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Знакомство дошкольников с многозначными словами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старшего дошкольного возраста с ОНР имеют бедный словарный запас. При обследовании выясняется, что они не понимают, не знают значения многих слов, часто не умеют правильно употребить слово, т.е. их словарный запас количественно и качественно отличается от нормы речевого разви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числу важнейших задач логопедической работы с дошкольниками, имеющими общее недоразвитие речи (ОНР), относится формирование у них связной монологической речи. Это имеет важное значение для обучения в школе, общения со взрослыми и детьми, формирования личностных каче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по развитию связной речи детей включает в себя: формирование лексического и грамматического строя речи, целенаправленное развитие фразовой речи, навыков речевого общения и обучение рассказы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лексикой ребенка дошкольного возраста основная задача педагогов и родителей состоит в том, чтобы активизировать природную языковую способность ребенка, развить внимание к слову, показав его в совокупности разнообразных, связанных друг с другом знач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способов уточнения и расширения словарного запаса дошкольников является ознакомление детей с таким явлением, как многозначность слова. Существует закономерность: чем чаще употребляется слово в речи, тем более оно многозначно. В отличие от омонимов, в значении которых нельзя найти ничего общего, многозначные слова образуют смысловое единство. Название одного предмета, действия или признака может по какому-то сходству переноситься на другой предмет, действие, признак, и слово в этих случаях употребляется не только в прямом, но и в переносном значе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носы наименований происходят: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- на основе сходства </w:t>
      </w:r>
      <w:r>
        <w:rPr>
          <w:sz w:val="28"/>
          <w:szCs w:val="28"/>
          <w:u w:val="single"/>
        </w:rPr>
        <w:t>по форме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баранка</w:t>
      </w:r>
      <w:r>
        <w:rPr>
          <w:sz w:val="28"/>
          <w:szCs w:val="28"/>
        </w:rPr>
        <w:t xml:space="preserve"> – руль автомобиля и пшеничный хлебец в виде кольца; </w:t>
      </w:r>
      <w:r>
        <w:rPr>
          <w:sz w:val="28"/>
          <w:szCs w:val="28"/>
          <w:u w:val="single"/>
        </w:rPr>
        <w:t>по цвету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лисичка</w:t>
      </w:r>
      <w:r>
        <w:rPr>
          <w:sz w:val="28"/>
          <w:szCs w:val="28"/>
        </w:rPr>
        <w:t xml:space="preserve"> – лисица и гриб; </w:t>
      </w:r>
      <w:r>
        <w:rPr>
          <w:sz w:val="28"/>
          <w:szCs w:val="28"/>
          <w:u w:val="single"/>
        </w:rPr>
        <w:t>по внутренним свойствам и качествам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морж</w:t>
      </w:r>
      <w:r>
        <w:rPr>
          <w:sz w:val="28"/>
          <w:szCs w:val="28"/>
        </w:rPr>
        <w:t xml:space="preserve"> – северное морское животное и человек, занимающийся плаванием зимой в открытых водоемах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смежности</w:t>
      </w:r>
      <w:r>
        <w:rPr>
          <w:sz w:val="28"/>
          <w:szCs w:val="28"/>
        </w:rPr>
        <w:t xml:space="preserve"> (пространственной, временной, логической): </w:t>
      </w:r>
      <w:r>
        <w:rPr>
          <w:b/>
          <w:i/>
          <w:sz w:val="28"/>
          <w:szCs w:val="28"/>
        </w:rPr>
        <w:t>группа</w:t>
      </w:r>
      <w:r>
        <w:rPr>
          <w:sz w:val="28"/>
          <w:szCs w:val="28"/>
        </w:rPr>
        <w:t xml:space="preserve"> – помещение в детском саду и дети, посещающие детский сад;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функции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дворник</w:t>
      </w:r>
      <w:r>
        <w:rPr>
          <w:sz w:val="28"/>
          <w:szCs w:val="28"/>
        </w:rPr>
        <w:t xml:space="preserve"> – человек, поддерживающий чистоту во дворе и на улице, и очистительное устройство на ветровом стекле автомоби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слово одно-  или многозначным, можно узнать в толковом словаре. Слово в изолированном виде всегда воспринимается в своем основном значении, т.е. в том, в котором чаще всего и употребляется в речи. Различить значения многозначного слова можно только в сочетании с другими словам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Глухой старик</w:t>
      </w:r>
      <w:r>
        <w:rPr>
          <w:sz w:val="28"/>
          <w:szCs w:val="28"/>
        </w:rPr>
        <w:t xml:space="preserve"> – основное значение «ничего не слышащий».</w:t>
      </w:r>
    </w:p>
    <w:p>
      <w:pPr>
        <w:pStyle w:val="Normal"/>
        <w:ind w:firstLine="540"/>
        <w:jc w:val="both"/>
        <w:rPr/>
      </w:pPr>
      <w:r>
        <w:rPr/>
        <w:t>Другие значения: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глухой переулок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лухой лес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лухая стен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Явление многозначности можно наблюдать у различных частей речи: </w:t>
      </w:r>
      <w:r>
        <w:rPr>
          <w:b/>
          <w:i/>
          <w:sz w:val="28"/>
          <w:szCs w:val="28"/>
        </w:rPr>
        <w:t>ручка стола, ручка ребенка; тяжелый чемодан, тяжелый характер; бежит человек, бежит врем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ширение привычных связей слов, придающее им новые оттенки значения, позволяет сделать речь выразительной, богатой и гибкой. Усвоение переносных значений слов лежит в основе понимания смысла пословиц и поговорок, различных фразеологических оборотов, которыми так богат наш родной язык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над многозначными словами носит практический характер и состоит из следующих этап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блюдения, которые подводят детей к осознанию многозначных слов в текст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пражнения в определении данного лексического понятия в текст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использование многозначных слов детьми в собственной речи (составление словосочетаний, предложений с разными значениями одного слова, пересказ рассказ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новым материалом идет повторение таких тем, как «Слово-предмет», «Слово-действие», «Слово-признак». Закрепляются понятия </w:t>
      </w:r>
      <w:r>
        <w:rPr>
          <w:i/>
          <w:sz w:val="28"/>
          <w:szCs w:val="28"/>
        </w:rPr>
        <w:t>слово, предложение, рассказ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темы была проведена работа с родителями и воспитателями. Подготовленные для этого тематические ширмы приносят большую пользу в коррекционной работе с детьми, так как на них оформлен как основной, так и дополнительный материал. Текст ширм сопровождается иллюстрациями, важные моменты и возможные варианты ответов детей выделяются ярким цве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был подобран речевой материал по теме «Многозначные слова». Речевой материал группировался с учетом того, что многозначные слова могут обозначать предметы, действия или признаки. С учетом этого идет и ознакомление детей с явлением многозначности слов. Непосредственно лексические упражнения сочетаются с работой над словосочетанием, предложением, формированием у детей диалогической и монологической ре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темой используются два способа толкования лексического значения многозначных слов: наглядный  и контекстуальный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u w:val="single"/>
        </w:rPr>
        <w:t>Наглядный способ</w:t>
      </w:r>
      <w:r>
        <w:rPr>
          <w:sz w:val="28"/>
          <w:szCs w:val="28"/>
        </w:rPr>
        <w:t xml:space="preserve"> толкования лексического значения многозначных слов заключается в подборе к слову картинок, которые определяют его разные значения. С помощью нескольких разных картинок на карточке дети определяют, какое многозначное слово они обозначают, и называют это слово (</w:t>
      </w:r>
      <w:r>
        <w:rPr>
          <w:b/>
          <w:i/>
          <w:sz w:val="28"/>
          <w:szCs w:val="28"/>
        </w:rPr>
        <w:t>шляпка, крыло, гребешок, пятачок, нос, колокольчик, яблочко, батарея, песок, ствол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подбирают картинки к предложениям, загадк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й теме можно подобрать наглядный материал в виде предметных картинок на карточках, красочные иллюстрации для фланелеграфа – опорные картинки, используемые при пересказе детьми рассказ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u w:val="single"/>
        </w:rPr>
        <w:t>Контекстуальный способ</w:t>
      </w:r>
      <w:r>
        <w:rPr>
          <w:sz w:val="28"/>
          <w:szCs w:val="28"/>
        </w:rPr>
        <w:t xml:space="preserve"> обычно применяется при уточнении смысла многозначного слова. Сущность его заключается в том, что в контексте реализуется только одно из значений многозначного слов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Вова набрал полную корзину </w:t>
      </w:r>
      <w:r>
        <w:rPr>
          <w:b/>
          <w:i/>
          <w:sz w:val="28"/>
          <w:szCs w:val="28"/>
        </w:rPr>
        <w:t>лисичек</w:t>
      </w:r>
      <w:r>
        <w:rPr>
          <w:b/>
          <w:sz w:val="28"/>
          <w:szCs w:val="28"/>
        </w:rPr>
        <w:t>. (Грибы.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У </w:t>
      </w:r>
      <w:r>
        <w:rPr>
          <w:b/>
          <w:i/>
          <w:sz w:val="28"/>
          <w:szCs w:val="28"/>
        </w:rPr>
        <w:t>лисичек</w:t>
      </w:r>
      <w:r>
        <w:rPr>
          <w:b/>
          <w:sz w:val="28"/>
          <w:szCs w:val="28"/>
        </w:rPr>
        <w:t xml:space="preserve"> были длинные хвосты. (Звери.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предложить следующие разновидности контекстуального толкования многозначных с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ставление по образцу логопеда словосочетаний с данными многозначными слова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олокольчик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ушистый, железный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жит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ручей, время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 предложений с данными многозначными словами. В целях повторения детям предлагается составлять схемы предложений и указывать на схеме многозначное слово или определять, каким по счету в предложении стоит многозначное слово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У Кати в пенале лежит новая </w:t>
      </w:r>
      <w:r>
        <w:rPr>
          <w:b/>
          <w:i/>
          <w:sz w:val="28"/>
          <w:szCs w:val="28"/>
        </w:rPr>
        <w:t>ручка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малыша забинтована </w:t>
      </w:r>
      <w:r>
        <w:rPr>
          <w:b/>
          <w:i/>
          <w:sz w:val="28"/>
          <w:szCs w:val="28"/>
        </w:rPr>
        <w:t>ручка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предложений, в которых о морозе, ветре, реке, дожде говорилось бы как о живых предметах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Мороз </w:t>
      </w:r>
      <w:r>
        <w:rPr>
          <w:b/>
          <w:i/>
          <w:sz w:val="28"/>
          <w:szCs w:val="28"/>
        </w:rPr>
        <w:t>рисует</w:t>
      </w:r>
      <w:r>
        <w:rPr>
          <w:b/>
          <w:sz w:val="28"/>
          <w:szCs w:val="28"/>
        </w:rPr>
        <w:t xml:space="preserve"> на окнах узор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а </w:t>
      </w:r>
      <w:r>
        <w:rPr>
          <w:b/>
          <w:i/>
          <w:sz w:val="28"/>
          <w:szCs w:val="28"/>
        </w:rPr>
        <w:t>заснула</w:t>
      </w:r>
      <w:r>
        <w:rPr>
          <w:b/>
          <w:sz w:val="28"/>
          <w:szCs w:val="28"/>
        </w:rPr>
        <w:t xml:space="preserve"> под крепким льд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ересказы текстов с многозначными словами, выборочные пересказы от первого лица, пересказы небольших текстов по рол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ересказов можно предложить следующие рассказы: М.Пришвин «Золотой луг», В.Донникова «Золотая речка», Э.Киселева «Молоко убежало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блюдая за работой детей, можно сделать вывод о том, что занятия по данной теме приводят к активизации их творческих способностей, формируют более чуткое отношение к родному языку, привлекают внимание к разным языковым явлениям, разным значениям слов, дифференцированному употреблению слов в собственной ре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нательному осмыслению явления многозначности слов способствует интересный лексический материал, задания, направленные на развитие мышления детей, красочные иллюстрации и дидактические иг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9:18:00Z</dcterms:created>
  <dc:creator>Ольга</dc:creator>
  <dc:description/>
  <cp:keywords/>
  <dc:language>en-US</dc:language>
  <cp:lastModifiedBy>admin</cp:lastModifiedBy>
  <cp:lastPrinted>2002-02-20T15:24:00Z</cp:lastPrinted>
  <dcterms:modified xsi:type="dcterms:W3CDTF">2016-11-23T18:27:00Z</dcterms:modified>
  <cp:revision>18</cp:revision>
  <dc:subject/>
  <dc:title>Многозначные слова</dc:title>
</cp:coreProperties>
</file>