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Й ЛЮБИМЫЙ УГОЛОК СМОЛЕНС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тки учащихся к юбилею город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Черкасова Л. В.</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не очень нравиться бывать в нашем парке. В нём всегда народ: дети со своими родителями, пожилые люди и новобрачные. Для них установлено специальное «Дерево верности», на ветки которого они вешают зам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арке много памятник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ного в нём и аттракционов для детей и взросл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этом году на пруду поселились две пары лебедей: чёрная и белая. Рядом с ними плавают ут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 праздникам в парке проходят конкурсы и представления. А в конце дня – праздничный салю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люблю отдыхать в парке, а в конце прогулки – посидеть на Блонье у фонта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глашаю всех в наш гостеприимный Смоленс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Маркин И., 10 клас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живу в городе Смоленске. Наш город носит звание «Город-герой». В нём много красивых мест. Мне очень нравится Успенский собор. Он стоит на возвышенности, и его купола видны далеко. Весной вокруг Собора цветёт сирень. Успенский собор посещают жители и гости нашего город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pPr>
      <w:r>
        <w:rPr>
          <w:rFonts w:cs="Times New Roman" w:ascii="Times New Roman" w:hAnsi="Times New Roman"/>
          <w:sz w:val="28"/>
          <w:szCs w:val="28"/>
        </w:rPr>
        <w:t>Галаван Д.</w:t>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выходные дни я люблю гулять в районе площади Победы. На уроках истории я узнал, что раньше она называлась Молоховской, имени Смирнова, имени Сталина, снова имени Смирно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этом районе много красивых уголков. Мне нравиться прогуливаться вдоль крепостной стен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конце прогулки я подхожу к Музею Великой Отечественной войны и рассматриваю военную техник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зле Вечного огня всегда лежат живые цветы. Это наша память о тех людях, которые ценой своей жизни отстояли наш горо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горжусь, что живу в славном городе Смоленск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Матошкин В., 10 клас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й любимый уголок в Смоленске – Лопатинский сад. Мы его называем просто парк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десь можно бывать и одному и в компании друз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обычно прихожу один и сижу у пруда, где плавают лебеди и ут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я смотрю на них, то на душе у меня становится спокойно и радостно. Уходит грусть, а на лице появляется счастливая улыб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Глазунов П., 11 класс</w:t>
      </w:r>
      <w:r>
        <w:br w:type="page"/>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ша семья живёт в пригороде Смоленска – посёлке Талашкино. Это известный исторический и художественный центр ещё с 1893 года здесь, в имении Тенишевых, бывали и работали И. Репин, К. Коровин, М. Врубель, Н. Рерих, С. Малютин. Мне нравиться бывать во Флёново, недалеко от Талашкино. Там Клавдия Тенишева создала школу для крепостных детей. Они обучались не только грамоте, но и мастерству. Сейчас здесь создан музей русского прикладного искус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этом музее воссоздана прежняя школа. Я увидела за какими партами раньше сидели ученики, какими перьями они писали, по каким учебникам они учились. Сохранились даже классные журналы. Это как на машине времени попасть в другую эпох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сколько интересных поделок детей я увидела! Расписные сани, керамические тарелки и кружки, изделия из льна и хлопка. Это всё делали дети на уроках трудового обуч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о больше всего мне нравиться библиотека – знаменитый Теремок. Это сказочная избушка. Я вхожу туда и сразу чувствую спокойствие и теплоту. Как будто она ждала именно меня. Скрипят старые половицы. Само время здесь останавливается. Чудо чудно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 ещё я люблю бродить возле храма Спаса Нерукотворного и с нетерпением жду, когда его отремонтирую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круг музея раскинулся лес и прекрасное озеро особенно мне нравиться бывать там осенью. Разноцветные листья, спокойная вода – всё отдыхает после жаркого лета. И именно тогда я понимаю, что люблю свою малую Родину и хочу заботиться о ней. Для начала я рассказала о ней своим друзьям. А сейчас и Вам. Приглашаю всех в наш сказочный кра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Никифорова А., 10 класс</w:t>
      </w:r>
      <w:r>
        <w:br w:type="page"/>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каждого смолянина есть свой любимый уголок природы. Для меня самое красивое место – деревня Быльники. Мои родственники строят там двухэтажный дом. А пока строиться дом, мы все живём в уютном вагончик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участке разбит огород: картофель, лук, морковь, свекла. В теплице зреют помидоры и перцы. За клумбой ухаживаю я. Мне очень пригодились знания, которые я получила на станции Юннатов. Здесь я высадила бархатцы, тюльпаны, нарциссы, гладиолусы и роз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ётя Оксана заботится о яблонях и грушах. Эти деревья посадили два года назад, но уже этим летом на груше появился один плод. На яблоне мы оставили семь яблок, а остальные отщипнули, чтобы не мешали зреть другим. Этому я тоже научилась на уроках естествозн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се выходные дня я провожу на природе в замечательном уголке Смоленщин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Кудрявцева А., 11 клас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й любимый уголок Смоленщины – Блонье. Этот сад красив в разное время года. Но особенно он мне нравиться летом и осень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стараюсь как можно чаще бывать на Блонье. Там хорошо и в будни, и в праздники. По дорожкам сада приятно броди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Люблю сидеть у фонтана и наблюдать за игрой его струй. Но красивее всего он смотрится вечером, когда включается подсвет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Коваленкова Н., 10 клас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Летний Смоленск – это чудо! Кругом зелень, цветы и радостные лица прохожих. В это время хочется общаться, знакомиться с новыми людь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уляя в Лопатинском саду, я познакомилась  с замечательной девочкой. Нашим любимым уголком в парке стал пруд с чёрными и белыми лебедя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не устаю смотреть на них. Мне становится так спокойно, перестаёт болеть голова. Здесь можно подумать о своих планах на будуще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часто кормлю лебедей. Они привыкли к людям и охотно выходят на берег. А вот утка, которая живёт рядом с ними, вышла на берег и стала щипать меня за ноги. Мне было и больно и смешн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этом уголке парка всегда много посетителей: и детей, и взрослых. Я обратила внимание, что все они становятся добрее и спокойне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Листратова Ю., 11 класс</w:t>
      </w:r>
      <w:r>
        <w:br w:type="page"/>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й самый любимый уголок Смоленска в Лопатинском саду – скамейка возле скульптуры льва, рядом с «горбатым» мостиком. В воскресенье мы с родителями обедали рядом с этим местом в кафе и говорили о жизни и учёбе. Отец нас там фотографировал.</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ядом есть волейбольная и баскетбольная площадки, где мы с братом любим играть. Ещё мы часто катаемся на катамарана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скамеечке возле льва я познакомилась с замечательным парнем. Мы с ним часами можем говорить обо всём на свет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ногда мы просто сидим и наблюдаем за происходящим. Вот малыш важно шагает по дорожке. А у этой малышки улетел шарик. Но вдруг все замерли и заулыбались: жених несёт невесту на руках по мостик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тоже мечтаю о такой красивой свадьб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Листратова В., 11 клас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живу в Смоленске на улице 25 Сентября. Это дата освобождения города от немецко-фашистских захватчиков. Сейчас мы просто говорим «День города». В этом году он отмечает своё 1150-лет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моей улице много многоэтажных домов и различных магазинов. Все виды транспорта с раннего утра и до позднего вечера нарушают тишину. Но даже и на такой оживлённой улице есть чудесный уголок. Это парк 1100-летия Смоленс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часто бываю возле Ледового дворца, церкви и на озер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нней весной сюда прилетаю чайки, затем утки с утятами. На берегах озера рыбаки ловят рыбу. Раньше на этом месте была деревня. Остались плодовые деревья: яблоки, груши, сливы. По дорожкам парка молодые мамы и папы гуляют с малышами. На детской площадке с утра бегает малышня, а вечером катаются подростки. Особенно мне нравиться здесь бывать осенью. Разноцветные листья создают настоящую картин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глашаю всех на отдых в мой любимый уголок Смоленс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pPr>
      <w:r>
        <w:rPr>
          <w:rFonts w:cs="Times New Roman" w:ascii="Times New Roman" w:hAnsi="Times New Roman"/>
          <w:sz w:val="28"/>
          <w:szCs w:val="28"/>
        </w:rPr>
        <w:t xml:space="preserve">Бойко А., 11 класс </w:t>
      </w:r>
      <w:r>
        <w:br w:type="page"/>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й любимый уголок в Смоленске – наш старинный Лопатинский сад, чаще мы его просто называем парком. А в самом парке я люблю кататься с друзьями на аттракционе «Колесо обозр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 высоты виден почти весь город, стадион, мой дом, крепость, озеро с лебедями. Тогда и понимаешь, как красив наш Смоленс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Ещё я люблю сверху наблюдать, как посетители парка катаются внизу на «Ромашке» и кричат от удовольствия и страха. Я обрадовался за девочку, которая на аттракционе «Шары» выиграла большую кукл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о особенно мне нравиться праздничная программа на День Победы. Я стараюсь наблюдать за салютом тоже с Колеса обозрения. А когда я спускаюсь на землю, то иду смотреть концерт на площадке пар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не хочется, чтобы и вы полюбили этот уголок Смоленс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Лазарев К., 11 класс</w:t>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им любимым уголком Смоленщины является Вечный огонь у крепостной стен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ечный огонь был зажжён 27 сентября 1968 года членами специальной группы общественности города Смоленска – офицером запаса, Героем Советского Союза Михаилом Степановичем Камельчик и заслуженным строителем республики, героем Социалистического Труда Виктором Майоровым. Они зажгли его от Вечного огня у Кремлёвской стены в Москве.  Пылающий факел  на бронетранспортёре, которым командовал заместитель коменданта города Москвы полковник Борис Копякин, доставили в Смоленс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другой день, 28 сентября 1968 года, в торжественной обстановке, после многотысячного митинга смолян на площади имени Ленина, посвященного 25-й годовщине освобождения города от фашистской оккупации, Герой Советского Союза Михаил Егоров зажёг Вечный огонь у древней Смоленской крепостной стены в Сквере Памяти герое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горжусь своими земляк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Мазунин Е., 10 клас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й родной город Смоленск очень древний. В этом году ему исполняется 1150 ле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городе много достопримечательностей, но я хочу рассказать о моём самом любимом уголке. Это центральный парк. Сейчас он называется Лопатинский сад по имени губернатора, жившего более ста лет назад. Этот губернатор много сделал для благоустройства город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9 августа этого года парку исполнилось 140 лет. Это место любят и смоляне, и жители город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шлое и настоящее удивительным образом соединяет в себе наш парк. Старинные памятники и современные детские аттракцион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ы часто бываем на  экскурсии в парке со своими одноклассниками. Недавно мы узнали историю пруда, который вырыли защитники города за одну ночь. Они узнали, что неприятель в этом месте хочет уничтожить участок крепостной стены. И тогда смоляне возвели земляную насыпь. А на месте, где эту землю брали, образовался пру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ейчас это место – самое моё любимое в парке. Я катаюсь здесь на катамаранах. А ещё сижу и наблюдаю за белыми и чёрными лебедя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ерез пруд перекинут «горбатый» мостик, а рядом необычное дерево. На его ветках висят замки и замочки. Это новая традиция новобрач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главной аллее парка появились макеты православных церквей. В нашей школе ученики тоже сделали такой маке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ещё мне нравится Пушкинский сквер рядом с парком. В фонтане в тёплое время года можно увидеть разноцветных рыбо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 своём городе я могу рассказывать бесконечно и очень хочу, чтобы и гости города его полюбил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Алкиева Е., 11 класс</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Есть на Смоленщине места, которые мне очень дороги. Город Рославль, где я родился, и есть тот самый уголок Смоленщины, который я считаю самым любимым. Я вырос там. У меня там живут бабушки, дедушка, мои двоюродные братья. И когда есть у папы возможность поехать в Рославль, я очень радуюсь, что могу увидеть и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ейчас я живу в Смоленске и здесь есть место, которое я очень люблю. Смоленская крепостная стена – главная достопримечательность Смоленска, оборонное сооружение, построенное в период с 1596 г. по 1602 г. по проекту архитектура Фёдора Коня. Часть стены на улице Тимирязева, где можно забраться на неё и башню «Орёл» позволяет увидеть все красоты Смоленска: Успенский собор, реку Днепр и районы города. Там на стене возникает ощущение, что попадаешь в прошлое. Я вспоминаю историю нашего города,  и меня переполняет чувство гордости за наших предков. Здесь наши воины защищались от врагов со всей Европы, проявляя стойкость и героизм. Смоленская крепостная стена – это не только символ Смоленска, это символ русского народ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крепостной стены я очень люблю гулять в Лопатинском саду. Это красивый парк в самом центре города. Там много памятников в честь наших солдат. Мне очень нравится небольшой сквер вокруг памятника Твардовскому и Тёркину. Особенно интересно там, когда отмечается День Победы. В этот день на площади около памятника выступает много наших местных артистов и ветеран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спенский Собор я считаю самым красивым в России. Я люблю посещать его. Наш Собор виден со всех сторон города. Это великий храм, где был Митрополитом наш патриарх Кирилл.</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юбилейный год города Смоленска будет открыта набережная на берегу реки Днепр. И я очень надеюсь, что это место для меня будет тоже любимым уголком в моём городе. Главное, чтобы наш город был всегда зелёным и чистым, с хорошими парками, где будет интересно детям и их родителям. Нашему поколению необходимо сохранить наш город и наш край в чистоте. Край, в котором родились знаменитые люди: Папанов, Никулин, Гагарин, Хиль, Твардовский, Глинка, Касаткин, Исаковский, Тенишева и многие друг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Дедюхин В., 10 клас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31:00Z</dcterms:created>
  <dc:creator>comp5</dc:creator>
  <dc:description/>
  <cp:keywords/>
  <dc:language>en-US</dc:language>
  <cp:lastModifiedBy>user</cp:lastModifiedBy>
  <dcterms:modified xsi:type="dcterms:W3CDTF">2016-11-03T15:30:00Z</dcterms:modified>
  <cp:revision>33</cp:revision>
  <dc:subject/>
  <dc:title/>
</cp:coreProperties>
</file>