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прабабушка Пелаг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я прабабушка во время войны оказалась на оккупированной фашистами территории Смоленского района со своими детьми. У неё их было десять, а осталось семь: от воспаления лёгких умерла 18-летняя дочь и от голода – вторая дочь, которой был только один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ревню в 1941 году пришли каратели из «СС». Они не щадили никого, особенно тех, кто укрывал советских солдат. Жители и моя прабабушка ушли в лес. Там они рыли землянки, помогали партизанам. Все дома в деревне сгорели – остался только дом моей прабабушки. В нём поместили шт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бабушка выжила, спасла своих детей, дождалась с войны му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адедушка вернулся весь израненный и долго не прожил. Пришлось ей одной растить восьмер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благодарна ей за весь её тяжелый труд, за любовь к детям, внукам и правн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ленкова Н., 10 к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0:00Z</dcterms:created>
  <dc:creator>user</dc:creator>
  <dc:description/>
  <cp:keywords/>
  <dc:language>en-US</dc:language>
  <cp:lastModifiedBy>user</cp:lastModifiedBy>
  <dcterms:modified xsi:type="dcterms:W3CDTF">2014-05-06T07:25:00Z</dcterms:modified>
  <cp:revision>2</cp:revision>
  <dc:subject/>
  <dc:title>Моя прабабушка Пелагея</dc:title>
</cp:coreProperties>
</file>