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  <w:lang w:eastAsia="zh-CN"/>
        </w:rPr>
      </w:pPr>
      <w:r>
        <w:rPr>
          <w:rFonts w:cs="Times New Roman"/>
          <w:color w:val="000000"/>
          <w:sz w:val="2"/>
          <w:szCs w:val="2"/>
          <w:lang w:eastAsia="zh-C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03740" cy="65335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3740" cy="653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"/>
                              <w:shd w:fill="auto" w:val="clear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Tablecaption10pt"/>
                                <w:lang w:eastAsia="ru-RU"/>
                              </w:rPr>
                              <w:t xml:space="preserve">Урок </w:t>
                            </w:r>
                            <w:r>
                              <w:rPr>
                                <w:rStyle w:val="Tablecaption10pt1"/>
                                <w:lang w:eastAsia="ru-RU"/>
                              </w:rPr>
                              <w:t xml:space="preserve">43. УМНОЖЕНИЕ НАТУРАЛЬНЫХ ЧИСЕЛ И ЕГО СВОЙСТВА </w:t>
                            </w:r>
                            <w:r>
                              <w:rPr>
                                <w:rStyle w:val="TablecaptionBold"/>
                                <w:lang w:eastAsia="ru-RU"/>
                              </w:rPr>
                              <w:t>Тип урока:</w:t>
                            </w:r>
                            <w:r>
                              <w:rPr>
                                <w:lang w:eastAsia="ru-RU"/>
                              </w:rPr>
                              <w:t xml:space="preserve"> изучение и первичное закрепление новых знаний и способов действий.</w:t>
                            </w:r>
                          </w:p>
                          <w:tbl>
                            <w:tblPr>
                              <w:tblW w:w="150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98"/>
                              <w:gridCol w:w="1512"/>
                              <w:gridCol w:w="4501"/>
                              <w:gridCol w:w="1303"/>
                              <w:gridCol w:w="1324"/>
                              <w:gridCol w:w="3839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5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auto" w:line="240"/>
                                    <w:ind w:left="760" w:hanging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Технология</w:t>
                                  </w:r>
                                </w:p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auto" w:line="240" w:before="120" w:after="0"/>
                                    <w:ind w:left="760" w:hanging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проведения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Деятельность учителя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Bodytext310"/>
                                      <w:lang w:eastAsia="ru-RU"/>
                                    </w:rPr>
                                    <w:t>Задания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 xml:space="preserve"> для учащихся, выполнение которых</w:t>
                                  </w:r>
                                </w:p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>приведет к достижению запланированных</w:t>
                                  </w:r>
                                </w:p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>результатов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exact" w:line="250" w:before="0" w:after="0"/>
                                    <w:jc w:val="both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Деятельность учеников</w:t>
                                  </w:r>
                                </w:p>
                              </w:tc>
                              <w:tc>
                                <w:tcPr>
                                  <w:tcW w:w="51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 w:before="0" w:after="0"/>
                                    <w:ind w:left="1420" w:hanging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Планируемые результ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5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предметные</w:t>
                                  </w:r>
                                </w:p>
                              </w:tc>
                              <w:tc>
                                <w:tcPr>
                                  <w:tcW w:w="3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 w:before="0" w:after="60"/>
                                    <w:ind w:left="380" w:hanging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универсальные учебные действия</w:t>
                                  </w:r>
                                </w:p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auto" w:line="240" w:before="60" w:after="0"/>
                                    <w:ind w:left="1600" w:hanging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(УУ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1260" w:hanging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6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 w:before="0" w:after="0"/>
                                    <w:ind w:left="1840" w:hanging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0" w:hRule="atLeast"/>
                              </w:trPr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9" w:before="0" w:after="0"/>
                                    <w:ind w:left="60" w:hanging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I. Мотивация к учебной деятельности.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9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Bodytext2Spacing2pt1"/>
                                      <w:b w:val="false"/>
                                      <w:bCs w:val="false"/>
                                      <w:lang w:eastAsia="ru-RU"/>
                                    </w:rPr>
                                    <w:t>Цели:</w:t>
                                  </w:r>
                                </w:p>
                                <w:p>
                                  <w:pPr>
                                    <w:pStyle w:val="Bodytext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41" w:leader="none"/>
                                    </w:tabs>
                                    <w:spacing w:lineRule="exact" w:line="279" w:before="0" w:after="0"/>
                                    <w:ind w:left="60" w:hanging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актуализировать требо</w:t>
                                    <w:softHyphen/>
                                    <w:t>вания к ученику с пози</w:t>
                                    <w:softHyphen/>
                                    <w:t>ций учебной деятель</w:t>
                                    <w:softHyphen/>
                                    <w:t>ности;</w:t>
                                  </w:r>
                                </w:p>
                                <w:p>
                                  <w:pPr>
                                    <w:pStyle w:val="Bodytext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7" w:leader="none"/>
                                    </w:tabs>
                                    <w:spacing w:lineRule="exact" w:line="279" w:before="0" w:after="0"/>
                                    <w:ind w:left="60" w:hanging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создать условия для формирования внутрен</w:t>
                                    <w:softHyphen/>
                                    <w:t>ней потребности учени</w:t>
                                    <w:softHyphen/>
                                    <w:t>ков во включении в учеб</w:t>
                                    <w:softHyphen/>
                                    <w:t>ную деятельность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9" w:before="0" w:after="0"/>
                                    <w:ind w:left="80" w:hanging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Создает усло</w:t>
                                    <w:softHyphen/>
                                    <w:t>вия для фор</w:t>
                                    <w:softHyphen/>
                                    <w:t>мирования внутренней потребности учеников во включении в учебную деятельность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20"/>
                                      <w:tab w:val="left" w:pos="268" w:leader="none"/>
                                    </w:tabs>
                                    <w:spacing w:lineRule="exact" w:line="279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Нам надо найти периметр пятиугольника со стороной 17 см. Как найти периметр?</w:t>
                                  </w:r>
                                  <w:r>
                                    <w:rPr>
                                      <w:rStyle w:val="BodytextItalic1"/>
                                      <w:lang w:eastAsia="ru-RU"/>
                                    </w:rPr>
                                    <w:t xml:space="preserve"> (17+17+17+17+17=85 см). Как найти периметр стоугольнока со стороной 17см? (найти сумму ста слагаемых, каждое из которых равно 17см. )</w:t>
                                  </w:r>
                                </w:p>
                                <w:p>
                                  <w:pPr>
                                    <w:pStyle w:val="Bodytext1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61" w:leader="none"/>
                                    </w:tabs>
                                    <w:spacing w:lineRule="exact" w:line="279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Если все слагаемые равны друг другу, то как по-другому мы можем записать та</w:t>
                                    <w:softHyphen/>
                                    <w:t>кую сумму?</w:t>
                                  </w:r>
                                  <w:r>
                                    <w:rPr>
                                      <w:rStyle w:val="BodytextItalic1"/>
                                      <w:lang w:eastAsia="ru-RU"/>
                                    </w:rPr>
                                    <w:t xml:space="preserve"> (Вместо </w:t>
                                  </w:r>
                                  <w:r>
                                    <w:rPr>
                                      <w:rStyle w:val="BodytextItalic1"/>
                                      <w:i w:val="false"/>
                                      <w:iCs w:val="false"/>
                                      <w:lang w:eastAsia="ru-RU"/>
                                    </w:rPr>
                                    <w:t>17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 xml:space="preserve"> +17 + 17 + 17+17</w:t>
                                  </w:r>
                                  <w:r>
                                    <w:rPr>
                                      <w:rStyle w:val="BodytextItalic1"/>
                                      <w:lang w:eastAsia="ru-RU"/>
                                    </w:rPr>
                                    <w:t xml:space="preserve"> пишут: 17*5)</w:t>
                                  </w:r>
                                </w:p>
                                <w:p>
                                  <w:pPr>
                                    <w:pStyle w:val="Bodytext51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72" w:leader="none"/>
                                    </w:tabs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5NotItalic"/>
                                      <w:i w:val="false"/>
                                      <w:iCs w:val="false"/>
                                      <w:lang w:eastAsia="ru-RU"/>
                                    </w:rPr>
                                    <w:t>Какое математическое действие мы сегодня будем повторять?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 xml:space="preserve"> (умножение.)</w:t>
                                  </w:r>
                                </w:p>
                                <w:p>
                                  <w:pPr>
                                    <w:pStyle w:val="Bodytext51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6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Bodytext5NotItalic"/>
                                      <w:i w:val="false"/>
                                      <w:iCs w:val="false"/>
                                      <w:lang w:eastAsia="ru-RU"/>
                                    </w:rPr>
                                    <w:t>Как называются все элементы этого дей</w:t>
                                    <w:softHyphen/>
                                    <w:t>ствия?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 xml:space="preserve"> (Число 15 называют произведением чисел 5 и 3. а числа 5 и 3 -множителями.)Что значит число </w:t>
                                  </w:r>
                                  <w:r>
                                    <w:rPr>
                                      <w:lang w:val="en-US" w:eastAsia="ru-RU"/>
                                    </w:rPr>
                                    <w:t>a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 xml:space="preserve">умножить на число </w:t>
                                  </w:r>
                                  <w:r>
                                    <w:rPr>
                                      <w:lang w:val="en-US" w:eastAsia="ru-RU"/>
                                    </w:rPr>
                                    <w:t>b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 xml:space="preserve">? (найти сумму </w:t>
                                  </w:r>
                                  <w:r>
                                    <w:rPr>
                                      <w:lang w:val="en-US" w:eastAsia="ru-RU"/>
                                    </w:rPr>
                                    <w:t>b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 xml:space="preserve"> слагаемых, каждое из которых равно а)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20"/>
                                      <w:tab w:val="left" w:pos="257" w:leader="none"/>
                                    </w:tabs>
                                    <w:spacing w:lineRule="exact" w:line="279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9" w:before="0" w:after="0"/>
                                    <w:jc w:val="both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Отвечают на вопросы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9" w:before="0" w:after="0"/>
                                    <w:ind w:left="80" w:hanging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Знать поня</w:t>
                                    <w:softHyphen/>
                                    <w:t>тия «мно</w:t>
                                    <w:softHyphen/>
                                    <w:t>житель», «произве</w:t>
                                    <w:softHyphen/>
                                    <w:t>дение»</w:t>
                                  </w:r>
                                </w:p>
                              </w:tc>
                              <w:tc>
                                <w:tcPr>
                                  <w:tcW w:w="3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9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Bold4"/>
                                      <w:lang w:eastAsia="ru-RU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 xml:space="preserve"> уметь совмест</w:t>
                                    <w:softHyphen/>
                                    <w:t>но договариваться о правилах пове</w:t>
                                    <w:softHyphen/>
                                    <w:t>дения и общения, следовать им; оформлять свои мысли в устной фор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1" w:hRule="atLeast"/>
                              </w:trPr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5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II. Актуализация и фи</w:t>
                                    <w:softHyphen/>
                                    <w:t>ксирование индивиду</w:t>
                                    <w:softHyphen/>
                                    <w:t>ального затруднения в пробном действии; выявление места и при</w:t>
                                    <w:softHyphen/>
                                    <w:t xml:space="preserve">чины затруднения. </w:t>
                                  </w:r>
                                  <w:r>
                                    <w:rPr>
                                      <w:rStyle w:val="Bodytext2NotBold"/>
                                      <w:b w:val="false"/>
                                      <w:bCs w:val="false"/>
                                      <w:lang w:eastAsia="ru-RU"/>
                                    </w:rPr>
                                    <w:t>Цели: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5" w:before="0" w:after="0"/>
                                    <w:ind w:left="60" w:hanging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- создать условия для выполнения учащимися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68" w:before="0" w:after="0"/>
                                    <w:jc w:val="both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Организует фиксирование индивидуаль</w:t>
                                    <w:softHyphen/>
                                    <w:t>ного затруд</w:t>
                                    <w:softHyphen/>
                                    <w:t>нения, выяв</w:t>
                                    <w:softHyphen/>
                                    <w:t>ление места и причины затруднения во внешней</w:t>
                                  </w:r>
                                </w:p>
                              </w:tc>
                              <w:tc>
                                <w:tcPr>
                                  <w:tcW w:w="4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20"/>
                                      <w:tab w:val="left" w:pos="250" w:leader="none"/>
                                    </w:tabs>
                                    <w:spacing w:lineRule="exact" w:line="275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Какие свойства сложения мы знаем? Как они будут выглядеть для умножения? (переместительное, сочетательное, умножение на ноль и на один)</w:t>
                                  </w:r>
                                </w:p>
                                <w:p>
                                  <w:pPr>
                                    <w:pStyle w:val="Bodytext1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61" w:leader="none"/>
                                    </w:tabs>
                                    <w:spacing w:lineRule="exact" w:line="275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Запишите эти свойства с помощью бук</w:t>
                                    <w:softHyphen/>
                                    <w:t>венной записи.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5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20"/>
                                      <w:tab w:val="left" w:pos="268" w:leader="none"/>
                                    </w:tabs>
                                    <w:spacing w:lineRule="exact" w:line="275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5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Формулируют свойства умножения по аналогии со свойствами умножения. Отвечают на вопросы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5" w:before="0" w:after="0"/>
                                    <w:jc w:val="both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Знать свой</w:t>
                                    <w:softHyphen/>
                                    <w:t>ства умно</w:t>
                                    <w:softHyphen/>
                                    <w:t>жения. Уметь их записывать с помощью буквенного равенства</w:t>
                                  </w:r>
                                </w:p>
                              </w:tc>
                              <w:tc>
                                <w:tcPr>
                                  <w:tcW w:w="3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5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Bold4"/>
                                      <w:lang w:eastAsia="ru-RU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 xml:space="preserve"> уметь ориентиро</w:t>
                                    <w:softHyphen/>
                                    <w:t>ваться в своей системе знаний (отли</w:t>
                                    <w:softHyphen/>
                                    <w:t>чать новое от уже известного с по</w:t>
                                    <w:softHyphen/>
                                    <w:t>мощью учителя, преобразовывать информацию из одной формы в другую).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5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BodytextBold4"/>
                                      <w:lang w:eastAsia="ru-RU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 xml:space="preserve"> уметь слушать и понимать речь других, оформлять мысли в устной и письменной форме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text31"/>
                              <w:shd w:fill="FFFFFF" w:val="clear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2pt;height:514.4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ablecaption1"/>
                        <w:shd w:fill="auto" w:val="clear"/>
                        <w:ind w:hanging="0"/>
                        <w:jc w:val="center"/>
                        <w:rPr/>
                      </w:pPr>
                      <w:r>
                        <w:rPr>
                          <w:rStyle w:val="Tablecaption10pt"/>
                          <w:lang w:eastAsia="ru-RU"/>
                        </w:rPr>
                        <w:t xml:space="preserve">Урок </w:t>
                      </w:r>
                      <w:r>
                        <w:rPr>
                          <w:rStyle w:val="Tablecaption10pt1"/>
                          <w:lang w:eastAsia="ru-RU"/>
                        </w:rPr>
                        <w:t xml:space="preserve">43. УМНОЖЕНИЕ НАТУРАЛЬНЫХ ЧИСЕЛ И ЕГО СВОЙСТВА </w:t>
                      </w:r>
                      <w:r>
                        <w:rPr>
                          <w:rStyle w:val="TablecaptionBold"/>
                          <w:lang w:eastAsia="ru-RU"/>
                        </w:rPr>
                        <w:t>Тип урока:</w:t>
                      </w:r>
                      <w:r>
                        <w:rPr>
                          <w:lang w:eastAsia="ru-RU"/>
                        </w:rPr>
                        <w:t xml:space="preserve"> изучение и первичное закрепление новых знаний и способов действий.</w:t>
                      </w:r>
                    </w:p>
                    <w:tbl>
                      <w:tblPr>
                        <w:tblW w:w="1507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98"/>
                        <w:gridCol w:w="1512"/>
                        <w:gridCol w:w="4501"/>
                        <w:gridCol w:w="1303"/>
                        <w:gridCol w:w="1324"/>
                        <w:gridCol w:w="3839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25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auto" w:line="240"/>
                              <w:ind w:left="760" w:hanging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Технология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auto" w:line="240" w:before="120" w:after="0"/>
                              <w:ind w:left="760" w:hanging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роведения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Деятельность учителя</w:t>
                            </w:r>
                          </w:p>
                        </w:tc>
                        <w:tc>
                          <w:tcPr>
                            <w:tcW w:w="45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Style w:val="Bodytext310"/>
                                <w:lang w:eastAsia="ru-RU"/>
                              </w:rPr>
                              <w:t>Задания</w:t>
                            </w:r>
                            <w:r>
                              <w:rPr>
                                <w:lang w:eastAsia="ru-RU"/>
                              </w:rPr>
                              <w:t xml:space="preserve"> для учащихся, выполнение которых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lang w:eastAsia="ru-RU"/>
                              </w:rPr>
                              <w:t>приведет к достижению запланированных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lang w:eastAsia="ru-RU"/>
                              </w:rPr>
                              <w:t>результатов</w:t>
                            </w:r>
                          </w:p>
                        </w:tc>
                        <w:tc>
                          <w:tcPr>
                            <w:tcW w:w="13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exact" w:line="250" w:before="0" w:after="0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Деятельность учеников</w:t>
                            </w:r>
                          </w:p>
                        </w:tc>
                        <w:tc>
                          <w:tcPr>
                            <w:tcW w:w="51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 w:before="0" w:after="0"/>
                              <w:ind w:left="1420" w:hanging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ланируемые результаты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5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 w:before="0" w:after="0"/>
                              <w:ind w:left="14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 w:before="0" w:after="0"/>
                              <w:ind w:left="14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 w:before="0" w:after="0"/>
                              <w:ind w:left="14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 w:before="0" w:after="0"/>
                              <w:ind w:left="14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auto" w:line="240" w:before="0" w:after="0"/>
                              <w:ind w:left="80" w:hanging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редметные</w:t>
                            </w:r>
                          </w:p>
                        </w:tc>
                        <w:tc>
                          <w:tcPr>
                            <w:tcW w:w="3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 w:before="0" w:after="60"/>
                              <w:ind w:left="380" w:hanging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универсальные учебные действия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auto" w:line="240" w:before="60" w:after="0"/>
                              <w:ind w:left="1600" w:hanging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(УУД)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1260" w:hanging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6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 w:before="0" w:after="0"/>
                              <w:ind w:left="1840" w:hanging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590" w:hRule="atLeast"/>
                        </w:trPr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9" w:before="0" w:after="0"/>
                              <w:ind w:left="60" w:hanging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I. Мотивация к учебной деятельности.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79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Bodytext2Spacing2pt1"/>
                                <w:b w:val="false"/>
                                <w:bCs w:val="false"/>
                                <w:lang w:eastAsia="ru-RU"/>
                              </w:rPr>
                              <w:t>Цели:</w:t>
                            </w:r>
                          </w:p>
                          <w:p>
                            <w:pPr>
                              <w:pStyle w:val="Bodytext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41" w:leader="none"/>
                              </w:tabs>
                              <w:spacing w:lineRule="exact" w:line="279" w:before="0" w:after="0"/>
                              <w:ind w:left="60" w:hanging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актуализировать требо</w:t>
                              <w:softHyphen/>
                              <w:t>вания к ученику с пози</w:t>
                              <w:softHyphen/>
                              <w:t>ций учебной деятель</w:t>
                              <w:softHyphen/>
                              <w:t>ности;</w:t>
                            </w:r>
                          </w:p>
                          <w:p>
                            <w:pPr>
                              <w:pStyle w:val="Bodytext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37" w:leader="none"/>
                              </w:tabs>
                              <w:spacing w:lineRule="exact" w:line="279" w:before="0" w:after="0"/>
                              <w:ind w:left="60" w:hanging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создать условия для формирования внутрен</w:t>
                              <w:softHyphen/>
                              <w:t>ней потребности учени</w:t>
                              <w:softHyphen/>
                              <w:t>ков во включении в учеб</w:t>
                              <w:softHyphen/>
                              <w:t>ную деятельность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9" w:before="0" w:after="0"/>
                              <w:ind w:left="80" w:hanging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Создает усло</w:t>
                              <w:softHyphen/>
                              <w:t>вия для фор</w:t>
                              <w:softHyphen/>
                              <w:t>мирования внутренней потребности учеников во включении в учебную деятельность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20"/>
                                <w:tab w:val="left" w:pos="268" w:leader="none"/>
                              </w:tabs>
                              <w:spacing w:lineRule="exact" w:line="279" w:before="0" w:after="0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Нам надо найти периметр пятиугольника со стороной 17 см. Как найти периметр?</w:t>
                            </w:r>
                            <w:r>
                              <w:rPr>
                                <w:rStyle w:val="BodytextItalic1"/>
                                <w:lang w:eastAsia="ru-RU"/>
                              </w:rPr>
                              <w:t xml:space="preserve"> (17+17+17+17+17=85 см). Как найти периметр стоугольнока со стороной 17см? (найти сумму ста слагаемых, каждое из которых равно 17см. )</w:t>
                            </w:r>
                          </w:p>
                          <w:p>
                            <w:pPr>
                              <w:pStyle w:val="Bodytext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61" w:leader="none"/>
                              </w:tabs>
                              <w:spacing w:lineRule="exact" w:line="279" w:before="0" w:after="0"/>
                              <w:ind w:left="80" w:hanging="0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Если все слагаемые равны друг другу, то как по-другому мы можем записать та</w:t>
                              <w:softHyphen/>
                              <w:t>кую сумму?</w:t>
                            </w:r>
                            <w:r>
                              <w:rPr>
                                <w:rStyle w:val="BodytextItalic1"/>
                                <w:lang w:eastAsia="ru-RU"/>
                              </w:rPr>
                              <w:t xml:space="preserve"> (Вместо </w:t>
                            </w:r>
                            <w:r>
                              <w:rPr>
                                <w:rStyle w:val="BodytextItalic1"/>
                                <w:i w:val="false"/>
                                <w:iCs w:val="false"/>
                                <w:lang w:eastAsia="ru-RU"/>
                              </w:rPr>
                              <w:t>17</w:t>
                            </w:r>
                            <w:r>
                              <w:rPr>
                                <w:lang w:eastAsia="ru-RU"/>
                              </w:rPr>
                              <w:t xml:space="preserve"> +17 + 17 + 17+17</w:t>
                            </w:r>
                            <w:r>
                              <w:rPr>
                                <w:rStyle w:val="BodytextItalic1"/>
                                <w:lang w:eastAsia="ru-RU"/>
                              </w:rPr>
                              <w:t xml:space="preserve"> пишут: 17*5)</w:t>
                            </w:r>
                          </w:p>
                          <w:p>
                            <w:pPr>
                              <w:pStyle w:val="Bodytext5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72" w:leader="none"/>
                              </w:tabs>
                              <w:ind w:left="80" w:hanging="0"/>
                              <w:rPr/>
                            </w:pPr>
                            <w:r>
                              <w:rPr>
                                <w:rStyle w:val="Bodytext5NotItalic"/>
                                <w:i w:val="false"/>
                                <w:iCs w:val="false"/>
                                <w:lang w:eastAsia="ru-RU"/>
                              </w:rPr>
                              <w:t>Какое математическое действие мы сегодня будем повторять?</w:t>
                            </w:r>
                            <w:r>
                              <w:rPr>
                                <w:lang w:eastAsia="ru-RU"/>
                              </w:rPr>
                              <w:t xml:space="preserve"> (умножение.)</w:t>
                            </w:r>
                          </w:p>
                          <w:p>
                            <w:pPr>
                              <w:pStyle w:val="Bodytext5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6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Bodytext5NotItalic"/>
                                <w:i w:val="false"/>
                                <w:iCs w:val="false"/>
                                <w:lang w:eastAsia="ru-RU"/>
                              </w:rPr>
                              <w:t>Как называются все элементы этого дей</w:t>
                              <w:softHyphen/>
                              <w:t>ствия?</w:t>
                            </w:r>
                            <w:r>
                              <w:rPr>
                                <w:lang w:eastAsia="ru-RU"/>
                              </w:rPr>
                              <w:t xml:space="preserve"> (Число 15 называют произведением чисел 5 и 3. а числа 5 и 3 -множителями.)Что значит число </w:t>
                            </w:r>
                            <w:r>
                              <w:rPr>
                                <w:lang w:val="en-US" w:eastAsia="ru-RU"/>
                              </w:rPr>
                              <w:t>a</w:t>
                            </w:r>
                            <w:r>
                              <w:rPr>
                                <w:lang w:eastAsia="ru-RU"/>
                              </w:rPr>
                              <w:t xml:space="preserve">умножить на число </w:t>
                            </w:r>
                            <w:r>
                              <w:rPr>
                                <w:lang w:val="en-US" w:eastAsia="ru-RU"/>
                              </w:rPr>
                              <w:t>b</w:t>
                            </w:r>
                            <w:r>
                              <w:rPr>
                                <w:lang w:eastAsia="ru-RU"/>
                              </w:rPr>
                              <w:t xml:space="preserve">? (найти сумму </w:t>
                            </w:r>
                            <w:r>
                              <w:rPr>
                                <w:lang w:val="en-US" w:eastAsia="ru-RU"/>
                              </w:rPr>
                              <w:t>b</w:t>
                            </w:r>
                            <w:r>
                              <w:rPr>
                                <w:lang w:eastAsia="ru-RU"/>
                              </w:rPr>
                              <w:t xml:space="preserve"> слагаемых, каждое из которых равно а)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20"/>
                                <w:tab w:val="left" w:pos="257" w:leader="none"/>
                              </w:tabs>
                              <w:spacing w:lineRule="exact" w:line="279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9" w:before="0" w:after="0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Отвечают на вопросы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9" w:before="0" w:after="0"/>
                              <w:ind w:left="80" w:hanging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Знать поня</w:t>
                              <w:softHyphen/>
                              <w:t>тия «мно</w:t>
                              <w:softHyphen/>
                              <w:t>житель», «произве</w:t>
                              <w:softHyphen/>
                              <w:t>дение»</w:t>
                            </w:r>
                          </w:p>
                        </w:tc>
                        <w:tc>
                          <w:tcPr>
                            <w:tcW w:w="3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9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Bold4"/>
                                <w:lang w:eastAsia="ru-RU"/>
                              </w:rPr>
                              <w:t>Коммуникативные:</w:t>
                            </w:r>
                            <w:r>
                              <w:rPr>
                                <w:lang w:eastAsia="ru-RU"/>
                              </w:rPr>
                              <w:t xml:space="preserve"> уметь совмест</w:t>
                              <w:softHyphen/>
                              <w:t>но договариваться о правилах пове</w:t>
                              <w:softHyphen/>
                              <w:t>дения и общения, следовать им; оформлять свои мысли в устной форме</w:t>
                            </w:r>
                          </w:p>
                        </w:tc>
                      </w:tr>
                      <w:tr>
                        <w:trPr>
                          <w:trHeight w:val="2551" w:hRule="atLeast"/>
                        </w:trPr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5" w:before="0" w:after="0"/>
                              <w:ind w:left="60" w:hanging="0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II. Актуализация и фи</w:t>
                              <w:softHyphen/>
                              <w:t>ксирование индивиду</w:t>
                              <w:softHyphen/>
                              <w:t>ального затруднения в пробном действии; выявление места и при</w:t>
                              <w:softHyphen/>
                              <w:t xml:space="preserve">чины затруднения. </w:t>
                            </w:r>
                            <w:r>
                              <w:rPr>
                                <w:rStyle w:val="Bodytext2NotBold"/>
                                <w:b w:val="false"/>
                                <w:bCs w:val="false"/>
                                <w:lang w:eastAsia="ru-RU"/>
                              </w:rPr>
                              <w:t>Цели: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275" w:before="0" w:after="0"/>
                              <w:ind w:left="60" w:hanging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- создать условия для выполнения учащимися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68" w:before="0" w:after="0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Организует фиксирование индивидуаль</w:t>
                              <w:softHyphen/>
                              <w:t>ного затруд</w:t>
                              <w:softHyphen/>
                              <w:t>нения, выяв</w:t>
                              <w:softHyphen/>
                              <w:t>ление места и причины затруднения во внешней</w:t>
                            </w:r>
                          </w:p>
                        </w:tc>
                        <w:tc>
                          <w:tcPr>
                            <w:tcW w:w="4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20"/>
                                <w:tab w:val="left" w:pos="250" w:leader="none"/>
                              </w:tabs>
                              <w:spacing w:lineRule="exact" w:line="275" w:before="0" w:after="0"/>
                              <w:ind w:left="80" w:hanging="0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Какие свойства сложения мы знаем? Как они будут выглядеть для умножения? (переместительное, сочетательное, умножение на ноль и на один)</w:t>
                            </w:r>
                          </w:p>
                          <w:p>
                            <w:pPr>
                              <w:pStyle w:val="Bodytext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261" w:leader="none"/>
                              </w:tabs>
                              <w:spacing w:lineRule="exact" w:line="275" w:before="0" w:after="0"/>
                              <w:ind w:left="80" w:hanging="0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Запишите эти свойства с помощью бук</w:t>
                              <w:softHyphen/>
                              <w:t>венной записи.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75" w:before="0" w:after="0"/>
                              <w:ind w:left="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20"/>
                                <w:tab w:val="left" w:pos="268" w:leader="none"/>
                              </w:tabs>
                              <w:spacing w:lineRule="exact" w:line="275" w:before="0" w:after="0"/>
                              <w:ind w:left="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5" w:before="0" w:after="0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Формулируют свойства умножения по аналогии со свойствами умножения. Отвечают на вопросы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5" w:before="0" w:after="0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Знать свой</w:t>
                              <w:softHyphen/>
                              <w:t>ства умно</w:t>
                              <w:softHyphen/>
                              <w:t>жения. Уметь их записывать с помощью буквенного равенства</w:t>
                            </w:r>
                          </w:p>
                        </w:tc>
                        <w:tc>
                          <w:tcPr>
                            <w:tcW w:w="3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5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Bold4"/>
                                <w:lang w:eastAsia="ru-RU"/>
                              </w:rPr>
                              <w:t>Познавательные:</w:t>
                            </w:r>
                            <w:r>
                              <w:rPr>
                                <w:lang w:eastAsia="ru-RU"/>
                              </w:rPr>
                              <w:t xml:space="preserve"> уметь ориентиро</w:t>
                              <w:softHyphen/>
                              <w:t>ваться в своей системе знаний (отли</w:t>
                              <w:softHyphen/>
                              <w:t>чать новое от уже известного с по</w:t>
                              <w:softHyphen/>
                              <w:t>мощью учителя, преобразовывать информацию из одной формы в другую).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275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Bold4"/>
                                <w:lang w:eastAsia="ru-RU"/>
                              </w:rPr>
                              <w:t>Коммуникативные:</w:t>
                            </w:r>
                            <w:r>
                              <w:rPr>
                                <w:lang w:eastAsia="ru-RU"/>
                              </w:rPr>
                              <w:t xml:space="preserve"> уметь слушать и понимать речь других, оформлять мысли в устной и письменной форме.</w:t>
                            </w:r>
                          </w:p>
                        </w:tc>
                      </w:tr>
                    </w:tbl>
                    <w:p>
                      <w:pPr>
                        <w:pStyle w:val="Bodytext31"/>
                        <w:shd w:fill="FFFFFF" w:val="clear"/>
                        <w:spacing w:lineRule="atLeast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98" w:right="316" w:gutter="0" w:header="0" w:top="473" w:footer="0" w:bottom="15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sz w:val="2"/>
          <w:szCs w:val="2"/>
          <w:lang w:eastAsia="zh-CN"/>
        </w:rPr>
      </w:pPr>
      <w:r>
        <w:rPr>
          <w:rFonts w:cs="Times New Roman"/>
          <w:color w:val="000000"/>
          <w:sz w:val="2"/>
          <w:szCs w:val="2"/>
          <w:lang w:eastAsia="zh-C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92310" cy="65957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2310" cy="659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21"/>
                              <w:shd w:fill="auto" w:val="clear"/>
                              <w:spacing w:lineRule="exact" w:line="180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Окончание табл</w:t>
                            </w:r>
                          </w:p>
                          <w:tbl>
                            <w:tblPr>
                              <w:tblW w:w="150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30"/>
                              <w:gridCol w:w="1509"/>
                              <w:gridCol w:w="4490"/>
                              <w:gridCol w:w="1299"/>
                              <w:gridCol w:w="1317"/>
                              <w:gridCol w:w="3853"/>
                            </w:tblGrid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 w:before="0" w:after="0"/>
                                    <w:ind w:left="1280" w:hanging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 w:before="0" w:after="0"/>
                                    <w:ind w:left="2180" w:hanging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5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 w:before="0" w:after="0"/>
                                    <w:ind w:left="1820" w:hanging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6" w:hRule="atLeast"/>
                              </w:trPr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пробного учебного дей</w:t>
                                    <w:softHyphen/>
                                    <w:t>ствия;</w:t>
                                  </w:r>
                                </w:p>
                                <w:p>
                                  <w:pPr>
                                    <w:pStyle w:val="Bodytext1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54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организовать фиксиро</w:t>
                                    <w:softHyphen/>
                                    <w:t>вание учащимися инди</w:t>
                                    <w:softHyphen/>
                                    <w:t>видуального затруднения;</w:t>
                                  </w:r>
                                </w:p>
                                <w:p>
                                  <w:pPr>
                                    <w:pStyle w:val="Bodytext1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57" w:leader="none"/>
                                    </w:tabs>
                                    <w:spacing w:before="0" w:after="0"/>
                                    <w:ind w:left="80" w:hanging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выявить место (шаг, операцию) затруднения;</w:t>
                                  </w:r>
                                </w:p>
                                <w:p>
                                  <w:pPr>
                                    <w:pStyle w:val="Bodytext1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61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зафиксировать причину затруднения во внешней речи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82" w:before="0" w:after="0"/>
                                    <w:jc w:val="both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речи, обоб</w:t>
                                    <w:softHyphen/>
                                    <w:t>щение акту</w:t>
                                    <w:softHyphen/>
                                    <w:t>ализирован</w:t>
                                    <w:softHyphen/>
                                    <w:t>ных знаний</w:t>
                                  </w:r>
                                </w:p>
                              </w:tc>
                              <w:tc>
                                <w:tcPr>
                                  <w:tcW w:w="4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82" w:before="0" w:after="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82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BodytextBold1"/>
                                      <w:lang w:eastAsia="ru-RU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 xml:space="preserve"> уметь проговаривать последовательность действий на уро</w:t>
                                    <w:softHyphen/>
                                    <w:t>ке, высказывать свое предполо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2" w:hRule="atLeast"/>
                              </w:trPr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6" w:before="0" w:after="0"/>
                                    <w:jc w:val="both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III. Первичное закреп</w:t>
                                    <w:softHyphen/>
                                    <w:t>ление с проговаривани- ем во внешней речи.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Spacing2pt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 xml:space="preserve"> организовать ус</w:t>
                                    <w:softHyphen/>
                                    <w:t>воение учениками ново</w:t>
                                    <w:softHyphen/>
                                    <w:t>го способа действий с проговариванием во внешней речи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82" w:before="0" w:after="0"/>
                                    <w:jc w:val="both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Организует усвоение учениками нового спо</w:t>
                                    <w:softHyphen/>
                                    <w:t>соба дейст</w:t>
                                    <w:softHyphen/>
                                    <w:t>вий с прого</w:t>
                                    <w:softHyphen/>
                                    <w:t>вариванием во внешней речи</w:t>
                                  </w:r>
                                </w:p>
                              </w:tc>
                              <w:tc>
                                <w:tcPr>
                                  <w:tcW w:w="4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89" w:before="0" w:after="0"/>
                                    <w:ind w:left="60" w:hanging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BodytextBold2"/>
                                      <w:lang w:eastAsia="ru-RU"/>
                                    </w:rPr>
                                    <w:t>Работа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rStyle w:val="BodytextBold2"/>
                                      <w:lang w:eastAsia="ru-RU"/>
                                    </w:rPr>
                                    <w:t xml:space="preserve"> учебником: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 xml:space="preserve"> с. 67-69, № 404,405, №412,410 – работа преимущественно самостоятельная, проговаривая план решения каждого номера; задача на карточке для работы в парах.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89" w:before="0" w:after="0"/>
                                    <w:ind w:left="6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BodytextBold2"/>
                                      <w:b w:val="false"/>
                                      <w:bCs w:val="false"/>
                                      <w:lang w:eastAsia="ru-RU"/>
                                    </w:rPr>
                                    <w:t>(№ 415 - резерв)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Выполняют задания в тетрадях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82" w:before="0" w:after="0"/>
                                    <w:jc w:val="both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Уметь при</w:t>
                                    <w:softHyphen/>
                                    <w:t>менять пра</w:t>
                                    <w:softHyphen/>
                                    <w:t>вила умно</w:t>
                                    <w:softHyphen/>
                                    <w:t>жения при выполне</w:t>
                                    <w:softHyphen/>
                                    <w:t>нии вычис</w:t>
                                    <w:softHyphen/>
                                    <w:t>лений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BodytextBold1"/>
                                      <w:lang w:eastAsia="ru-RU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 xml:space="preserve"> уметь выражать свои мысли с достаточной полнотой и точностью, умение  совместно работать (в парах).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BodytextBold1"/>
                                      <w:lang w:eastAsia="ru-RU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 xml:space="preserve"> уметь проявлять свою волю в ситуации затрудн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1" w:hRule="atLeast"/>
                              </w:trPr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6" w:before="0" w:after="0"/>
                                    <w:jc w:val="both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IV. Рефлексия учебной деятельности на уроке.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BodytextSpacing2pt"/>
                                      <w:lang w:eastAsia="ru-RU"/>
                                    </w:rPr>
                                    <w:t>Цели:</w:t>
                                  </w:r>
                                </w:p>
                                <w:p>
                                  <w:pPr>
                                    <w:pStyle w:val="Bodytext1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57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зафиксировать новое содержание урока;</w:t>
                                  </w:r>
                                </w:p>
                                <w:p>
                                  <w:pPr>
                                    <w:pStyle w:val="Bodytext1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54" w:leader="none"/>
                                    </w:tabs>
                                    <w:spacing w:before="0" w:after="0"/>
                                    <w:ind w:left="80" w:hanging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организовать рефлек</w:t>
                                    <w:softHyphen/>
                                    <w:t>сию и самооценку уче</w:t>
                                    <w:softHyphen/>
                                    <w:t>никами собственной учеб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before="0" w:after="0"/>
                                    <w:jc w:val="both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Организует фиксирова</w:t>
                                    <w:softHyphen/>
                                    <w:t>ние нового содержания, рефлексию, самооценку учебной дея</w:t>
                                    <w:softHyphen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4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4" w:leader="none"/>
                                    </w:tabs>
                                    <w:spacing w:lineRule="exact" w:line="282" w:before="0" w:after="0"/>
                                    <w:ind w:left="60" w:hanging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Давайте подведем итог работы на уроке.</w:t>
                                  </w:r>
                                </w:p>
                                <w:p>
                                  <w:pPr>
                                    <w:pStyle w:val="Bodytext1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87" w:leader="none"/>
                                    </w:tabs>
                                    <w:spacing w:lineRule="exact" w:line="282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Какое действие мы сегодня повторяли? Для чего нужно умножение?  Давайте все-таки найдем периметр стоугольника (17*100=1700см)</w:t>
                                  </w:r>
                                </w:p>
                                <w:p>
                                  <w:pPr>
                                    <w:pStyle w:val="Bodytext1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4" w:leader="none"/>
                                    </w:tabs>
                                    <w:spacing w:lineRule="exact" w:line="282" w:before="0" w:after="84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Расскажите, что мы повторили и узнали  на уроке. Оцените свою деятельность на уроке, ис</w:t>
                                    <w:softHyphen/>
                                    <w:t>пользуя карточку самоанализа своей работы.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BodytextBold2"/>
                                      <w:lang w:eastAsia="ru-RU"/>
                                    </w:rPr>
                                    <w:t>Домашнее задание (двухуровневое):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 xml:space="preserve"> п. 11, с. 66 -67, № 450, 451,455 (первая стр./весь номер)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82" w:before="0" w:after="0"/>
                                    <w:ind w:left="80" w:hanging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Отвечают на вопросы учителя. Рассказы</w:t>
                                    <w:softHyphen/>
                                    <w:t>вают, что узнали, смогли вы</w:t>
                                    <w:softHyphen/>
                                    <w:t>полнить. Осуществ</w:t>
                                    <w:softHyphen/>
                                    <w:t>ляют само</w:t>
                                    <w:softHyphen/>
                                    <w:t>оценку. Записыва</w:t>
                                    <w:softHyphen/>
                                    <w:t>ют домаш</w:t>
                                    <w:softHyphen/>
                                    <w:t>нее задание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BodytextBold1"/>
                                      <w:lang w:eastAsia="ru-RU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 xml:space="preserve"> уметь оценивать правильность выполнения действия на уровне адекватной ретроспектив</w:t>
                                    <w:softHyphen/>
                                    <w:t>ной оценки.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BodytextBold1"/>
                                      <w:lang w:eastAsia="ru-RU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 xml:space="preserve"> уметь осуществлять самооценку на основе критериев на карточке рефлекси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text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3pt;height:519.3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ablecaption21"/>
                        <w:shd w:fill="auto" w:val="clear"/>
                        <w:spacing w:lineRule="exact" w:line="180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Окончание табл</w:t>
                      </w:r>
                    </w:p>
                    <w:tbl>
                      <w:tblPr>
                        <w:tblW w:w="150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30"/>
                        <w:gridCol w:w="1509"/>
                        <w:gridCol w:w="4490"/>
                        <w:gridCol w:w="1299"/>
                        <w:gridCol w:w="1317"/>
                        <w:gridCol w:w="3853"/>
                      </w:tblGrid>
                      <w:tr>
                        <w:trPr>
                          <w:trHeight w:val="232" w:hRule="atLeast"/>
                        </w:trPr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 w:before="0" w:after="0"/>
                              <w:ind w:left="1280" w:hanging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 w:before="0" w:after="0"/>
                              <w:ind w:left="2180" w:hanging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5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 w:before="0" w:after="0"/>
                              <w:ind w:left="1820" w:hanging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66" w:hRule="atLeast"/>
                        </w:trPr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обного учебного дей</w:t>
                              <w:softHyphen/>
                              <w:t>ствия;</w:t>
                            </w:r>
                          </w:p>
                          <w:p>
                            <w:pPr>
                              <w:pStyle w:val="Bodytext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254" w:leader="none"/>
                              </w:tabs>
                              <w:spacing w:before="0" w:after="0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организовать фиксиро</w:t>
                              <w:softHyphen/>
                              <w:t>вание учащимися инди</w:t>
                              <w:softHyphen/>
                              <w:t>видуального затруднения;</w:t>
                            </w:r>
                          </w:p>
                          <w:p>
                            <w:pPr>
                              <w:pStyle w:val="Bodytext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257" w:leader="none"/>
                              </w:tabs>
                              <w:spacing w:before="0" w:after="0"/>
                              <w:ind w:left="80" w:hanging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выявить место (шаг, операцию) затруднения;</w:t>
                            </w:r>
                          </w:p>
                          <w:p>
                            <w:pPr>
                              <w:pStyle w:val="Bodytext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261" w:leader="none"/>
                              </w:tabs>
                              <w:spacing w:before="0" w:after="0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зафиксировать причину затруднения во внешней речи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82" w:before="0" w:after="0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ечи, обоб</w:t>
                              <w:softHyphen/>
                              <w:t>щение акту</w:t>
                              <w:softHyphen/>
                              <w:t>ализирован</w:t>
                              <w:softHyphen/>
                              <w:t>ных знаний</w:t>
                            </w:r>
                          </w:p>
                        </w:tc>
                        <w:tc>
                          <w:tcPr>
                            <w:tcW w:w="4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exact" w:line="282" w:before="0" w:after="0"/>
                              <w:ind w:left="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zh-CN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zh-CN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82"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Bold1"/>
                                <w:lang w:eastAsia="ru-RU"/>
                              </w:rPr>
                              <w:t>Регулятивные:</w:t>
                            </w:r>
                            <w:r>
                              <w:rPr>
                                <w:lang w:eastAsia="ru-RU"/>
                              </w:rPr>
                              <w:t xml:space="preserve"> уметь проговаривать последовательность действий на уро</w:t>
                              <w:softHyphen/>
                              <w:t>ке, высказывать свое предположение</w:t>
                            </w:r>
                          </w:p>
                        </w:tc>
                      </w:tr>
                      <w:tr>
                        <w:trPr>
                          <w:trHeight w:val="2572" w:hRule="atLeast"/>
                        </w:trPr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6" w:before="0" w:after="0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III. Первичное закреп</w:t>
                              <w:softHyphen/>
                              <w:t>ление с проговаривани- ем во внешней речи.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BodytextSpacing2pt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lang w:eastAsia="ru-RU"/>
                              </w:rPr>
                              <w:t xml:space="preserve"> организовать ус</w:t>
                              <w:softHyphen/>
                              <w:t>воение учениками ново</w:t>
                              <w:softHyphen/>
                              <w:t>го способа действий с проговариванием во внешней речи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82" w:before="0" w:after="0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Организует усвоение учениками нового спо</w:t>
                              <w:softHyphen/>
                              <w:t>соба дейст</w:t>
                              <w:softHyphen/>
                              <w:t>вий с прого</w:t>
                              <w:softHyphen/>
                              <w:t>вариванием во внешней речи</w:t>
                            </w:r>
                          </w:p>
                        </w:tc>
                        <w:tc>
                          <w:tcPr>
                            <w:tcW w:w="4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89" w:before="0" w:after="0"/>
                              <w:ind w:left="60" w:hanging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Style w:val="BodytextBold2"/>
                                <w:lang w:eastAsia="ru-RU"/>
                              </w:rPr>
                              <w:t>Работа</w:t>
                            </w:r>
                            <w:r>
                              <w:rPr>
                                <w:lang w:eastAsia="ru-RU"/>
                              </w:rPr>
                              <w:t xml:space="preserve"> с</w:t>
                            </w:r>
                            <w:r>
                              <w:rPr>
                                <w:rStyle w:val="BodytextBold2"/>
                                <w:lang w:eastAsia="ru-RU"/>
                              </w:rPr>
                              <w:t xml:space="preserve"> учебником:</w:t>
                            </w:r>
                            <w:r>
                              <w:rPr>
                                <w:lang w:eastAsia="ru-RU"/>
                              </w:rPr>
                              <w:t xml:space="preserve"> с. 67-69, № 404,405, №412,410 – работа преимущественно самостоятельная, проговаривая план решения каждого номера; задача на карточке для работы в парах.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289" w:before="0" w:after="0"/>
                              <w:ind w:left="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BodytextBold2"/>
                                <w:b w:val="false"/>
                                <w:bCs w:val="false"/>
                                <w:lang w:eastAsia="ru-RU"/>
                              </w:rPr>
                              <w:t>(№ 415 - резерв)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before="0" w:after="0"/>
                              <w:ind w:left="80" w:hanging="0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Выполняют задания в тетрадях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82" w:before="0" w:after="0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Уметь при</w:t>
                              <w:softHyphen/>
                              <w:t>менять пра</w:t>
                              <w:softHyphen/>
                              <w:t>вила умно</w:t>
                              <w:softHyphen/>
                              <w:t>жения при выполне</w:t>
                              <w:softHyphen/>
                              <w:t>нии вычис</w:t>
                              <w:softHyphen/>
                              <w:t>лений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Bold1"/>
                                <w:lang w:eastAsia="ru-RU"/>
                              </w:rPr>
                              <w:t>Коммуникативные:</w:t>
                            </w:r>
                            <w:r>
                              <w:rPr>
                                <w:lang w:eastAsia="ru-RU"/>
                              </w:rPr>
                              <w:t xml:space="preserve"> уметь выражать свои мысли с достаточной полнотой и точностью, умение  совместно работать (в парах).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BodytextBold1"/>
                                <w:lang w:eastAsia="ru-RU"/>
                              </w:rPr>
                              <w:t>Регулятивные:</w:t>
                            </w:r>
                            <w:r>
                              <w:rPr>
                                <w:lang w:eastAsia="ru-RU"/>
                              </w:rPr>
                              <w:t xml:space="preserve"> уметь проявлять свою волю в ситуации затруднения.</w:t>
                            </w:r>
                          </w:p>
                        </w:tc>
                      </w:tr>
                      <w:tr>
                        <w:trPr>
                          <w:trHeight w:val="4041" w:hRule="atLeast"/>
                        </w:trPr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6" w:before="0" w:after="0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IV. Рефлексия учебной деятельности на уроке.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BodytextSpacing2pt"/>
                                <w:lang w:eastAsia="ru-RU"/>
                              </w:rPr>
                              <w:t>Цели:</w:t>
                            </w:r>
                          </w:p>
                          <w:p>
                            <w:pPr>
                              <w:pStyle w:val="Bodytext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257" w:leader="none"/>
                              </w:tabs>
                              <w:spacing w:before="0" w:after="0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зафиксировать новое содержание урока;</w:t>
                            </w:r>
                          </w:p>
                          <w:p>
                            <w:pPr>
                              <w:pStyle w:val="Bodytext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254" w:leader="none"/>
                              </w:tabs>
                              <w:spacing w:before="0" w:after="0"/>
                              <w:ind w:left="80" w:hanging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организовать рефлек</w:t>
                              <w:softHyphen/>
                              <w:t>сию и самооценку уче</w:t>
                              <w:softHyphen/>
                              <w:t>никами собственной учебной деятельности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before="0" w:after="0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Организует фиксирова</w:t>
                              <w:softHyphen/>
                              <w:t>ние нового содержания, рефлексию, самооценку учебной дея</w:t>
                              <w:softHyphen/>
                              <w:t>тельности.</w:t>
                            </w:r>
                          </w:p>
                        </w:tc>
                        <w:tc>
                          <w:tcPr>
                            <w:tcW w:w="4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234" w:leader="none"/>
                              </w:tabs>
                              <w:spacing w:lineRule="exact" w:line="282" w:before="0" w:after="0"/>
                              <w:ind w:left="60" w:hanging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Давайте подведем итог работы на уроке.</w:t>
                            </w:r>
                          </w:p>
                          <w:p>
                            <w:pPr>
                              <w:pStyle w:val="Bodytext1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187" w:leader="none"/>
                              </w:tabs>
                              <w:spacing w:lineRule="exact" w:line="282" w:before="0" w:after="0"/>
                              <w:ind w:left="60" w:hanging="0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Какое действие мы сегодня повторяли? Для чего нужно умножение?  Давайте все-таки найдем периметр стоугольника (17*100=1700см)</w:t>
                            </w:r>
                          </w:p>
                          <w:p>
                            <w:pPr>
                              <w:pStyle w:val="Bodytext1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234" w:leader="none"/>
                              </w:tabs>
                              <w:spacing w:lineRule="exact" w:line="282" w:before="0" w:after="840"/>
                              <w:ind w:left="60" w:hanging="0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Расскажите, что мы повторили и узнали  на уроке. Оцените свою деятельность на уроке, ис</w:t>
                              <w:softHyphen/>
                              <w:t>пользуя карточку самоанализа своей работы.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BodytextBold2"/>
                                <w:lang w:eastAsia="ru-RU"/>
                              </w:rPr>
                              <w:t>Домашнее задание (двухуровневое):</w:t>
                            </w:r>
                            <w:r>
                              <w:rPr>
                                <w:lang w:eastAsia="ru-RU"/>
                              </w:rPr>
                              <w:t xml:space="preserve"> п. 11, с. 66 -67, № 450, 451,455 (первая стр./весь номер)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82" w:before="0" w:after="0"/>
                              <w:ind w:left="80" w:hanging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Отвечают на вопросы учителя. Рассказы</w:t>
                              <w:softHyphen/>
                              <w:t>вают, что узнали, смогли вы</w:t>
                              <w:softHyphen/>
                              <w:t>полнить. Осуществ</w:t>
                              <w:softHyphen/>
                              <w:t>ляют само</w:t>
                              <w:softHyphen/>
                              <w:t>оценку. Записыва</w:t>
                              <w:softHyphen/>
                              <w:t>ют домаш</w:t>
                              <w:softHyphen/>
                              <w:t>нее задание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zh-CN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BodytextBold1"/>
                                <w:lang w:eastAsia="ru-RU"/>
                              </w:rPr>
                              <w:t>Регулятивные:</w:t>
                            </w:r>
                            <w:r>
                              <w:rPr>
                                <w:lang w:eastAsia="ru-RU"/>
                              </w:rPr>
                              <w:t xml:space="preserve"> уметь оценивать правильность выполнения действия на уровне адекватной ретроспектив</w:t>
                              <w:softHyphen/>
                              <w:t>ной оценки.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BodytextBold1"/>
                                <w:lang w:eastAsia="ru-RU"/>
                              </w:rPr>
                              <w:t>Личностные:</w:t>
                            </w:r>
                            <w:r>
                              <w:rPr>
                                <w:lang w:eastAsia="ru-RU"/>
                              </w:rPr>
                              <w:t xml:space="preserve"> уметь осуществлять самооценку на основе критериев на карточке рефлексии.</w:t>
                            </w:r>
                          </w:p>
                        </w:tc>
                      </w:tr>
                    </w:tbl>
                    <w:p>
                      <w:pPr>
                        <w:pStyle w:val="Bodytext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92" w:right="240" w:gutter="0" w:header="0" w:top="807" w:footer="0" w:bottom="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Bodytext2">
    <w:name w:val="Body text (2)_"/>
    <w:basedOn w:val="Style14"/>
    <w:qFormat/>
    <w:rPr>
      <w:rFonts w:ascii="Times New Roman" w:hAnsi="Times New Roman" w:cs="Times New Roman"/>
      <w:b/>
      <w:bCs/>
      <w:spacing w:val="10"/>
      <w:sz w:val="21"/>
      <w:szCs w:val="21"/>
    </w:rPr>
  </w:style>
  <w:style w:type="character" w:styleId="Bodytext2Spacing2pt">
    <w:name w:val="Body text (2) + Spacing 2 pt"/>
    <w:basedOn w:val="Bodytext2"/>
    <w:qFormat/>
    <w:rPr>
      <w:spacing w:val="50"/>
    </w:rPr>
  </w:style>
  <w:style w:type="character" w:styleId="Bodytext">
    <w:name w:val="Body text_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BodytextBold">
    <w:name w:val="Body text + Bold"/>
    <w:basedOn w:val="Bodytext"/>
    <w:qFormat/>
    <w:rPr>
      <w:b/>
      <w:bCs/>
      <w:spacing w:val="10"/>
    </w:rPr>
  </w:style>
  <w:style w:type="character" w:styleId="BodytextBold5">
    <w:name w:val="Body text + Bold5"/>
    <w:basedOn w:val="Bodytext"/>
    <w:qFormat/>
    <w:rPr>
      <w:b/>
      <w:bCs/>
      <w:i/>
      <w:iCs/>
    </w:rPr>
  </w:style>
  <w:style w:type="character" w:styleId="BodytextItalic">
    <w:name w:val="Body text + Italic"/>
    <w:basedOn w:val="Bodytext"/>
    <w:qFormat/>
    <w:rPr>
      <w:i/>
      <w:iCs/>
    </w:rPr>
  </w:style>
  <w:style w:type="character" w:styleId="Tablecaption">
    <w:name w:val="Table caption_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Tablecaption10pt">
    <w:name w:val="Table caption + 10 pt"/>
    <w:basedOn w:val="Tablecaption"/>
    <w:qFormat/>
    <w:rPr>
      <w:b/>
      <w:bCs/>
      <w:spacing w:val="60"/>
      <w:sz w:val="20"/>
      <w:szCs w:val="20"/>
    </w:rPr>
  </w:style>
  <w:style w:type="character" w:styleId="Tablecaption10pt1">
    <w:name w:val="Table caption + 10 pt1"/>
    <w:basedOn w:val="Tablecaption"/>
    <w:qFormat/>
    <w:rPr>
      <w:b/>
      <w:bCs/>
      <w:spacing w:val="20"/>
      <w:sz w:val="20"/>
      <w:szCs w:val="20"/>
    </w:rPr>
  </w:style>
  <w:style w:type="character" w:styleId="TablecaptionBold">
    <w:name w:val="Table caption + Bold"/>
    <w:basedOn w:val="Tablecaption"/>
    <w:qFormat/>
    <w:rPr>
      <w:b/>
      <w:bCs/>
      <w:spacing w:val="10"/>
    </w:rPr>
  </w:style>
  <w:style w:type="character" w:styleId="Bodytext3">
    <w:name w:val="Body text (3)_"/>
    <w:basedOn w:val="Style14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310">
    <w:name w:val="Body text (3) + 10"/>
    <w:basedOn w:val="Bodytext3"/>
    <w:qFormat/>
    <w:rPr>
      <w:sz w:val="21"/>
      <w:szCs w:val="21"/>
    </w:rPr>
  </w:style>
  <w:style w:type="character" w:styleId="Bodytext4">
    <w:name w:val="Body text (4)_"/>
    <w:basedOn w:val="Style14"/>
    <w:qFormat/>
    <w:rPr>
      <w:rFonts w:ascii="Times New Roman" w:hAnsi="Times New Roman" w:cs="Times New Roman"/>
      <w:sz w:val="15"/>
      <w:szCs w:val="15"/>
      <w:lang w:val="en-US" w:eastAsia="en-US"/>
    </w:rPr>
  </w:style>
  <w:style w:type="character" w:styleId="Bodytext2Spacing2pt1">
    <w:name w:val="Body text (2) + Spacing 2 pt1"/>
    <w:basedOn w:val="Bodytext2"/>
    <w:qFormat/>
    <w:rPr>
      <w:spacing w:val="50"/>
    </w:rPr>
  </w:style>
  <w:style w:type="character" w:styleId="BodytextItalic1">
    <w:name w:val="Body text + Italic1"/>
    <w:basedOn w:val="Bodytext"/>
    <w:qFormat/>
    <w:rPr>
      <w:i/>
      <w:iCs/>
    </w:rPr>
  </w:style>
  <w:style w:type="character" w:styleId="BodytextSpacing4pt">
    <w:name w:val="Body text + Spacing 4 pt"/>
    <w:basedOn w:val="Bodytext"/>
    <w:qFormat/>
    <w:rPr>
      <w:spacing w:val="90"/>
    </w:rPr>
  </w:style>
  <w:style w:type="character" w:styleId="Bodytext5">
    <w:name w:val="Body text (5)_"/>
    <w:basedOn w:val="Style14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Bodytext5NotItalic">
    <w:name w:val="Body text (5) + Not Italic"/>
    <w:basedOn w:val="Bodytext5"/>
    <w:qFormat/>
    <w:rPr/>
  </w:style>
  <w:style w:type="character" w:styleId="Bodytext5Bold">
    <w:name w:val="Body text (5) + Bold"/>
    <w:basedOn w:val="Bodytext5"/>
    <w:qFormat/>
    <w:rPr>
      <w:b/>
      <w:bCs/>
      <w:spacing w:val="10"/>
    </w:rPr>
  </w:style>
  <w:style w:type="character" w:styleId="BodytextBold4">
    <w:name w:val="Body text + Bold4"/>
    <w:basedOn w:val="Bodytext"/>
    <w:qFormat/>
    <w:rPr>
      <w:b/>
      <w:bCs/>
      <w:i/>
      <w:iCs/>
    </w:rPr>
  </w:style>
  <w:style w:type="character" w:styleId="Bodytext2NotBold">
    <w:name w:val="Body text (2) + Not Bold"/>
    <w:basedOn w:val="Bodytext2"/>
    <w:qFormat/>
    <w:rPr>
      <w:spacing w:val="50"/>
    </w:rPr>
  </w:style>
  <w:style w:type="character" w:styleId="BodytextBold3">
    <w:name w:val="Body text + Bold3"/>
    <w:basedOn w:val="Bodytext"/>
    <w:qFormat/>
    <w:rPr>
      <w:b/>
      <w:bCs/>
      <w:spacing w:val="10"/>
    </w:rPr>
  </w:style>
  <w:style w:type="character" w:styleId="Bodytext9">
    <w:name w:val="Body text + 9"/>
    <w:basedOn w:val="Bodytext"/>
    <w:qFormat/>
    <w:rPr>
      <w:sz w:val="19"/>
      <w:szCs w:val="19"/>
    </w:rPr>
  </w:style>
  <w:style w:type="character" w:styleId="Tablecaption2">
    <w:name w:val="Table caption (2)_"/>
    <w:basedOn w:val="Style14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BodytextBold2">
    <w:name w:val="Body text + Bold2"/>
    <w:basedOn w:val="Bodytext"/>
    <w:qFormat/>
    <w:rPr>
      <w:b/>
      <w:bCs/>
      <w:spacing w:val="10"/>
    </w:rPr>
  </w:style>
  <w:style w:type="character" w:styleId="Bodytext6">
    <w:name w:val="Body text (6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BodytextBold1">
    <w:name w:val="Body text + Bold1"/>
    <w:basedOn w:val="Bodytext"/>
    <w:qFormat/>
    <w:rPr>
      <w:b/>
      <w:bCs/>
      <w:i/>
      <w:iCs/>
    </w:rPr>
  </w:style>
  <w:style w:type="character" w:styleId="BodytextSpacing2pt">
    <w:name w:val="Body text + Spacing 2 pt"/>
    <w:basedOn w:val="Bodytext"/>
    <w:qFormat/>
    <w:rPr>
      <w:spacing w:val="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cs="Times New Roman"/>
      <w:b/>
      <w:bCs/>
      <w:color w:val="000000"/>
      <w:spacing w:val="10"/>
      <w:sz w:val="21"/>
      <w:szCs w:val="21"/>
      <w:lang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286" w:before="180" w:after="0"/>
    </w:pPr>
    <w:rPr>
      <w:rFonts w:ascii="Times New Roman" w:hAnsi="Times New Roman" w:cs="Times New Roman"/>
      <w:color w:val="000000"/>
      <w:sz w:val="21"/>
      <w:szCs w:val="21"/>
      <w:lang w:eastAsia="zh-CN"/>
    </w:rPr>
  </w:style>
  <w:style w:type="paragraph" w:styleId="Tablecaption1">
    <w:name w:val="Table caption"/>
    <w:basedOn w:val="Normal"/>
    <w:qFormat/>
    <w:pPr>
      <w:shd w:fill="FFFFFF" w:val="clear"/>
      <w:spacing w:lineRule="exact" w:line="420"/>
      <w:ind w:firstLine="3680"/>
      <w:jc w:val="both"/>
    </w:pPr>
    <w:rPr>
      <w:rFonts w:ascii="Times New Roman" w:hAnsi="Times New Roman" w:cs="Times New Roman"/>
      <w:color w:val="000000"/>
      <w:sz w:val="21"/>
      <w:szCs w:val="21"/>
      <w:lang w:eastAsia="zh-CN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cs="Times New Roman"/>
      <w:color w:val="000000"/>
      <w:sz w:val="19"/>
      <w:szCs w:val="19"/>
      <w:lang w:eastAsia="zh-CN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15"/>
      <w:szCs w:val="15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exact" w:line="279"/>
    </w:pPr>
    <w:rPr>
      <w:rFonts w:ascii="Times New Roman" w:hAnsi="Times New Roman" w:cs="Times New Roman"/>
      <w:i/>
      <w:iCs/>
      <w:color w:val="000000"/>
      <w:sz w:val="21"/>
      <w:szCs w:val="21"/>
      <w:lang w:eastAsia="zh-CN"/>
    </w:rPr>
  </w:style>
  <w:style w:type="paragraph" w:styleId="Tablecaption21">
    <w:name w:val="Table caption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8"/>
      <w:szCs w:val="18"/>
      <w:lang w:eastAsia="zh-CN"/>
    </w:rPr>
  </w:style>
  <w:style w:type="paragraph" w:styleId="Bodytext61">
    <w:name w:val="Body text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16:00Z</dcterms:created>
  <dc:creator>user</dc:creator>
  <dc:description/>
  <dc:language>en-US</dc:language>
  <cp:lastModifiedBy>user</cp:lastModifiedBy>
  <dcterms:modified xsi:type="dcterms:W3CDTF">2016-11-13T21:28:00Z</dcterms:modified>
  <cp:revision>7</cp:revision>
  <dc:subject/>
  <dc:title/>
</cp:coreProperties>
</file>