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323455" cy="10170160"/>
                <wp:effectExtent l="10160" t="1016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3480" cy="10170000"/>
                          <a:chOff x="0" y="0"/>
                          <a:chExt cx="7323480" cy="10170000"/>
                        </a:xfrm>
                      </wpg:grpSpPr>
                      <wpg:grpSp>
                        <wpg:cNvGrpSpPr/>
                        <wpg:grpSpPr>
                          <a:xfrm>
                            <a:off x="0" y="3411360"/>
                            <a:ext cx="7251120" cy="33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564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Christ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preschool gir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05cm (shor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28 kg (thin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ong, wavy, r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big, blue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ong eyelash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beautifu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dresses, skirt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ersonality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lovely, cute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cheerful, s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wimming, danc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play with he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teddy and doll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dairy products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ancak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pinach, broccol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62600">
                                <a:off x="1747080" y="138600"/>
                                <a:ext cx="5396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sist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374840" y="732600"/>
                                <a:ext cx="1000800" cy="2160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437920" y="0"/>
                              <a:ext cx="237564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ara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6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relation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mother’s m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retir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55cm (shor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75 kg (plump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hort, curly, gre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mall, brow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wrinkl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dress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ersonality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kind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iendly, devot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noth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knit, watch TV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meet friend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chicken, salad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candi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fish, carro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62600">
                                <a:off x="1554480" y="192960"/>
                                <a:ext cx="7538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grandmoth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001880" y="775800"/>
                                <a:ext cx="1373400" cy="190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875480" y="0"/>
                              <a:ext cx="237564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5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Jonath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7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relation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father’s 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retir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70cm (medium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70 kg (thin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bal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mall, bla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old, long gre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beard, moustach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shirts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trouser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ersonality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helpful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arm-heart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noth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read books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lay board gam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bread, bac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turkey, cabb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62600">
                                <a:off x="1554840" y="192960"/>
                                <a:ext cx="7538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grandfath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131120" y="980280"/>
                                <a:ext cx="1244520" cy="176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7251120" cy="33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564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Joh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4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businessm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78cm (medium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72 kg (slim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short, straight, brow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mall, bla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handso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mart clothes f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work (suit, shirt, tie)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asual clothes in free ti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ersonality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hard working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onest, determin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football, squas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go fishing, wat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movi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vegetables, bee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junk food, swee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62600">
                                <a:off x="1747080" y="138960"/>
                                <a:ext cx="5396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fath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Kép 1" descr="C:\Users\user\AppData\Local\Microsoft\Windows\Temporary Internet Files\Content.Word\man8.png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500480" y="601200"/>
                                <a:ext cx="875160" cy="234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875480" y="0"/>
                              <a:ext cx="237564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b12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Jerem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pupi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61cm (medium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50 kg (slim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hort, brown, blowz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big, bl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freckl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T-shirt, jeans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trainers (always!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personality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ever, wilful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satisfi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kateboard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play compu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gam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hamburger, piz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fruit, vegetab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62600">
                                <a:off x="1747080" y="241200"/>
                                <a:ext cx="5396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broth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438200" y="773280"/>
                                <a:ext cx="848880" cy="2160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437920" y="0"/>
                              <a:ext cx="237564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Carol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3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nur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60cm (shor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54 kg (slim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short, wavy, fai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big, gre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ni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ashiona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but cos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ersonality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helpful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iendly, happy, carefu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aerobic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do crosswords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read book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vegetables, frui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meat, chocola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62600">
                                <a:off x="1747080" y="138960"/>
                                <a:ext cx="5396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moth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238760" y="601200"/>
                                <a:ext cx="1136520" cy="234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6823080"/>
                            <a:ext cx="7323480" cy="33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564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bc004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Ka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2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relation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mother’s sis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denti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72cm (tall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61 kg (slim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ong, straight, blon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big, blac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pretty, nea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sport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ersonality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ympathetic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incere, friendl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running, ski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do voluntary wor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vegetables, salads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is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pork, onion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cak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374840" y="615240"/>
                                <a:ext cx="980280" cy="248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2262600">
                                <a:off x="1554840" y="193320"/>
                                <a:ext cx="7538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aun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37920" y="0"/>
                              <a:ext cx="237564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20586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Thom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3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relation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father’s broth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rock manag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69cm (shor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68 kg (thin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short, curly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ght brow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mall, gre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tired (alway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asu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ersonality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funny, zany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asy-go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noth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play the gui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junk food, co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healthy foo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62600">
                                <a:off x="1554480" y="193320"/>
                                <a:ext cx="7538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uncl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161360" y="718200"/>
                                <a:ext cx="1147320" cy="230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875480" y="0"/>
                              <a:ext cx="2448000" cy="334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5640" cy="3346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na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Vale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ag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job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tud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h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170cm (tall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weight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49 kg (thin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hair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long, wavy, re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ey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big, bl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ook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pret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clothes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trend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personality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cheerful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iendly, intellig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port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fitness, tenn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free time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meet friends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shopp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salad, chicken, fis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>dislikes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Calibri" w:cs="Comic Sans MS"/>
                                      <w:color w:val="auto"/>
                                      <w:lang w:val="en-GB" w:bidi="ar-SA"/>
                                    </w:rPr>
                                    <w:t xml:space="preserve"> cola, wine, bea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262600">
                                <a:off x="1747080" y="138960"/>
                                <a:ext cx="539640" cy="36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m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878400" y="718200"/>
                                <a:ext cx="1569600" cy="234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5pt;margin-top:-50.3pt;width:576.7pt;height:800.8pt" coordorigin="-1231,-1006" coordsize="11534,16016">
                <v:group id="shape_0" style="position:absolute;left:-1231;top:4366;width:11420;height:5271">
                  <v:group id="shape_0" style="position:absolute;left:-1231;top:4366;width:3741;height:5271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left:-1231;top:4366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Christ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preschool gir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05cm (shor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28 kg (thi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ong, wavy, 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big, blu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ong eyelas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beautif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dresses, skir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ersonality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lovely, cut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cheerful, s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wimming, dan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play with h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teddy and do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dairy product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ancak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pinach, brocco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66cc" weight="19080" joinstyle="miter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ff66cc" stroked="t" o:allowincell="f" style="position:absolute;left:1520;top:4584;width:849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sister" style="font-family:&quot;Comic Sans MS&quot;;font-size:12pt"/>
                      <v:fill o:detectmouseclick="t" type="solid" color2="#009933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934;top:5520;width:1575;height:3401;mso-wrap-style:none;v-text-anchor:middle;mso-position-horizontal:center;mso-position-horizontal-relative:margin;mso-position-vertical:center;mso-position-vertical-relative:margin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08;top:4366;width:3741;height:5271">
                    <v:shape id="shape_0" fillcolor="white" stroked="t" o:allowincell="f" style="position:absolute;left:2608;top:4366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ar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relation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mother’s m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reti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55cm (shor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75 kg (plum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hort, curly, gr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mall, brow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wrinkl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dress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ersonality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kind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iendly, devo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not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knit, watch TV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meet frie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chicken, sala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cand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fish, carro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00ff" weight="19080" joinstyle="miter" endcap="flat"/>
                      <w10:wrap type="none"/>
                    </v:shape>
                    <v:shape id="shape_0" fillcolor="#6600ff" stroked="t" o:allowincell="f" style="position:absolute;left:5056;top:4670;width:1186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grandmother" style="font-family:&quot;Comic Sans MS&quot;;font-size:12pt"/>
                      <v:fill o:detectmouseclick="t" type="solid" color2="#99ff00"/>
                      <v:stroke color="black" weight="9360" joinstyle="miter" endcap="flat"/>
                      <w10:wrap type="none"/>
                    </v:shape>
                    <v:shape id="shape_0" stroked="f" o:allowincell="f" style="position:absolute;left:4186;top:5588;width:2162;height:3004;mso-wrap-style:none;v-text-anchor:middle;mso-position-horizontal:center;mso-position-horizontal-relative:margin;mso-position-vertical:center;mso-position-vertical-relative:margin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447;top:4366;width:3741;height:5271">
                    <v:shape id="shape_0" fillcolor="white" stroked="t" o:allowincell="f" style="position:absolute;left:6447;top:4366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Jonath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relation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father’s 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reti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70cm (mediu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70 kg (thi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ba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mall, bl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old, long gr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beard, mousta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shirt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trouser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ersonality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helpful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arm-hear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not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read book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lay board ga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bread, bac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turkey, cabb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5c00" weight="19080" joinstyle="miter" endcap="flat"/>
                      <w10:wrap type="none"/>
                    </v:shape>
                    <v:shape id="shape_0" fillcolor="#005c00" stroked="t" o:allowincell="f" style="position:absolute;left:8895;top:4670;width:1186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grandfather" style="font-family:&quot;Comic Sans MS&quot;;font-size:12pt"/>
                      <v:fill o:detectmouseclick="t" type="solid" color2="#ffa3ff"/>
                      <v:stroke color="black" weight="9360" joinstyle="miter" endcap="flat"/>
                      <w10:wrap type="none"/>
                    </v:shape>
                    <v:shape id="shape_0" stroked="f" o:allowincell="f" style="position:absolute;left:8228;top:5910;width:1959;height:2777;mso-wrap-style:none;v-text-anchor:middle;mso-position-horizontal:center;mso-position-horizontal-relative:margin;mso-position-vertical:center;mso-position-vertical-relative:margin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231;top:-1006;width:11419;height:5271">
                  <v:group id="shape_0" style="position:absolute;left:-1231;top:-1006;width:3741;height:5271">
                    <v:shape id="shape_0" fillcolor="white" stroked="t" o:allowincell="f" style="position:absolute;left:-1231;top:-1006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Joh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business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78cm (mediu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72 kg (sli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short, straight, brow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mall, bl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hands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mart clothes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work (suit, shirt, tie)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asual clothes in free ti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ersonality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hard working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onest, determi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football, squa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go fishing, w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mov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vegetables, bee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junk food, swe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19080" joinstyle="miter" endcap="flat"/>
                      <w10:wrap type="none"/>
                    </v:shape>
                    <v:shape id="shape_0" fillcolor="#0070c0" stroked="t" o:allowincell="f" style="position:absolute;left:1520;top:-788;width:849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father" style="font-family:&quot;Comic Sans MS&quot;;font-size:12pt"/>
                      <v:fill o:detectmouseclick="t" type="solid" color2="#ff8f3f"/>
                      <v:stroke color="black" weight="9360" joinstyle="miter" endcap="flat"/>
                      <w10:wrap type="none"/>
                    </v:shape>
                    <v:shape id="shape_0" ID="Kép 1" stroked="f" o:allowincell="f" style="position:absolute;left:1132;top:-59;width:1377;height:3684;mso-wrap-style:none;v-text-anchor:middle;mso-position-horizontal:center;mso-position-horizontal-relative:margin;mso-position-vertical:center;mso-position-vertical-relative:margin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447;top:-1006;width:3741;height:5271">
                    <v:shape id="shape_0" fillcolor="white" stroked="t" o:allowincell="f" style="position:absolute;left:6447;top:-1006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Jerem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pup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61cm (mediu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50 kg (sli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hort, brown, blowz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big, 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freckl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T-shirt, jean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trainers (always!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personality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ever, wilful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satisfi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kateboar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play compu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ga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hamburger, piz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fruit, veget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b1299" weight="19080" joinstyle="miter" endcap="flat"/>
                      <w10:wrap type="none"/>
                    </v:shape>
                    <v:shape id="shape_0" fillcolor="#0b1299" stroked="t" o:allowincell="f" style="position:absolute;left:9198;top:-627;width:849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brother" style="font-family:&quot;Comic Sans MS&quot;;font-size:12pt"/>
                      <v:fill o:detectmouseclick="t" type="solid" color2="#f4ed66"/>
                      <v:stroke color="black" weight="9360" joinstyle="miter" endcap="flat"/>
                      <w10:wrap type="none"/>
                    </v:shape>
                    <v:shape id="shape_0" stroked="f" o:allowincell="f" style="position:absolute;left:8712;top:212;width:1336;height:3401;mso-wrap-style:none;v-text-anchor:middle;mso-position-horizontal:center;mso-position-horizontal-relative:margin;mso-position-vertical:center;mso-position-vertical-relative:margin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08;top:-1006;width:3741;height:5271">
                    <v:shape id="shape_0" fillcolor="white" stroked="t" o:allowincell="f" style="position:absolute;left:2608;top:-1006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Caro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n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60cm (shor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54 kg (sli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short, wavy, fai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big, 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n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ashion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but cos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ersonality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helpful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iendly, happy, caref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aerob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do crossword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read boo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vegetables, fru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meat, choco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0000" weight="19080" joinstyle="miter" endcap="flat"/>
                      <w10:wrap type="none"/>
                    </v:shape>
                    <v:shape id="shape_0" fillcolor="#c00000" stroked="t" o:allowincell="f" style="position:absolute;left:5359;top:-788;width:849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mother" style="font-family:&quot;Comic Sans MS&quot;;font-size:12pt"/>
                      <v:fill o:detectmouseclick="t" type="solid" color2="#3fffff"/>
                      <v:stroke color="black" weight="9360" joinstyle="miter" endcap="flat"/>
                      <w10:wrap type="none"/>
                    </v:shape>
                    <v:shape id="shape_0" stroked="f" o:allowincell="f" style="position:absolute;left:4559;top:-59;width:1789;height:3684;mso-wrap-style:none;v-text-anchor:middle;mso-position-horizontal:center;mso-position-horizontal-relative:margin;mso-position-vertical:center;mso-position-vertical-relative:margin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231;top:9739;width:11534;height:5271">
                  <v:group id="shape_0" style="position:absolute;left:-1231;top:9739;width:3741;height:5271">
                    <v:shape id="shape_0" fillcolor="white" stroked="t" o:allowincell="f" style="position:absolute;left:-1231;top:9739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K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relation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mother’s si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dent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72cm (tal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61 kg (sli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ong, straight, blo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big, bl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pretty, ne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spor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ersonality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ympatheti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incere, friend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running, ski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do voluntary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vegetables, salad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pork, onio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c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bc004c" weight="19080" joinstyle="miter" endcap="flat"/>
                      <w10:wrap type="none"/>
                    </v:shape>
                    <v:shape id="shape_0" stroked="f" o:allowincell="f" style="position:absolute;left:934;top:10708;width:1543;height:3911;mso-wrap-style:none;v-text-anchor:middle;mso-position-horizontal:center;mso-position-horizontal-relative:margin;mso-position-vertical:center;mso-position-vertical-relative:margin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fillcolor="#bc004c" stroked="t" o:allowincell="f" style="position:absolute;left:1217;top:10043;width:1186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aunt" style="font-family:&quot;Comic Sans MS&quot;;font-size:12pt"/>
                      <v:fill o:detectmouseclick="t" type="solid" color2="#43ffb3"/>
                      <v:stroke color="black" weight="9360" joinstyle="miter" endcap="flat"/>
                      <w10:wrap type="none"/>
                    </v:shape>
                  </v:group>
                  <v:group id="shape_0" style="position:absolute;left:2608;top:9739;width:3741;height:5271">
                    <v:shape id="shape_0" fillcolor="white" stroked="t" o:allowincell="f" style="position:absolute;left:2608;top:9739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Th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relation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father’s bro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rock man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69cm (shor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68 kg (thi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short, curly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ght brow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mall, 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tired (alway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as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ersonality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funny, zany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asy-go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not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play the gui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junk food, c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healthy fo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205867" weight="19080" joinstyle="miter" endcap="flat"/>
                      <w10:wrap type="none"/>
                    </v:shape>
                    <v:shape id="shape_0" fillcolor="#205867" stroked="t" o:allowincell="f" style="position:absolute;left:5056;top:10043;width:1186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uncle" style="font-family:&quot;Comic Sans MS&quot;;font-size:12pt"/>
                      <v:fill o:detectmouseclick="t" type="solid" color2="#dfa798"/>
                      <v:stroke color="black" weight="9360" joinstyle="miter" endcap="flat"/>
                      <w10:wrap type="none"/>
                    </v:shape>
                    <v:shape id="shape_0" stroked="f" o:allowincell="f" style="position:absolute;left:4437;top:10870;width:1806;height:3627;mso-wrap-style:none;v-text-anchor:middle;mso-position-horizontal:center;mso-position-horizontal-relative:margin;mso-position-vertical:center;mso-position-vertical-relative:margin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447;top:9739;width:3856;height:5271">
                    <v:shape id="shape_0" fillcolor="white" stroked="t" o:allowincell="f" style="position:absolute;left:6447;top:9739;width:3740;height:5270;mso-wrap-style:square;v-text-anchor:top;mso-position-horizontal:center;mso-position-horizontal-relative:margin;mso-position-vertical:center;mso-position-vertic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Vale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ag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tud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h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170cm (tal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weigh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49 kg (thi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hai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long, wavy, r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ey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big, 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ook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pret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clothes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tren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personality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cheerful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iendly, intellig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port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fitness, tenn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free tim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meet friend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shopp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salad, chicken, f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dislikes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 xml:space="preserve"> cola, wine, be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f3300" weight="19080" joinstyle="miter" endcap="flat"/>
                      <w10:wrap type="none"/>
                    </v:shape>
                    <v:shape id="shape_0" fillcolor="#ff3300" stroked="t" o:allowincell="f" style="position:absolute;left:9198;top:9957;width:849;height:566;mso-wrap-style:none;v-text-anchor:middle;rotation:38;mso-position-horizontal:center;mso-position-horizontal-relative:margin;mso-position-vertical:center;mso-position-vertical-relative:margin" type="_x0000_t136">
                      <v:path textpathok="t"/>
                      <v:textpath on="t" fitshape="t" string="me" style="font-family:&quot;Comic Sans MS&quot;;font-size:12pt"/>
                      <v:fill o:detectmouseclick="t" type="solid" color2="#00ccff"/>
                      <v:stroke color="black" weight="9360" joinstyle="miter" endcap="flat"/>
                      <w10:wrap type="none"/>
                    </v:shape>
                    <v:shape id="shape_0" stroked="f" o:allowincell="f" style="position:absolute;left:7830;top:10870;width:2471;height:3684;mso-wrap-style:none;v-text-anchor:middle;mso-position-horizontal:center;mso-position-horizontal-relative:margin;mso-position-vertical:center;mso-position-vertical-relative:margin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8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3710305</wp:posOffset>
                </wp:positionV>
                <wp:extent cx="2520315" cy="359981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3599640"/>
                          <a:chOff x="0" y="0"/>
                          <a:chExt cx="2520360" cy="35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359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location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Birmingh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address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91 Kingsway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floors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garden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yes (bi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basement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yes (study, laundry roo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downstairs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living room, kitchen, dining 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upstairs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2 bedrooms, bath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>in the bathroom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GB" w:bidi="ar-SA"/>
                                </w:rPr>
                                <w:t xml:space="preserve"> bathtub, shower, washbasin, toil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0920" y="191880"/>
                            <a:ext cx="175644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262600">
                            <a:off x="1904760" y="243000"/>
                            <a:ext cx="53964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an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292.15pt;width:198.45pt;height:283.45pt" coordorigin="359,5843" coordsize="3969,5669">
                <v:shape id="shape_0" fillcolor="white" stroked="t" o:allowincell="f" style="position:absolute;left:359;top:5843;width:3968;height:566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location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Birmingha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address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91 Kingsway Roa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floors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garden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yes (big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basement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yes (study, laundry room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downstairs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living room, kitchen, dining ro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upstairs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2 bedrooms, bathro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>in the bathroom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GB" w:bidi="ar-SA"/>
                          </w:rPr>
                          <w:t xml:space="preserve"> bathtub, shower, washbasin, toilet</w:t>
                        </w:r>
                      </w:p>
                    </w:txbxContent>
                  </v:textbox>
                  <v:fill o:detectmouseclick="t" type="solid" color2="black"/>
                  <v:stroke color="#ff66cc" weight="19080" joinstyle="miter" endcap="flat"/>
                  <w10:wrap type="none"/>
                </v:shape>
                <v:shape id="shape_0" stroked="f" o:allowincell="f" style="position:absolute;left:896;top:6145;width:2765;height:187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#ff66cc" stroked="t" o:allowincell="f" style="position:absolute;left:3358;top:6225;width:849;height:566;mso-wrap-style:none;v-text-anchor:middle;rotation:38" type="_x0000_t136">
                  <v:path textpathok="t"/>
                  <v:textpath on="t" fitshape="t" string="Diana" style="font-family:&quot;Comic Sans MS&quot;;font-size:12pt"/>
                  <v:fill o:detectmouseclick="t" type="solid" color2="#0099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3:45:00Z</dcterms:created>
  <dc:creator>Kissné TóthEdit</dc:creator>
  <dc:description/>
  <dc:language>en-US</dc:language>
  <cp:lastModifiedBy>Glada</cp:lastModifiedBy>
  <dcterms:modified xsi:type="dcterms:W3CDTF">2016-02-27T13:45:00Z</dcterms:modified>
  <cp:revision>2</cp:revision>
  <dc:subject/>
  <dc:title/>
</cp:coreProperties>
</file>