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  <w:t>КАРТОТЕКА</w:t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  <w:t>Народные игры</w:t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Normal"/>
        <w:shd w:fill="FFFFFF" w:val="clear"/>
        <w:ind w:left="50" w:firstLine="612"/>
        <w:jc w:val="center"/>
        <w:rPr>
          <w:b/>
          <w:b/>
          <w:bCs/>
          <w:color w:val="000000"/>
          <w:spacing w:val="1"/>
          <w:w w:val="84"/>
          <w:sz w:val="96"/>
          <w:szCs w:val="96"/>
        </w:rPr>
      </w:pPr>
      <w:r>
        <w:rPr>
          <w:b/>
          <w:bCs/>
          <w:color w:val="000000"/>
          <w:spacing w:val="1"/>
          <w:w w:val="84"/>
          <w:sz w:val="96"/>
          <w:szCs w:val="96"/>
        </w:rPr>
      </w:r>
    </w:p>
    <w:p>
      <w:pPr>
        <w:pStyle w:val="Heading1"/>
        <w:rPr>
          <w:b w:val="false"/>
          <w:b w:val="false"/>
          <w:bCs w:val="false"/>
          <w:color w:val="000000"/>
          <w:spacing w:val="1"/>
          <w:w w:val="84"/>
          <w:sz w:val="24"/>
          <w:szCs w:val="24"/>
        </w:rPr>
      </w:pPr>
      <w:r>
        <w:rPr>
          <w:b w:val="false"/>
          <w:bCs w:val="false"/>
          <w:color w:val="000000"/>
          <w:spacing w:val="1"/>
          <w:w w:val="84"/>
          <w:sz w:val="24"/>
          <w:szCs w:val="24"/>
        </w:rPr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</w:t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Игра «Колечко-колечко» 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се сидят на лавочке. Выбирается водящий. У него между ладошек лежит колечко или другой маленький предмет. Все держат ладошки сомкнутыми. Водящий с колечком обходит всех и будто бы кладет им колечко. Но кому он положил, знает только тот, кому колечко попало. Другие должны наблюдать и догадаться, у кого находится этот предмет. Когда водящий скажет: «колечко-колечко, выйди на крылечко», тот, у кого оно есть, должен выскочить, а остальные, если догадались, задержать его. Если удалось выскочить, он начинает водить, если нет — водит тот, кто задержал. Причем задерживать можно только локтями, так как ладони остаются сомкнутыми.</w:t>
      </w:r>
    </w:p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  <w:t>VN:F [1.7.3_972]</w:t>
      </w:r>
    </w:p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Игра «Мяч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игры понадобится начертить линию, с которой команды будут метать мячи. На расстоянии 5 метров от этой линии нужно поставить скамейку или табуретку, на которую положить большой мяч. Все участники делятся на две команды. Затем команды по очереди бросают свои мячи и стараются своим мячом сбить мяч, который лежит на скамейке. Если кто-то попадает в мяч, то его команде начисляется очко. Побеждает команда, которая наберет больше 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 </w:t>
      </w:r>
      <w:r>
        <w:rPr>
          <w:b/>
          <w:vanish/>
          <w:color w:val="000000"/>
        </w:rPr>
        <w:t>VN:F [1.7.3_972]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«Волк во рву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игры понадобится нарисовать две параллельные линии на расстоянии 1-1,5 метра друг от друга, между этими линиями будет ров. Во рву сидит водящий – волк. Участники игры встают на одной из сторон рва. По сигналу водящего участники перепрыгивают через ров. Волк в это время их старается поймать, но изо рва он выходить не может. Все те, кто наступит в ров или кого поймает волк, становятся помощниками волка и стараются поймать остальных участ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4. </w:t>
      </w:r>
      <w:r>
        <w:rPr>
          <w:b/>
          <w:vanish/>
          <w:color w:val="000000"/>
        </w:rPr>
        <w:t>VN:F [1.7.3_972]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«У Медведя во бору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гра для самых маленьких. Из всех участников игры выбирают одного водящего, которого назначают «медведем». На площадки для игры очерчивают 2-ва круга. 1-ый круг – это берлога «медведя», 2-ой – это дом, для всех остальных участников игры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Начинается игра, и дети выходят из дома со словами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У медведя во бору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Грибы, ягоды беру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А медведь не спит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И на нас рычит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осле того, как дети произносят эти слова, «медведь» выбегает из берлоги и старается поймать кого-либо из деток. Если кто-то не успевает убежать в дом и «медведь» ловит его, то уже сам становится «медведем» и идет в берлог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</w:t>
      </w:r>
      <w:r>
        <w:rPr>
          <w:b/>
          <w:vanish/>
          <w:color w:val="000000"/>
        </w:rPr>
        <w:t>VN:F [1.7.3_972]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«Хромая Лиса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амом начале игры один игрок выбирается на роль хромой лисы, а остальные игроки становятся утками. На месте, выбранном для игры, очерчивают круг довольно больших размеров – это будет называться птичий двор, в который входят все, кроме хромой лисы. По сигналу утки бросаются бегом по кругу, а хромая лиса в это время скачет на одной ноге и старается запятнать кого-нибудь из разбегающихся уток, т. е. прикоснуться к ней рукой. Когда лисе это удается – она и присоединяется к уткам, а пойманная утка становится новой 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Игра «7 камней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ень живая и подвижная игра. Для игры нужен мяч, например футбольный или чуть меньшего размера, 7 плоских камешков (можно заменить их сплющенными крышками от лимонадных бутылок) и ровная площадка, асфальтированная или земляная – не важно.</w:t>
        <w:br/>
        <w:t>Рисуются два круга – один внутри другого. Кольцо, получившееся между большим и маленьким кругом делят на шесть равных частей. На расстоянии 10 шагов рисуется линия, от которой совершается бросок(или катание, кому как удобно) мяча. 7 камней ставятся в стопку друг на друга в центре маленького 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 играющие делятся на две команды – водящие и играющие. Играющие отходят к линии и поочереди бросают/катают мяч по одному разу. Задача – сбить стопку камней. Если им не удается сбить камни – играющие меняются ролями. Если же кому-нибудь удается разбить стопку камней, то играющие разбегаются в разные стороны, а мяч остается у водящих. Разбитая стопка камней собирается в кучку в маленьком кругу.Теперь задача играющих – расставить все семь камней по одному в каждый из шести секторов кольца, и один в маленький круг. Задача водящих – не дать играющим выполнить свою задачу. Водящие могут выбивать играющих, кидая в них мяч. Если мяч попал в играющего – он выходит из игры. Если играющие расставляют все семь камней, то победа присуждается играющим, а игра начинается сначала, водящие остаются еще на одну игру водящими. Если же водящим удалось вывести из игры всех игроков играющей команды, то команды меняются мес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 </w:t>
      </w:r>
      <w:r>
        <w:rPr>
          <w:b/>
          <w:vanish/>
          <w:color w:val="000000"/>
        </w:rPr>
        <w:t>VN:F [1.7.3_972]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«Иван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этой игры используется специальная считалка для выбора водящего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Иван с косой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Не ходи босой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А обутый ходи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Себе лапти сплети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Если будешь ты обут –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олки, лисы не найдут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Не найдет тебя медведь,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ыходи, тебе гореть!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Остальные играющие называют себя различными зверями, кто волком, кто медведем, кто лисой, кто зайцем и т. д. «Иван-косарь» берет в руки палку или другой предмет, сим-волизирующий«косу»,и делает движения,как при косьбе.«Звери»переговариваются с ним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Иван-косарь, что ты делаешь?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Траву кошу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А зачем косишь?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Коров кормить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А зачем коровы?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Молочко давать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А зачем молочко?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Сырцы делать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А зачем сырцы?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Охотников кормить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А зачем охотников кормить?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- В лесу зверей ловить!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«Звери» быстро разбегаются кто куда, а «Иван-косарь» бежит их искать и ловить. Поймав кого-нибудь из «зверей», он должен отгадать, какой это «зверь». Если отгадает, пойманный выбывает из игры, а «Иван-косарь» ищет остальных спрятавшихся «зверей»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8. </w:t>
      </w:r>
      <w:r>
        <w:rPr>
          <w:b/>
          <w:vanish/>
          <w:color w:val="000000"/>
        </w:rPr>
        <w:t>VN:F [1.7.3_972]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«Аисты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а игра проводится на улице. Каждый участник должен начертить для себя круг, диаметр которого равен 1 метру, это будут гнезда. В этот круг участники встают на одну ногу. Один участник не чертит себе круг, он будет «аистом без гнезда». «Аист без гнезда» прыгает в любой круг, после этого аист из этого гнезда и аист без гнезда должны на одной ноге оббежать все гнезда, причем один аист прыгает в одну сторону, другой – в другую. Во время, когда аисты оббегают гнезда, остальные аисты могут встать на обе ноги. Тот аист, который раньше запрыгнет в пустое гнездо, остается в этом гнезде, а другой аист остается  без гнезда.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Игра «Не боимся мы кот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бирается водящий, который будет котом, все остальные участники — мыши. Кот спит. Мыши окружают его и поют песенку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Тра-та-та,</w:t>
        <w:br/>
        <w:t>Тра-та-та</w:t>
        <w:br/>
        <w:t>Не боимся</w:t>
        <w:br/>
        <w:t>Мы кота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о сигналу ведущего: «Проснулся кот!» мыши убегают в свой домик, а кот пытается их поймать. Те, кого кот запятнает (коснется рукой), становятся его добычей. По второму сигналу ведущего: «Уснул кот!» играющие вновь подходят к водящему, который вернулся на свое место и спит, и снова поют песенку мышей. После трех выходов кота на охоту, его сменяет новый водящ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0. </w:t>
      </w:r>
      <w:r>
        <w:rPr>
          <w:b/>
          <w:vanish/>
          <w:color w:val="000000"/>
        </w:rPr>
        <w:t>VN:F [1.7.3_972]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«Зайцы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игры понадобится начертить два круга. Один круг должен быть радиусом 6 метров, второй круг должен быть радиусом 2 метра. Маленький круг чертится внутри большого. В маленьком круге сидит водящий, а в большом зайцы. Зайцы запрыгивают в маленький круг и выпрыгивают из него. Задача водящего – поймать зайцев, не выходя за грани своего круга. Пойманные зайцы помогают водящему ловить остальных. Побеждает последний оставшийся заяц. Заяц, которого поймали первым, становится водящим в следующей иг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1. </w:t>
      </w:r>
      <w:r>
        <w:rPr>
          <w:b/>
          <w:vanish/>
          <w:color w:val="000000"/>
        </w:rPr>
        <w:t>VN:F [1.7.3_972]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«Горшок»  </w:t>
      </w:r>
    </w:p>
    <w:p>
      <w:pPr>
        <w:pStyle w:val="Heading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ровном и открытом месте ставят горшок, повернутый кверху дном и прикрывающий дары, предназначенные в награду удачливому игроку. В двадцати шагах от него располагается один из играющих. Ему завязывают глаза и дают палку в руки: задача в том, чтобы дойти до горшка и раз</w:t>
        <w:softHyphen/>
        <w:t>бить его палкой. Каждому дозволяется перед завязыванием глаз вымерить шагами расстояние до горшка и встать лицом к нему. Но прежде чем двинуться, игрок должен три раза оборотиться на месте. Когда игрок полагает, что дошел до горшка, он останавливается, ударяет отвесно палкою три раза и снимает повязку; если удары были удачны, игрок получает дары, положенные под горшок. Игра очень забавна. Уже при первом обороте обыкновенно утрачивают верное направление, а после третьего игрок настолько теряет ориентировку, что ему случается с места идти далеко впра</w:t>
        <w:softHyphen/>
        <w:t>во или влево от горшка, к большой потехе зрите</w:t>
        <w:softHyphen/>
        <w:t>лей. Веселье наблюдающих еще больше увеличивается при сильных ударах по земле далеко в стороне от горшка. Каждый игрок употребляет различные средст</w:t>
        <w:softHyphen/>
        <w:t>ва, чтобы не сбиться при поворотах. Дозволяется все, кроме ослабления повязки. Горшок так редко разбивают, что в народных играх под него сажали иногда живого петуха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 с камушкам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3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2. "Жары"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Пять камешков игрок берёт в руку, один подбрасывает вверх, а четыре рассыпа</w:t>
        <w:softHyphen/>
        <w:t>ет на столе. Брошенный камешек ловит и снова бросает вверх. И пока он летит, нужно успеть прикоснуться пальцами одного из лежащих на столе камешков. Если несколько камешков лежат вместе, можно коснуться одновременно всех и успеть поймать падающий камешек. Камешки, которых коснулся играющий, откладывают в сторону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/>
          <w:color w:val="000000"/>
        </w:rPr>
        <w:t>13. "Верты"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Та же самая игра, но рассыпанные камешки нужно перевернуть или просто сдвинуть в сторону.</w:t>
        <w:br/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/>
          <w:color w:val="000000"/>
        </w:rPr>
        <w:t>14. "Мостик</w:t>
      </w:r>
      <w:r>
        <w:rPr>
          <w:color w:val="000000"/>
        </w:rPr>
        <w:t>"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Дети кладут в ряд по четыре камешка близко друг к другу. Пятый камешек бро</w:t>
        <w:softHyphen/>
        <w:t>сают вверх, быстро берут со стола четыре камешка и ловят пятый.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15. "Из руки в руку"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br/>
        <w:t>Та же игра, но нужно успеть взять со стола как можно больше камешков и, прежде чем поймать брошенный камешек, переложить их в другую руку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6. "Грудка"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br/>
        <w:t>В правую руку дети берут по пять камешков, один бросают вверх, а четыре грудкой кладут на стол и ловят той же рукой брошенный камешек. Камешек подбрасывают вверх ещё раз, быстро берут лежащие на столе четыре камешка и ловят брошенный. Игра заканчивается, когда все играющие выполнят фигуру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ИГРЫ С БЕГОМ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7. «КУРОЧКИ» 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Играющие выбирают хозяйку и петушка, все остальные - курочки. Пету</w:t>
        <w:softHyphen/>
        <w:t>шок ведёт курочек гулять, зёрнышки поклевать. Выходит хозяйка и спрашивает петушка: "Петушок, петушок, не видал мою курочку?" - "А какая она у тебя?" -спрашивает петушок. "Рябенькая, а хвостик чёрненький". - "Нет, не видел". Хо</w:t>
        <w:softHyphen/>
        <w:t>зяйка хлопает в ладоши и кричит: "Кшш! Кшш!" Курочки бегут в дом, а хозяйка ловит их, петушок курочек защищает. Всех пойманных курочек хозяйка уводит в дом.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рав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Курочки бегут в дом только на слова: "Кшш! Кшш!"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>Петушок, защищая курочек, не должен отталкивать хозяйку. Он, широко рас</w:t>
        <w:softHyphen/>
        <w:t xml:space="preserve">крыв крылья, встаёт на её пути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Указание к проведению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Дома хозяйки и петушка с курочками нужно сделать как можно дальше друг от друга (10-20 м). Для усложнения игры курочки по пути к дому преодолевают препятствия, перелетают через забор (перепрыгивают через натянутый шнур) или пробегают по мостику через ручеёк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В своём доме они взлетают на насест (на скамейку)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b/>
          <w:color w:val="000000"/>
        </w:rPr>
        <w:t>18. "Гуси-лебеди"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br/>
        <w:t>Участники игры выбирают волка и хозяина, все остальные гуси-лебеди. На од</w:t>
        <w:softHyphen/>
        <w:t>ной стороне площадки дом, где живут хозяин и гуси, на другой - волк под го</w:t>
        <w:softHyphen/>
        <w:t>рой. Хозяин выпускает гусей в поле погулять, зелёной травки пощипать. Гуси уходят от дома далеко. Через некоторое время хозяин зовёт гусей: "Гуси-лебе</w:t>
        <w:softHyphen/>
        <w:t>ди, домой!" Гуси отвечают: "Старый волк под горой!" - "Что он там делает?" -"Сереньких, беленьких рябчиков щиплет". - "Ну, бегите же домой!" Гуси бегут домой, а волк их ловит. Пойманный выходит из игры. Игра кончается, когда все гуси пойманы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Пра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Гуси могут лететь домой, а волк ловить их толь ко после слов: "Ну, бегите же домой!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Гуси, выходя в поле, должны разойтись по всей площадке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ИГРЫ С ПРЫЖКАМИ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9. "Воробушки и кот"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Все играющие изображают воробушков и находятся за кругом. Водящий - кот встаёт в середину круга. Воробушки то впрыгивают в круг, то выпрыгивают из него. Они собирают зёрна (внутри круга рассыпаны фишки). Кот бегает по кру</w:t>
        <w:softHyphen/>
        <w:t>гу и старается поймать их. Воробушек, до которого дотронулся кот, все собран</w:t>
        <w:softHyphen/>
        <w:t>ные зёрна высыпает, затем вновь начинает их собирать. В конце игры отмечают самых проворных воробьев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0. "Мешочек"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Дети встают в круг на небольшом расстоянии друг от друга. В центре стоит во</w:t>
        <w:softHyphen/>
        <w:t>дящий, он вращает по кругу шнур с грузом на конце (мешочек с песком). Иг</w:t>
        <w:softHyphen/>
        <w:t>рающие внимательно следят за шнуром, при его приближении подпрыгивают на месте вверх, чтобы он не коснулся ног. Тот, кого мешочек задел, становится во</w:t>
        <w:softHyphen/>
        <w:t xml:space="preserve">дящим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1. "Петушиный бой"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Дети делятся на пары и встают друг от друга на расстоянии 3-5 шагов. Пары изображают дерущихся петухов: прыгая на одной ноге, они стараются толкнуть друг друга плечом. Тот, кто потерял равновесие и встал на землю двумя ногами, выходит из игры. Дети перед началом игры договариваются, как они будут дер</w:t>
        <w:softHyphen/>
        <w:t>жать руки: на поясе, за спиной, скрестно перед грудью или руками держать ко</w:t>
        <w:softHyphen/>
        <w:t>лено согнутой ноги.Прави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Играющие должны одновременно приближаться друг к друг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Руками толкать друг друга нельзя.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Указания к проведению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Чаще всего в паре один играющий выходит из игры, один остается победите</w:t>
        <w:softHyphen/>
        <w:t>лем. Победители из разных пар могут объединиться и продолжать игру. Бой пе</w:t>
        <w:softHyphen/>
        <w:t>тухов может проходить и в другой позе, например в приседе, руки играющие держат на коленях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2. "Салка на одной ноге"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Дети расходятся по площадке, закрывают глаза, руки у всех за спиной. Ведущий проходит среди них и незаметно одному в руки кладёт платочек. На слово "Раз, два, три, смотри!" дети открывают глаза. Стоя на месте они внимательно смот</w:t>
        <w:softHyphen/>
        <w:t>рят друг на друга: "Кто же салка?" Ребёнок с платком неожиданно поднимает его вверх и говорит: "Я салка!" Участники игры, прыгая на одной ноге, стара</w:t>
        <w:softHyphen/>
        <w:t>ются уйти от салки. Тот, кого он коснулся рукой, идёт водить. Он берёт плато</w:t>
        <w:softHyphen/>
        <w:t>чек, поднимает его вверх, быстро говорит слова: "Я салка!" Игра повторяется.</w:t>
        <w:br/>
        <w:t>Прави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Если ребёнок устал, он может прыгать поочерёдно то на правой, то на лево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Когда меняются салки, играющим разрешается вставать на обе ног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Салка тоже должен прыгать, как все играющие, на одной ноге. 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b/>
          <w:b/>
          <w:color w:val="000000"/>
        </w:rPr>
      </w:pPr>
      <w:r>
        <w:rPr>
          <w:b/>
          <w:color w:val="000000"/>
        </w:rPr>
        <w:t>ИГРЫ МАЛОЙ ПОДВИЖНОСТИ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b/>
          <w:b/>
          <w:color w:val="000000"/>
        </w:rPr>
      </w:pPr>
      <w:r>
        <w:rPr>
          <w:b/>
          <w:color w:val="000000"/>
        </w:rPr>
        <w:t>23. "Краски"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color w:val="000000"/>
        </w:rPr>
        <w:t>Дети выбирают хозяина и двух покупателей, все остальные игроки - краски. Каждая краска придумывает себе цвет и тихо называет его хозяину. Когда все краски выбрали цвет, хозяин приглашает одного из покупателей. Покупатель стучится: "Тук-тук!" - "Кто там?" - "Покупатель." - "Зачем пришёл?" - "За крас</w:t>
        <w:softHyphen/>
        <w:t>кой". - "За какой?" - "За голубой". Если голубой краски нет, хозяин говорит: "Иди по голубой дорожке, найди голубые сапожки, поноси да назад принеси"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>Если же покупатель цвет краски угадал, то краску забирает себе. Идёт второй покупатель, разговор с хозяином повторяется. И так они проходят по очереди и разбирают краски. Выигрывает покупатель, который угадал больше красок. При повторении игры он выступает в роли хозяина, а покупателей играющие выби</w:t>
        <w:softHyphen/>
        <w:t>рают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color w:val="000000"/>
        </w:rPr>
        <w:t>Правила.</w:t>
        <w:br/>
        <w:t>Покупатель не должен повторять дважды один и тот же цвет краски, иначе он уступает свою очередь второму покупателю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>Указания к проведению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color w:val="000000"/>
        </w:rPr>
        <w:t>Игра проводится с детьми, как в помещении, так и на прогулке. Хозяин, если по</w:t>
        <w:softHyphen/>
        <w:t>купатель не отгадал цвет краски, может дать и более сложное задание, напри</w:t>
        <w:softHyphen/>
        <w:t>мер: "Скачи на одной ножке по голубой дорожке". Если играет много детей, нужно выбрать четырёх покупателей и двух хозяев. Покупатели за красками приходят по очереди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b/>
          <w:color w:val="000000"/>
        </w:rPr>
        <w:t>24. "Молчанка"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color w:val="000000"/>
        </w:rPr>
        <w:t>Перед началом игры играющие хором произносят: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 xml:space="preserve">Первенчики, бубенчики, 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 xml:space="preserve">Зазвенели бубенчики. 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 xml:space="preserve">По свежей росе, 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 xml:space="preserve">По чужой полосе. 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 xml:space="preserve">Там чашки, орешки, 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>Медок, сахарок. Молчок!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color w:val="000000"/>
        </w:rPr>
        <w:t>После слова "Молчок!" все должны замолчать. Ведущий старается рассмешить играющих движениями, смешными словами и потешками, шуточными стихо</w:t>
        <w:softHyphen/>
        <w:t>творениями. Если кто-то засмеётся или скажет одно слово, он отдаёт ведущему фант. В конце игры дети свои фанты выкупают: по желанию играющих поют песни, читают стихи, танцуют, выполняют интересные движения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b/>
          <w:color w:val="000000"/>
        </w:rPr>
        <w:t>Правила.</w:t>
      </w:r>
      <w:r>
        <w:rPr>
          <w:color w:val="000000"/>
        </w:rPr>
        <w:br/>
        <w:t>1 .Ведущий не должен играющих трогать руками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color w:val="000000"/>
        </w:rPr>
        <w:t>2.Фанты для играющих должны быть разными по цвету, форме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>Указания к проведению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color w:val="000000"/>
        </w:rPr>
        <w:t>Игру можно проводить в разных условиях. Разыгрывать фант можно и сразу, как только кто-то из играющих рассмеётся, улыбнется, или заговорит. Это сни</w:t>
        <w:softHyphen/>
        <w:t>мет напряжение, которое создаётся у детей в игре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b/>
          <w:b/>
          <w:color w:val="000000"/>
        </w:rPr>
      </w:pPr>
      <w:r>
        <w:rPr>
          <w:b/>
          <w:color w:val="000000"/>
        </w:rPr>
        <w:t>25. "Телефон"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/>
      </w:pPr>
      <w:r>
        <w:rPr>
          <w:color w:val="000000"/>
        </w:rPr>
        <w:t>Все дети садятся в ряд: кто сидит первым, то телефон. Ведущий на ухо быстро ему говорит какое-то слово или короткое предложение. То, что он услышал, пе</w:t>
        <w:softHyphen/>
        <w:t>редает своему соседу, тот в свою очередь передаёт это слово следующему игро</w:t>
        <w:softHyphen/>
        <w:t>ку и так до последнего играющего. После этого все говорят, что они слышали. Первый, кто перепутал сказанное, садится в конец, играющие передвигаются ближе к телефону. Каждый ребёнок может исполнять роль телефона один раз, после чего садится  в конце ряда.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b/>
          <w:b/>
          <w:color w:val="000000"/>
        </w:rPr>
      </w:pPr>
      <w:r>
        <w:rPr>
          <w:b/>
          <w:color w:val="000000"/>
        </w:rPr>
        <w:t>26. "Летает - не летает"</w:t>
      </w:r>
    </w:p>
    <w:p>
      <w:pPr>
        <w:pStyle w:val="Normal"/>
        <w:tabs>
          <w:tab w:val="clear" w:pos="708"/>
          <w:tab w:val="left" w:pos="360" w:leader="none"/>
        </w:tabs>
        <w:ind w:right="117" w:hanging="0"/>
        <w:jc w:val="both"/>
        <w:rPr>
          <w:color w:val="000000"/>
        </w:rPr>
      </w:pPr>
      <w:r>
        <w:rPr>
          <w:color w:val="000000"/>
        </w:rPr>
        <w:t>Эта игра проходит за столом. Играющие кладут на стол пальцы, ведущий назы</w:t>
        <w:softHyphen/>
        <w:t>вает птиц, зверей, насекомых, цветы и т.д. При назывании летающего предмета все должны поднять пальцы вверх. Кто поднимет пальцы при назывании неле</w:t>
        <w:softHyphen/>
        <w:t>тающего предмета или же не поднимет при назывании летающего - платит фант. Иногда играют и так: все становятся в круг и при назывании летающего предмета все игроки подпрыгивают. Если назван предмет нелетающий, они сто</w:t>
        <w:softHyphen/>
        <w:t>ят на месте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7. "Обыкновенные жмурки"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Одному из играющих - жмурке завязывают глаза, отводят его на середину ком</w:t>
        <w:softHyphen/>
        <w:t>наты и заставляют повернуться несколько раз вокруг себя, затем переговарива</w:t>
        <w:softHyphen/>
        <w:t>ются с ним, например: "Кот, кот, на чём стоишь?" - "На квашне". - "Что в квашне?" - "Квас". - "Лови мышей, а не нас". После слов участники игры разбегают</w:t>
        <w:softHyphen/>
        <w:t>ся, а жмурка их ловит. Кого он поймал, тот становится жмуркой.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рави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Если жмурка подойдёт близко к какому-либо предмету, о который можно удариться, играющие должны его предупредить, крикнуть: "Огонь!"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>Нельзя кричать "Огонь!" с целью отвлечь жмурку от игрока, который не мо</w:t>
        <w:softHyphen/>
        <w:t xml:space="preserve">жет убежать от нег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 xml:space="preserve">Играющие не должны прятаться за какие-либо предметы или убегать очень далек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17" w:hanging="0"/>
        <w:jc w:val="both"/>
        <w:rPr>
          <w:color w:val="000000"/>
        </w:rPr>
      </w:pPr>
      <w:r>
        <w:rPr>
          <w:color w:val="000000"/>
        </w:rPr>
        <w:t>Играющие могут увёртываться от жмурки, приседать, проходить на четве</w:t>
        <w:softHyphen/>
        <w:t xml:space="preserve">реньках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Пойманного игрока жмурка должен узнать, назвать по имени, не снимая по</w:t>
        <w:softHyphen/>
        <w:t xml:space="preserve">вязк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Style w:val="StrongEmphasis"/>
          <w:color w:val="000000"/>
        </w:rPr>
        <w:t>Указания к проведению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>Игру можно проводить как в комнате, так и на участке. Граница игровой пло</w:t>
        <w:softHyphen/>
        <w:t>щадки должна быть точно определена, и выходить за неё участники игры не должны. Если границу игровой площадки переходит жмурка, то его следует ос</w:t>
        <w:softHyphen/>
        <w:t>тановить словом "Огонь!" Дети должны бегать неслышно около жмурки. Сме</w:t>
        <w:softHyphen/>
        <w:t>лые игроки могут тихо подойти к нему, коснуться плеча, спины, руки и так же неслышно убежать; могут за спиной у жмурки произнести короткое слово: "Ку</w:t>
        <w:softHyphen/>
        <w:t xml:space="preserve">ку!", "Ау!"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8. "Звонок"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>Все, кто хочет принять участие в этой игре,   встают в крут, выбирают жмурку и игрока, которого он будет искать. Жмурке завязывают глаза, другой ребёнок берёт колокольчик. По звону колокольчика жмурка должен его поймать. Игра заканчивается, когда жмурка поймал игрока с колокольчиком.</w:t>
      </w:r>
      <w:r>
        <w:rPr>
          <w:vanish/>
          <w:color w:val="000000"/>
        </w:rPr>
        <w:t>VN:F [1.7.3_972]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52:00Z</dcterms:created>
  <dc:creator>Алекс</dc:creator>
  <dc:description/>
  <cp:keywords/>
  <dc:language>en-US</dc:language>
  <cp:lastModifiedBy>user2</cp:lastModifiedBy>
  <dcterms:modified xsi:type="dcterms:W3CDTF">2016-11-23T05:35:00Z</dcterms:modified>
  <cp:revision>5</cp:revision>
  <dc:subject/>
  <dc:title>Муниципальное дошкольное образовательное учреждение детский сад комбинированного вида №1 «Ласточка»</dc:title>
</cp:coreProperties>
</file>