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hd w:fill="F8F8F8" w:val="clear"/>
        <w:spacing w:lineRule="atLeast" w:line="22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УЧРЕЖДЕНИЕ ДОПОЛНИТЕЛЬНОГО ОБРАЗОВАНИЯ</w:t>
        <w:br/>
        <w:t>ГОРОДСКОГО ОКРУГА КОРОЛЁВ МОСКОВСКОЙ ОБЛАСТИ</w:t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ая хоровая школа «Подлипки» им. Б.А. Толочкова»</w:t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     РАЗРАБОТКА</w:t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ТРАДИЦИОННЫЕ  ФОРМЫ ОБУЧЕНИЯ НА УРОКАХ ФОРТЕПИАНО»</w:t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еподаватель по классу </w:t>
      </w:r>
    </w:p>
    <w:p>
      <w:pPr>
        <w:pStyle w:val="Style18"/>
        <w:shd w:fill="F8F8F8" w:val="clear"/>
        <w:spacing w:lineRule="atLeast" w:line="226" w:before="0" w:after="0"/>
        <w:jc w:val="right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пециального фортепиано</w:t>
      </w:r>
    </w:p>
    <w:p>
      <w:pPr>
        <w:pStyle w:val="Style18"/>
        <w:shd w:fill="F8F8F8" w:val="clear"/>
        <w:spacing w:lineRule="atLeast" w:line="226"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Викольская О.В.</w:t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8F8F8" w:val="clear"/>
        <w:spacing w:lineRule="atLeast" w:line="226"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Королев, 2016 г.</w:t>
      </w:r>
      <w:r>
        <w:br w:type="page"/>
      </w:r>
    </w:p>
    <w:p>
      <w:pPr>
        <w:pStyle w:val="Style18"/>
        <w:shd w:fill="F8F8F8" w:val="clear"/>
        <w:spacing w:lineRule="atLeast" w:line="22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shd w:fill="F8F8F8" w:val="clear"/>
        <w:spacing w:lineRule="atLeast" w:line="226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tLeast" w:line="22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1. Формы урока: традиционный и нетрадиционный</w:t>
        <w:tab/>
        <w:tab/>
        <w:tab/>
        <w:tab/>
        <w:tab/>
        <w:t>4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2. Группы и виды урока</w:t>
        <w:tab/>
        <w:tab/>
        <w:tab/>
        <w:tab/>
        <w:tab/>
        <w:tab/>
        <w:tab/>
        <w:tab/>
        <w:tab/>
        <w:t>5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  <w:tab/>
        <w:tab/>
        <w:tab/>
        <w:tab/>
        <w:tab/>
        <w:tab/>
        <w:tab/>
        <w:tab/>
        <w:t>8</w:t>
      </w:r>
      <w:r>
        <w:br w:type="page"/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й многолетний опыт работы я убедилась, что начальный период обучения игре на фортепиано зависит от природных способностей ученика и представляет собой определенную трудность для освоения знаний и навыков для детей дошкольного и младшего школьного возраста. В освоении: нотной грамоты, организации пианистического аппарата, развития чувства ритма, образно-ассоциативного и художественного мышления.  Прогрессивные преподаватели стремятся к введению нетрадиционных форм обучения в свою практику, чтобы усилить интерес к музыкальным занятиям. 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направлении уже накоплен немалый опыт по формам организации и методам обучения игре на фортепиано. Традиционной формой обучения является урок (законченный, оформленный во времени и организации элемент учебного процесса).  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1. Формы урока: традиционный и нетрадиционный</w:t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формы урока: </w:t>
      </w:r>
      <w:r>
        <w:rPr>
          <w:sz w:val="32"/>
          <w:szCs w:val="32"/>
        </w:rPr>
        <w:t>традиционный и нетрадиционный</w:t>
      </w:r>
      <w:r>
        <w:rPr>
          <w:sz w:val="28"/>
          <w:szCs w:val="28"/>
        </w:rPr>
        <w:t>.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адицио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зывают комбинированный урок, имеющий четкую структуру, с повторением пройденного материала, изучением нового и применение нового в практической работе на уроке и в выполнении  домашних заданий. В фортепианной практике часто применяется форма комбинированного урока. Как правило, на уроке фортепиано работа над музыкальным произведением ведется в одном направлении. Педагог ставит различные задачи: ритмические, артикуляционные, звуковые задачи, овладение педализацией и т.д.. Разновидностью комбинированного урока является тематический урок, как урок сообщения новых знаний. На таких уроках изучается одно направление, но в разных стилях и жанрах.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ясь к усовершенствованию преподавания в классе фортепиано можно предложить  введение уроков, не имеющих четкой структуры и формы. Такие уроки называют </w:t>
      </w:r>
      <w:r>
        <w:rPr>
          <w:sz w:val="32"/>
          <w:szCs w:val="32"/>
        </w:rPr>
        <w:t>нетрадиционными</w:t>
      </w:r>
      <w:r>
        <w:rPr>
          <w:sz w:val="28"/>
          <w:szCs w:val="28"/>
        </w:rPr>
        <w:t xml:space="preserve">. 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своей практике я часто использую форму </w:t>
      </w:r>
      <w:r>
        <w:rPr>
          <w:b/>
          <w:sz w:val="28"/>
          <w:szCs w:val="28"/>
        </w:rPr>
        <w:t>нетрадиционных</w:t>
      </w:r>
      <w:r>
        <w:rPr>
          <w:sz w:val="28"/>
          <w:szCs w:val="28"/>
        </w:rPr>
        <w:t xml:space="preserve"> уроков с использованием фантазии ученика и преподавателя – урок-сказку, урок-сюрприз, урок-фантазию, урок-игру, урок-путешествие, урок-пейзаж, урок-концерт, урок-прогулку, урок- в глубины моря-океана, урок- ритмы  джаза, урок- музыка дождя, урок- послушаем  птиц; урок- звуки осени, урок- звуки зимы, урок- звуки весны , урок- звуки лета, урок- музыка везде, урок- музыка народов мира, урок- народное творчество в звуках и ритмах, урок- легенды и мифы, урок- консультация, урок- взаимообучения,  проблемный урок  и  т.д.. 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Группы и виды урока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ы урока: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атичный (концерт, конкурс, спектакль, фестиваль,…)</w:t>
      </w:r>
    </w:p>
    <w:p>
      <w:pPr>
        <w:pStyle w:val="Style18"/>
        <w:shd w:fill="F8F8F8" w:val="clear"/>
        <w:spacing w:lineRule="auto" w:line="360" w:before="0" w:after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атично-динамичные (игра, сказка, прогулка, путешествие,…)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чно-статичные (игра-путешествие в разные страны, народное творчество, экскурсия в различные музеи мира,…).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своей педагогической практике я очень часто прибегаю к нетрадиционной форме обучения, чтобы повысить интерес к освоению материала, успешно с ним справляться и развиваться в данном направлении, постоянно совершенствуя свои знания в сотворчестве с учениками и их родителями. 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урока: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концер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публичное выступление, представление музыкальных сочинений тех или иных композиторов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конкурс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соревнование в каком-то из видов фортепианного исполнительства: в чтении с листа, музыкальном исполнении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иг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выполнение заданий в игровой форме (например, музыкальное или ритмическое лото для освоения нотной записи)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- ситуационно-ролевая иг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оревнование учеников, включающее заданные роли в вымышленной ситуации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фантаз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сочинение мелодий, подбор по слуху простых аккомпанементов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сюрприз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сочетание элементов игры, конкурсов, загадок, исполнения музыкальных произведений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сказ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очинение на заданный сюжет, фабулу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Урок-прогулка </w:t>
      </w:r>
      <w:r>
        <w:rPr>
          <w:rStyle w:val="StrongEmphasis"/>
          <w:b w:val="false"/>
          <w:sz w:val="28"/>
          <w:szCs w:val="28"/>
        </w:rPr>
        <w:t>– путешествуем по парку, слушаем шум ветра, пение птиц, - звуки природы.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 взаимообучения учащих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ученик выступает в роли учителя по отношению к другому ученику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консульт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проводится непосредственно перед публичными выступлениями или самостоятельным разучиванием произведения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блемный уро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выполнение задания, имеющего варианты решения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жпредметные урок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включение в урок материала, касающегося других учебных дисциплин (литературы, изобразительного искусства и др.)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экскурс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посещение филармонии, оперного театра, концертов. </w:t>
      </w:r>
    </w:p>
    <w:p>
      <w:pPr>
        <w:pStyle w:val="Style18"/>
        <w:shd w:fill="F8F8F8" w:val="clea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рок-«погружение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изучение творчества одного композитора на примере разных сочинений или «погружение» в эпоху, представленную различными авторскими школами и т.д….</w:t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hd w:fill="F8F8F8" w:val="clear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преподавательской практике я применяю индивидуальные и коллективные формы обучения. Фортепианный урок проводится в индивидуальной форме с каждым учащимся. Он включает в себя работу над репертуаром, даются понятия жанра, образности, стилевые особенности, включая самостоятельную работу, чтение с листа, работу над звуком, работу над техникой исполнения и т.д. Используя групповые формы организации урока, я включаю в урок-игру, урок-конкурс, урок-фантазию, урок-сюрприз и др.. Коллективные формы организации деятельности учащихся я использую на уроках-зачетах, уроках - тематических вечерах, уроках-концертах, уроках-конкурсах и т.д.</w:t>
      </w:r>
    </w:p>
    <w:p>
      <w:pPr>
        <w:pStyle w:val="Style18"/>
        <w:shd w:fill="F8F8F8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юмируя все вышесказанное, в практике своей работы я убедилась, что использование нетрадиционных форм обучения в классе фортепиано, имеет огромное значение в росте познавательной активности, развитии коммуникативных качеств учащихся. Такие уроки превращаются в сотворчество педагога и учащегося, служат совместным представлением, увлекательным исследованием, поиском гармонии и совершенства, развитию творческой мысли и фантазии, что способствует  богатому духовному и нравственному развитию подрастающих музыкантов. В этом- ЖИЗНЬ будущего огромного МИРА МУЗЫКИ. Мир прекрасен…,- изучайте его, творите, увлекайтесь, познавайте…</w:t>
      </w:r>
    </w:p>
    <w:p>
      <w:pPr>
        <w:pStyle w:val="Style18"/>
        <w:shd w:fill="F8F8F8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Л. Борхузон, С. Морено. Гаммы и арпеджио для фортепиано.- «Композитор. Санкт- Петербург» 200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. Артоболевская. Хрестоматия маленького пианиста / вст. Статья- М., 199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Ю. Левин. Ежедневные упражнения юного пианиста – М., 1978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етодическая культура педагога- музыканта: Учебное пособие для студентов высших учебных заведений /под редакцией Э. Б. Абдулина.- М., 20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. Игумнов. Мои исполнительские и педагогические принципы /Выдающиеся пианисты- педагоги о фортепианном искусстве/  под редакцией Я. Мильштейна – М., 1966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А. Алексеев. Методика обучения игре на фортепиано. – М., 196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4:00Z</dcterms:created>
  <dc:creator>admin</dc:creator>
  <dc:description/>
  <cp:keywords/>
  <dc:language>en-US</dc:language>
  <cp:lastModifiedBy>admin</cp:lastModifiedBy>
  <cp:lastPrinted>2016-10-19T18:29:00Z</cp:lastPrinted>
  <dcterms:modified xsi:type="dcterms:W3CDTF">2016-11-22T20:29:00Z</dcterms:modified>
  <cp:revision>35</cp:revision>
  <dc:subject/>
  <dc:title/>
</cp:coreProperties>
</file>