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сероссийская школьная предметная олимпиад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Школьный этап</w:t>
      </w:r>
      <w:r>
        <w:rPr>
          <w:b/>
          <w:bCs/>
          <w:lang w:val="en-US"/>
        </w:rPr>
        <w:t>  </w:t>
      </w:r>
      <w:r>
        <w:rPr>
          <w:rFonts w:cs="Times New Roman CYR" w:ascii="Times New Roman CYR" w:hAnsi="Times New Roman CYR"/>
          <w:b/>
          <w:bCs/>
        </w:rPr>
        <w:t>по обществознанию 8</w:t>
      </w: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ласс.</w:t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  <w:t>1. По какому принципу созданы ряды? Что является лишним?</w:t>
      </w:r>
    </w:p>
    <w:p>
      <w:pPr>
        <w:pStyle w:val="Normal"/>
        <w:rPr>
          <w:highlight w:val="white"/>
        </w:rPr>
      </w:pPr>
      <w:r>
        <w:rPr>
          <w:highlight w:val="white"/>
        </w:rPr>
        <w:t>а) право, этикет, мораль, традиции, знаки дорожного движения, сетикет, обычай.</w:t>
        <w:br/>
        <w:t>б) прокуратура, суд, Федеральная служба безопасности, Интерпол, таможня, милиция.</w:t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  <w:t>2. Ответьте «да» или «нет».</w:t>
      </w:r>
    </w:p>
    <w:p>
      <w:pPr>
        <w:pStyle w:val="Normal"/>
        <w:rPr>
          <w:highlight w:val="white"/>
        </w:rPr>
      </w:pPr>
      <w:r>
        <w:rPr>
          <w:highlight w:val="white"/>
        </w:rPr>
        <w:t>а) Человек по своей природе существо биосоциальное.</w:t>
        <w:br/>
        <w:t>б) Под общением понимают только обмен информацией.</w:t>
        <w:br/>
        <w:t>в) Каждый человек индивидуален.</w:t>
        <w:br/>
        <w:t>г) В РФ полный объём прав и свобод гражданин получает с 14 лет.</w:t>
        <w:br/>
        <w:t>д) Каждый человек рождается личностью.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1760"/>
        <w:gridCol w:w="1759"/>
        <w:gridCol w:w="1759"/>
        <w:gridCol w:w="1759"/>
      </w:tblGrid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  <w:t>3. Выберите несколько верных ответов в каждом задании и занесите свой ответ в таблицу. </w:t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  <w:t>3.1. Какие из перечисленных обязанностей являются обязанностями гражданина России?</w:t>
      </w:r>
    </w:p>
    <w:p>
      <w:pPr>
        <w:pStyle w:val="Normal"/>
        <w:rPr>
          <w:highlight w:val="white"/>
        </w:rPr>
      </w:pPr>
      <w:r>
        <w:rPr>
          <w:highlight w:val="white"/>
        </w:rPr>
        <w:t>а) соблюдать законы</w:t>
        <w:br/>
        <w:t>б) защищать Отечество</w:t>
        <w:br/>
        <w:t>в) платить налоги</w:t>
        <w:br/>
        <w:t>г) сохранять природу</w:t>
        <w:br/>
        <w:t>д) состоять в рядах какой-либо политической партии</w:t>
        <w:br/>
        <w:t>е) получить два высших образования.</w:t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  <w:t>3.2. Какие из перечисленных ниже ситуаций относятся к деловым межличностным отношениям.</w:t>
      </w:r>
    </w:p>
    <w:p>
      <w:pPr>
        <w:pStyle w:val="Normal"/>
        <w:rPr>
          <w:highlight w:val="white"/>
        </w:rPr>
      </w:pPr>
      <w:r>
        <w:rPr>
          <w:highlight w:val="white"/>
        </w:rPr>
        <w:t>а) знакомство с соседом по квартире</w:t>
        <w:br/>
        <w:t>б) представление нового сотрудника коллегам</w:t>
        <w:br/>
        <w:t>в) назначение встречи по телефону подчинённому</w:t>
        <w:br/>
        <w:t>г) беседа по телефону с приятелем</w:t>
        <w:br/>
        <w:t>д) совместное выполнение трудовых обязанностей.</w:t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  <w:t>3.3. Что из перечисленного является примером предпринимательской деятельности?</w:t>
      </w:r>
    </w:p>
    <w:p>
      <w:pPr>
        <w:pStyle w:val="Normal"/>
        <w:rPr>
          <w:highlight w:val="white"/>
        </w:rPr>
      </w:pPr>
      <w:r>
        <w:rPr>
          <w:highlight w:val="white"/>
        </w:rPr>
        <w:t>а) покупка телевизора в магазине</w:t>
        <w:br/>
        <w:t>б) покупка и продажа акций на фондовой бирже</w:t>
        <w:br/>
        <w:t>в) коллекционирование марок и значков</w:t>
        <w:br/>
        <w:t>г) ремонт автомобиля перед поездкой на отдых</w:t>
        <w:br/>
        <w:t>д) выращивание овощей на приусадебном участке и их реализация</w:t>
        <w:br/>
        <w:t>е) посредничество при найме жилья.</w:t>
      </w:r>
    </w:p>
    <w:p>
      <w:pPr>
        <w:pStyle w:val="Normal"/>
        <w:rPr/>
      </w:pPr>
      <w:r>
        <w:rPr>
          <w:b/>
          <w:highlight w:val="white"/>
        </w:rPr>
        <w:t>3.4. Найдите в приведённом ниже списке примеры, иллюстрирующие применение</w:t>
      </w:r>
      <w:r>
        <w:rPr>
          <w:highlight w:val="white"/>
        </w:rPr>
        <w:t xml:space="preserve"> неформальных позитивных санкций.</w:t>
      </w:r>
    </w:p>
    <w:p>
      <w:pPr>
        <w:pStyle w:val="Normal"/>
        <w:rPr>
          <w:highlight w:val="white"/>
        </w:rPr>
      </w:pPr>
      <w:r>
        <w:rPr>
          <w:highlight w:val="white"/>
        </w:rPr>
        <w:t>а) К. присвоили звание « Заслуженный учитель РФ»</w:t>
        <w:br/>
        <w:t>б) друзья похвалили С. За подготовленный праздник</w:t>
        <w:br/>
        <w:t>в) В. получил на заводе премию за своё изобретение</w:t>
        <w:br/>
        <w:t>г) выступление учеников 8 класса на школьном вечере вызвало аплодисменты</w:t>
        <w:br/>
        <w:t>д) заметка в стенгазете получила одобрение коллег</w:t>
        <w:br/>
        <w:t>е) Л. получил степень доктора физико-математических наук.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9"/>
        <w:gridCol w:w="2187"/>
        <w:gridCol w:w="2187"/>
        <w:gridCol w:w="2187"/>
      </w:tblGrid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4</w:t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highlight w:val="white"/>
        </w:rPr>
        <w:t>4. Замените выделенный курсивом фрагмент обществоведческим термином. Ответ впишите в таблицу.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4.1. В дошкольном возрасте, когда наступает период самоутверждения через преодоление отдельных культурных стереотипов, ребенок обнаруживает и раскрывает много возможностей для </w:t>
      </w:r>
      <w:r>
        <w:rPr>
          <w:i/>
          <w:highlight w:val="white"/>
        </w:rPr>
        <w:t>деятельности, порождающей нечто качественно новое, никогда ранее не существовавшее.</w:t>
      </w:r>
      <w:r>
        <w:rPr>
          <w:highlight w:val="white"/>
        </w:rPr>
        <w:br/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4.2. С завершением второй мировой войны, приняв на себя роль гегемона западного «свободного мира», США отказались от </w:t>
      </w:r>
      <w:r>
        <w:rPr>
          <w:i/>
          <w:highlight w:val="white"/>
        </w:rPr>
        <w:t>экономической политики государства, направленной на защиту от иностранной конкуренции,</w:t>
      </w:r>
      <w:r>
        <w:rPr>
          <w:highlight w:val="white"/>
        </w:rPr>
        <w:t xml:space="preserve"> и обязались способствовать развитию свободной международной торговли.</w:t>
        <w:br/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4.3. Взаимное непонимание, «разговор двух глухих» — одна из важнейших причин постоянных </w:t>
      </w:r>
      <w:r>
        <w:rPr>
          <w:i/>
          <w:highlight w:val="white"/>
        </w:rPr>
        <w:t>активных столкновений противоположных интересов, взглядов, стремлений</w:t>
      </w:r>
      <w:r>
        <w:rPr>
          <w:highlight w:val="white"/>
        </w:rPr>
        <w:t xml:space="preserve"> и общей неудовлетворенности семейной жизни.</w:t>
        <w:br/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4.4. Люди с заниженным </w:t>
      </w:r>
      <w:r>
        <w:rPr>
          <w:i/>
          <w:highlight w:val="white"/>
        </w:rPr>
        <w:t xml:space="preserve">восприятием самих себя, своих возможностей, качеств и места среди других людей </w:t>
      </w:r>
      <w:r>
        <w:rPr>
          <w:highlight w:val="white"/>
        </w:rPr>
        <w:t>«застревают» на любой, даже незначительной, критике и пропускают мимо ушей позитивные мнения о себе.</w:t>
        <w:br/>
      </w:r>
    </w:p>
    <w:p>
      <w:pPr>
        <w:pStyle w:val="Normal"/>
        <w:rPr/>
      </w:pPr>
      <w:r>
        <w:rPr>
          <w:highlight w:val="white"/>
        </w:rPr>
        <w:t xml:space="preserve">4.5. Человек, чтобы быть человеком, должен заниматься самовоспитанием и стараться оценивать свои поступки с точки зрения </w:t>
      </w:r>
      <w:r>
        <w:rPr>
          <w:i/>
          <w:highlight w:val="white"/>
        </w:rPr>
        <w:t>норм, регулирующих поведение людей с позиций добра и зла, справедливости и несправедливости</w:t>
      </w:r>
      <w:r>
        <w:rPr>
          <w:highlight w:val="white"/>
        </w:rPr>
        <w:t>.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/>
      </w:pPr>
      <w:r>
        <w:rPr>
          <w:highlight w:val="white"/>
        </w:rPr>
        <w:t>5. Решите правовую задачу.</w:t>
      </w:r>
    </w:p>
    <w:p>
      <w:pPr>
        <w:pStyle w:val="Normal"/>
        <w:rPr>
          <w:highlight w:val="white"/>
        </w:rPr>
      </w:pPr>
      <w:r>
        <w:rPr>
          <w:highlight w:val="white"/>
        </w:rPr>
        <w:t>16-летний Н. и 20-летний Г., причисляющие себя к организации скинхэдов, совершили нападение на иностранного студента Р. В результате гражданин ЮАР скончался от причиненных ему побоев. Назовите основные элементы состава данного преступления и приведите пример из текста задачи к каждому названному элементу.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/>
      </w:pPr>
      <w:r>
        <w:rPr>
          <w:highlight w:val="white"/>
        </w:rPr>
        <w:t>6. Рассмотрите диаграмму «Статьи доходов в бюджете страны N.»</w:t>
      </w:r>
    </w:p>
    <w:p>
      <w:pPr>
        <w:pStyle w:val="Normal"/>
        <w:autoSpaceDE w:val="false"/>
        <w:spacing w:lineRule="atLeast" w:line="384"/>
        <w:rPr>
          <w:rFonts w:ascii="inherit;Times New Roman" w:hAnsi="inherit;Times New Roman" w:cs="inherit;Times New Roman"/>
          <w:color w:val="464646"/>
          <w:sz w:val="21"/>
          <w:szCs w:val="21"/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056505" cy="238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white"/>
        </w:rPr>
      </w:pPr>
      <w:r>
        <w:rPr>
          <w:highlight w:val="white"/>
        </w:rPr>
        <w:t>Оцените правильность выводов, сделанных на основании данных диаграммы (напишите в соответствующей графе «ДА», если вывод правилен, и «НЕТ», если вывод неверен).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7481"/>
        <w:gridCol w:w="1231"/>
      </w:tblGrid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в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/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1"/>
                <w:szCs w:val="21"/>
                <w:lang w:val="en-US"/>
              </w:rPr>
              <w:t>1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90-е годы XX в. в бюджете страны N. наименьшую долю составляли 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1"/>
                <w:szCs w:val="21"/>
                <w:lang w:val="en-US"/>
              </w:rPr>
              <w:t>2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стране N. во второй половине XX в. наибольшую долю составляли доходы от внешнеэкономической деятель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1"/>
                <w:szCs w:val="21"/>
                <w:lang w:val="en-US"/>
              </w:rPr>
              <w:t>3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 страны N. в 50-е гг. XX в. в основном пополнялся за счет доходов от продажи государственного имуще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1"/>
                <w:szCs w:val="21"/>
                <w:lang w:val="en-US"/>
              </w:rPr>
              <w:t>4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50-е годы XX в. налоговые доходы составляли большую часть бюджета страны N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1"/>
                <w:szCs w:val="21"/>
                <w:lang w:val="en-US"/>
              </w:rPr>
              <w:t>5.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мма доходов государства N во второй половине ХХ века вырос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/>
      </w:pPr>
      <w:r>
        <w:rPr>
          <w:highlight w:val="white"/>
        </w:rPr>
        <w:t>7. Составьте из предложенных слов определения известных вам терминов. Слова можно изменять по падежам, добавлять предлоги. На основе полученного определения узнайте термин и назовите его. (20 баллов)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  <w:t>7.1. Только, форма, основное, человек, содержание, взаимодействие, преобразование, люди, присущая, окружающий мир, основное, является, мир, интересы.</w:t>
        <w:br/>
      </w:r>
    </w:p>
    <w:p>
      <w:pPr>
        <w:pStyle w:val="Normal"/>
        <w:rPr>
          <w:highlight w:val="white"/>
        </w:rPr>
      </w:pPr>
      <w:r>
        <w:rPr>
          <w:highlight w:val="white"/>
        </w:rPr>
        <w:t>7.2. Единое, усиление, люди, процесс, народы, человечество, связи, становления, государства, взаимозависимости.</w:t>
        <w:br/>
      </w:r>
    </w:p>
    <w:p>
      <w:pPr>
        <w:pStyle w:val="Normal"/>
        <w:rPr>
          <w:highlight w:val="white"/>
        </w:rPr>
      </w:pPr>
      <w:r>
        <w:rPr>
          <w:highlight w:val="white"/>
        </w:rPr>
        <w:t>7.3. Государство, законы, обладающий, сила, отношение, высшая, закон, юридическая, все остальные.</w:t>
        <w:br/>
      </w:r>
    </w:p>
    <w:p>
      <w:pPr>
        <w:pStyle w:val="Normal"/>
        <w:rPr/>
      </w:pPr>
      <w:r>
        <w:rPr>
          <w:highlight w:val="white"/>
        </w:rPr>
        <w:t>7.4. Предыдущие, культура, знание, накопленные, человеческое, ценности, поколения, процесс, общество, приобщение, мир.</w:t>
      </w:r>
    </w:p>
    <w:p>
      <w:pPr>
        <w:pStyle w:val="Normal"/>
        <w:autoSpaceDE w:val="false"/>
        <w:spacing w:lineRule="atLeast" w:line="384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tLeast" w:line="384"/>
        <w:rPr>
          <w:highlight w:val="white"/>
        </w:rPr>
      </w:pPr>
      <w:r>
        <w:rPr>
          <w:highlight w:val="white"/>
        </w:rPr>
        <w:t>8. Решите обществоведческий кроссворд. Дайте определение понятия, получившегося в выделенной</w:t>
      </w:r>
      <w:r>
        <w:rPr>
          <w:rFonts w:cs="inherit;Times New Roman" w:ascii="inherit;Times New Roman" w:hAnsi="inherit;Times New Roman"/>
          <w:color w:val="464646"/>
          <w:sz w:val="21"/>
          <w:szCs w:val="21"/>
          <w:highlight w:val="white"/>
        </w:rPr>
        <w:t xml:space="preserve"> </w:t>
      </w:r>
      <w:r>
        <w:rPr>
          <w:highlight w:val="white"/>
        </w:rPr>
        <w:t>вертикальной строке.</w:t>
      </w:r>
    </w:p>
    <w:p>
      <w:pPr>
        <w:pStyle w:val="Normal"/>
        <w:autoSpaceDE w:val="false"/>
        <w:spacing w:lineRule="atLeast" w:line="384"/>
        <w:rPr>
          <w:rFonts w:ascii="inherit;Times New Roman" w:hAnsi="inherit;Times New Roman" w:cs="inherit;Times New Roman"/>
          <w:color w:val="464646"/>
          <w:sz w:val="21"/>
          <w:szCs w:val="21"/>
          <w:highlight w:val="white"/>
        </w:rPr>
      </w:pPr>
      <w:r>
        <w:rPr>
          <w:rFonts w:cs="inherit;Times New Roman" w:ascii="inherit;Times New Roman" w:hAnsi="inherit;Times New Roman"/>
          <w:color w:val="464646"/>
          <w:sz w:val="21"/>
          <w:szCs w:val="21"/>
          <w:highlight w:val="white"/>
          <w:lang w:val="en-US"/>
        </w:rPr>
        <w:t> </w:t>
      </w:r>
      <w:r>
        <w:rPr>
          <w:rFonts w:cs="inherit;Times New Roman" w:ascii="inherit;Times New Roman" w:hAnsi="inherit;Times New Roman"/>
          <w:color w:val="464646"/>
          <w:sz w:val="21"/>
          <w:szCs w:val="21"/>
          <w:highlight w:val="white"/>
          <w:lang w:val="en-US"/>
        </w:rPr>
        <w:drawing>
          <wp:inline distT="0" distB="0" distL="0" distR="0">
            <wp:extent cx="4309745" cy="228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white"/>
        </w:rPr>
      </w:pPr>
      <w:r>
        <w:rPr>
          <w:highlight w:val="white"/>
        </w:rPr>
        <w:t>1. Познавательная деятельность человека, результатом которой является мысль, понятие, идея.</w:t>
        <w:br/>
        <w:t>2. Любой вид деятельности, приносящий доход или иные личные выгоды.</w:t>
        <w:br/>
        <w:t>3. Вооружение народа для защиты от врагов.</w:t>
        <w:br/>
        <w:t>4. Система взглядов, признающих высшей ценностью человека, его право на свободу, счастье, развитие и проявление своих способностей.</w:t>
        <w:br/>
        <w:t>5. Наука, изучающая способы распределения обществом ограниченных ресурсов для наиболее полного удовлетворения потребностей людей.</w:t>
        <w:br/>
        <w:t>6. Индивидуально-психологические особенности личности, условия успешного выполнения определенной деятельности.</w:t>
        <w:br/>
        <w:t>7. Нужда человека в чем-либо, что необходимо для его существования.</w:t>
        <w:br/>
        <w:t>8. Внутренний контролер мыслей и поведения человек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1:00Z</dcterms:created>
  <dc:creator>Admin</dc:creator>
  <dc:description/>
  <cp:keywords/>
  <dc:language>en-US</dc:language>
  <cp:lastModifiedBy>Admin</cp:lastModifiedBy>
  <cp:lastPrinted>2016-10-04T19:23:00Z</cp:lastPrinted>
  <dcterms:modified xsi:type="dcterms:W3CDTF">2016-10-04T15:24:00Z</dcterms:modified>
  <cp:revision>8</cp:revision>
  <dc:subject/>
  <dc:title/>
</cp:coreProperties>
</file>