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БОУ г.Москвы ЦО № 14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гласовано»</w:t>
        <w:tab/>
        <w:tab/>
        <w:tab/>
        <w:tab/>
        <w:tab/>
        <w:tab/>
        <w:tab/>
        <w:tab/>
        <w:t>«Утвержден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окол заседания М\О</w:t>
        <w:tab/>
        <w:tab/>
        <w:tab/>
        <w:tab/>
        <w:t xml:space="preserve">        Приказ руководителя ОУ №______от_______</w:t>
        <w:tab/>
        <w:tab/>
        <w:tab/>
        <w:tab/>
        <w:tab/>
        <w:t xml:space="preserve">        №_______от_________</w:t>
        <w:tab/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кружающему миру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___________</w:t>
      </w:r>
      <w:r>
        <w:rPr>
          <w:rFonts w:cs="Times New Roman" w:ascii="Times New Roman" w:hAnsi="Times New Roman"/>
          <w:b/>
          <w:sz w:val="28"/>
          <w:szCs w:val="28"/>
        </w:rPr>
        <w:t>1 «А»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педагога – разработчика программы  </w:t>
      </w:r>
      <w:r>
        <w:rPr>
          <w:rFonts w:cs="Times New Roman" w:ascii="Times New Roman" w:hAnsi="Times New Roman"/>
          <w:b/>
          <w:sz w:val="28"/>
          <w:szCs w:val="28"/>
        </w:rPr>
        <w:t>Ламехова Т.А.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 __________</w:t>
      </w:r>
      <w:r>
        <w:rPr>
          <w:rFonts w:cs="Times New Roman" w:ascii="Times New Roman" w:hAnsi="Times New Roman"/>
          <w:b/>
          <w:sz w:val="28"/>
          <w:szCs w:val="28"/>
        </w:rPr>
        <w:t>36 лет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5664" w:hanging="56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_______________</w:t>
      </w:r>
      <w:r>
        <w:rPr>
          <w:rFonts w:cs="Times New Roman" w:ascii="Times New Roman" w:hAnsi="Times New Roman"/>
          <w:b/>
          <w:sz w:val="28"/>
          <w:szCs w:val="28"/>
        </w:rPr>
        <w:t>1 категория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ind w:left="5664" w:hanging="56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рограммы ______________________________________________</w:t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64" w:hanging="566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12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«Окружающий мир» для __1__ класса составлена на основе Федерального государственного образовательного стандарта, Примерной программы начального общего образования по окружающему миру и авторской программы курса «Окружающий мир»  для учащихся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ласса общеобразовательных школ автора А.А.Плешакова (год издания 2011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 данного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чь ученику в формировании личностного восприятия,    эмоционального, оценочного отношения к миру природы и культуры в их единстве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данного курс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одели безопасного поведения в условиях повседневной жизни и различных опасных и чрезвычайных ситуациях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направлено на освоение учащимися базовых знаний и формирование базовых компетентностей, что соответствует основной образовательной программе начального общего образования. Она включает все темы, предусмотренные федеральным компонентом государственного образовательного стандарта начального общего образования по «окружающему миру» и авторской программой учебного курса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1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многообразия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экологической целостности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дея уважения к мир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урса состоит также в том, что в ходе его из 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 ведения в мире природы и людей, правила здорового образа жиз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___66___ часов (2 часа в неделю, 33 учебные недели)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/>
        <w:t>Учебно-методическое обеспечение образовательного процесса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58"/>
        <w:gridCol w:w="1380"/>
        <w:gridCol w:w="1934"/>
        <w:gridCol w:w="15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бразовательная область и уч.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ая программ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Учебное пособие для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иагностический инструмента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Школа России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«Окружающий мир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1 класс (1,2 часть)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011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 Рабочая тетрадь «Окружающий мир» 1 класс  ( 1,2 часть)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зд-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2011г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А.А. Плешаков «Окружающий мир. Тесты. 1 класс»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Е.М. Тихомир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«Поурочные разработки по предмету «Окружающий мир»  (к учебнику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 Плешакова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«Окружающий мир. В 2 частях. 1 класс)»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борник рабочих программ «Школа России» 1-4 классы: пособие для учителей общеобр. учреждений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(издательство «Просвещение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.В.Анищенкова  М., 2011г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коммуникативные средства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электронное приложение к учебнику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.А.Плешаков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</w:rPr>
              <w:t>Материально-технические средства</w:t>
            </w:r>
            <w:r>
              <w:rPr/>
              <w:t xml:space="preserve">: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компьютерная техника, экспозиционный экран, доска с магнитной поверхностью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ласса, в котором будет реализован данный учебный кур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состав класса – 36 уч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с ООП –1ч.</w:t>
      </w:r>
    </w:p>
    <w:p>
      <w:pPr>
        <w:pStyle w:val="Style15"/>
        <w:spacing w:lineRule="auto" w:line="36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а – 1ч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учения образования учащимися класса - очная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для учебного курса формы организации  деятельности учащихся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упповая; парная; индивидуальная;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ов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, совместная деятельность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я, практическое занятие;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для учебного курса формы контроля  освоения учащимися содержания (текущего, промежуточного, итогового):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: тест, индивид. устный опрос, фронтальный опрос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контро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очная работа, тест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: контрольная рабо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изучения учебного предмета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 резуль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разования, а именно: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,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и освоение социальной роли обучающегося, развитие мотивов 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Normal"/>
        <w:spacing w:lineRule="auto" w:line="360" w:before="0" w:after="0"/>
        <w:ind w:left="71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х резуль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разования, таких как: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 планирование учебного сотрудничества, постановка вопросов для поиска и сбора информации умение точно и полно выражать свои мысли, обосновывать свою точку зрения, выслушивать одноклассников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знавательные (применение общеучебных умений: анализ, сравнение, обобщение…; классифицирование предметов и явлений окружающего мира по заданному основанию; анализ несложных объектов вербального характера; моделирование жизненных ситуаций, допустимых форм повед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ичнос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использование приобретённых знаний в учении и повседневной жизни для исследования предметов и явлений окружающего мира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егулятив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( постановка учебной задачи; планирование хода рассуждений и последовательности несложных практических действий; пошаговый контроль правильности практических действий; составление ответов-рассуждений; разрешение простейших противоречий;)  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изучении курса «Окружающий мир» достигаются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 результат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нимание о особой роли России в мировой истории, воспитание чувства гордости за национальные свершения, открытия, побед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нность уважительного отношения к России, родному краю, своей семье, истории, культуре, природе нашей страны, её современной жизн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е доступных способов изучения природы и общества (наблюдение, запись, измерение, опыт, сравнение, классификация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навыков устанавливать и выявлять причинно-следственные связи в окружающем мире; 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1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 учебного курса «Окружающий мир» представлен в программе следующими содержательными линиям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Что и кто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ак, откуда и куда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Где и когда?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чему и зачем?»</w:t>
      </w:r>
    </w:p>
    <w:p>
      <w:pPr>
        <w:pStyle w:val="Normal"/>
        <w:spacing w:lineRule="auto" w:line="360" w:before="0" w:after="0"/>
        <w:ind w:left="7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 по курсу «Окружающий мир» к концу 1 клас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и живая природа; растения дикорастущие и культурные; животные дикие и домашние; насекомые, рыбы, птицы, звери; правила поведения в природе; правила личной гигиены; правила безопасного поведения на улице, в быту; название нашей страны, её столицы, государственные символ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объекты природы и предметы , созданные человеком, объекты неживой и живой природы; распознавать изученные растения и животных; вести наблюдения в природе под руководством учителя, выполнять правила поведения в природе; различать изученные виды транспорта; выполнять правила личной гигиены и безопасного поведения на улице и в быту. 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ть УУД:  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зовать признаки времён года; информацию, полученную в ходе наблюдений и работы с иллюстрациям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особенности дикорастущих и культурных растений, диких и домашних животных (на примере своей местности)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римеры использования человеком богатств природы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природные объекты и изделия (искусственные изделия)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ть объекты и явления природы (на краеведческом материале) характеризовать их особенност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ировать объекты живой и неживой природы по отличительным признакам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изученные полезные ископаемые, описывать их применения на примере своей местности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внешний вид, характерные особенности представителей насекомых, рыб, птиц, зверей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влияние современного человека на природу, оценивать примеры зависимости благополучия жизни людей от состояния природы. 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в ходе практической работы ситуации по применению правил сохранения и укрепления здоровья.</w:t>
      </w:r>
    </w:p>
    <w:p>
      <w:pPr>
        <w:pStyle w:val="Normal"/>
        <w:tabs>
          <w:tab w:val="clear" w:pos="708"/>
          <w:tab w:val="left" w:pos="21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29:00Z</dcterms:created>
  <dc:creator>Larisa</dc:creator>
  <dc:description/>
  <cp:keywords/>
  <dc:language>en-US</dc:language>
  <cp:lastModifiedBy>Ламехова ТА</cp:lastModifiedBy>
  <cp:lastPrinted>2012-10-08T08:05:00Z</cp:lastPrinted>
  <dcterms:modified xsi:type="dcterms:W3CDTF">2016-11-23T13:25:00Z</dcterms:modified>
  <cp:revision>28</cp:revision>
  <dc:subject/>
  <dc:title>ГБОУ г</dc:title>
</cp:coreProperties>
</file>