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Мероприятие: урок - путешествие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Цель: Развивать образное представление, логическое мышление, фантазию воспитанников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дачи: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 Познакомить детей со стилями разных эпох;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Научить передавать на бумаге стили интерьера;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3. Умение использовать полученные знания на практике. 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«Красота в мой входит дом мне уютно будет в нем»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</w:t>
      </w:r>
      <w:r>
        <w:rPr>
          <w:caps w:val="false"/>
          <w:smallCaps w:val="false"/>
        </w:rPr>
        <w:t>: Добрый день, ребята и уважаемые гости. Оставьте позади грусть и печаль и приготовьтесь отдохнуть. Радость уже в дверях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згляните, как красота преобразила ваш дом,  теперь он светел и полностью готов к нашей с вами очередной познавательной встрече. Ведь сегодня мы поговорим…(слова заглушает музыка «каждый маленький ребенок…»)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д эту песню выбегают три ребенка. Начинают резвиться, дергать зрителей за волосы, играть в ладушки и. т. д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узыка стихает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 ну наконец – то… Уважаемые зрители не обращайте внимание на этих трех бездельников. Вы где были?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Дети</w:t>
      </w:r>
      <w:r>
        <w:rPr>
          <w:caps w:val="false"/>
          <w:smallCaps w:val="false"/>
        </w:rPr>
        <w:t xml:space="preserve"> в один голос РИСОВАЛИ!  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 xml:space="preserve"> </w:t>
      </w: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  Друзья, познакомьтесь – это мои верные помощники: кисточка (девочка делает шаг вперед), карандаш (мальчик вскакивает), и палитра (девочка делает небольшой реверанс). Те еще шалопаи, я вам скажу! Так где вы говорите были?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ти вместе РИСОВАЛИ!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 А что если не секрет?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ти вместе: вот! (достают ватман, на котором нарисована комната с различными по стилю предметами).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Что это?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Кисточка:</w:t>
      </w:r>
      <w:r>
        <w:rPr>
          <w:caps w:val="false"/>
          <w:smallCaps w:val="false"/>
        </w:rPr>
        <w:t xml:space="preserve"> Вы ведь сказали, что тема сегодняшнего задания «Стили интерьера»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Карандаш</w:t>
      </w:r>
      <w:r>
        <w:rPr>
          <w:caps w:val="false"/>
          <w:smallCaps w:val="false"/>
        </w:rPr>
        <w:t>: вот мы и решили нарисовать вам свой новый стиль.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Палитра</w:t>
      </w:r>
      <w:r>
        <w:rPr>
          <w:caps w:val="false"/>
          <w:smallCaps w:val="false"/>
        </w:rPr>
        <w:t>: на этом рисунке мы изобразили то, что хотели бы видеть в нашей комнате.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Кисточка:</w:t>
      </w:r>
      <w:r>
        <w:rPr>
          <w:caps w:val="false"/>
          <w:smallCaps w:val="false"/>
        </w:rPr>
        <w:t xml:space="preserve"> например, я недавно смотрела кино там были вот такие столбы (показывает на колонны)  они мне так понравились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Карандаш</w:t>
      </w:r>
      <w:r>
        <w:rPr>
          <w:caps w:val="false"/>
          <w:smallCaps w:val="false"/>
        </w:rPr>
        <w:t>:  А мне…а мне нравится вот такое большое кресло, что бы можно было холодным вечером в нем посидеть …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 Вот оно, значит как … Тогда, мои милые горе -по подскажите, что такое стиль?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Палитра</w:t>
      </w:r>
      <w:r>
        <w:rPr>
          <w:caps w:val="false"/>
          <w:smallCaps w:val="false"/>
        </w:rPr>
        <w:t>: Так это же совсем легко! Стиль – это… (щелкает пальцами) это… это… ну как его… Это, когда в доме стоят вещи красивые и хорошие. Если будет стиль, тогда будет и красота, и уют в твоем доме.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Ребята а может вы знаете что такое стиль? Все ясно! Вы ничего не знаете о стилях! Прежде чем практиковаться в создании дома своей мечты, нужно немного изучить историю. Вот  например, Кисточка, ты знаешь, что столбы, которые тебе так понравились называются колоннами и они так не сочетаются с тем креслом Карандашика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Палитра:</w:t>
      </w:r>
      <w:r>
        <w:rPr>
          <w:caps w:val="false"/>
          <w:smallCaps w:val="false"/>
        </w:rPr>
        <w:t xml:space="preserve"> И что, Вы теперь нам предложите сесть за парту и записывать все ваши слова в тетрадь?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пасибо! Нам этого и в школе хватает.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 xml:space="preserve">Ведущий: </w:t>
      </w:r>
      <w:r>
        <w:rPr>
          <w:caps w:val="false"/>
          <w:smallCaps w:val="false"/>
        </w:rPr>
        <w:t>Нет, что ты! Я приглашаю вас всех совершить чудесное путешествие в страну стиля интерьера.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Карандаш</w:t>
      </w:r>
      <w:r>
        <w:rPr>
          <w:caps w:val="false"/>
          <w:smallCaps w:val="false"/>
        </w:rPr>
        <w:t xml:space="preserve">:  Вы обещаете, что там будет интересно? 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  Обещаю! И не только вам, но и всем присутствующим в зале. Ну как, согласны?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Дети вместе:</w:t>
      </w:r>
      <w:r>
        <w:rPr>
          <w:caps w:val="false"/>
          <w:smallCaps w:val="false"/>
        </w:rPr>
        <w:t xml:space="preserve"> согласны!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Ведущий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тиль – это совокупность черт, близость выразительных художественных приемов и средств. Обуславливающих собой единство какого – нибудь направления в творчестве.</w:t>
      </w:r>
    </w:p>
    <w:p>
      <w:pPr>
        <w:pStyle w:val="Normal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Большое влияние на возникновение разных сти</w:t>
        <w:softHyphen/>
        <w:t>лей в интерьере оказывают идеалы, а также экономика. Стиль объединяет виды искусства, общими характерными чертами касаю</w:t>
        <w:softHyphen/>
        <w:t>щимися как содержания, так и формы. Следует уделить внимание зависимости архитектурного образа конкретного времени от его об</w:t>
        <w:softHyphen/>
        <w:t>щественных идеалов.</w:t>
      </w:r>
    </w:p>
    <w:p>
      <w:pPr>
        <w:pStyle w:val="Style21"/>
        <w:widowControl/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оисходит слово "стиль" от назва</w:t>
        <w:softHyphen/>
        <w:t>ния древнего инструмента для пись</w:t>
        <w:softHyphen/>
        <w:t>ма — "стиль", или "стило" — заост</w:t>
        <w:softHyphen/>
        <w:t>ренного стержня из кости, металла, де</w:t>
        <w:softHyphen/>
        <w:t>рева, которым писа</w:t>
        <w:softHyphen/>
        <w:t>ли, а вернее проца</w:t>
        <w:softHyphen/>
        <w:t>рапывали текст на восковой дощечке или на берест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Стилем считаются устойчивые фор</w:t>
        <w:softHyphen/>
        <w:t>мы архитектуры, изобразительного и прикладного искусства, существовав</w:t>
        <w:softHyphen/>
        <w:t>шие в течение длительного времени.</w:t>
      </w:r>
    </w:p>
    <w:p>
      <w:pPr>
        <w:pStyle w:val="Style2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Стилевое единство обуславливается научными и техническими возможно</w:t>
        <w:softHyphen/>
        <w:t>стями эпохи, изменением образа жиз</w:t>
        <w:softHyphen/>
        <w:t>ни, спиральным развитием общества и возвращением к былым ценностям, но</w:t>
        <w:softHyphen/>
        <w:t>вым переосмыслением старого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Ребята, а сколько стилей существует?</w:t>
      </w:r>
    </w:p>
    <w:p>
      <w:pPr>
        <w:pStyle w:val="Style21"/>
        <w:widowControl/>
        <w:spacing w:lineRule="auto" w:line="240"/>
        <w:ind w:firstLine="288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А какие вы знаете стили интерьера?</w:t>
      </w:r>
    </w:p>
    <w:p>
      <w:pPr>
        <w:pStyle w:val="Normal"/>
        <w:jc w:val="both"/>
        <w:rPr/>
      </w:pPr>
      <w:r>
        <w:rPr>
          <w:rStyle w:val="FontStyle15"/>
          <w:rFonts w:cs="Times New Roman"/>
          <w:smallCaps/>
          <w:sz w:val="28"/>
          <w:szCs w:val="28"/>
        </w:rPr>
        <w:t>Вот уже сто лет считается общепри</w:t>
        <w:softHyphen/>
        <w:t>нятой следующая стилевая классифика</w:t>
        <w:softHyphen/>
        <w:t>ция:</w:t>
      </w:r>
      <w:r>
        <w:rPr>
          <w:caps w:val="false"/>
          <w:smallCaps w:val="false"/>
        </w:rPr>
        <w:t xml:space="preserve"> Всего выделяют 8 стилей </w:t>
      </w:r>
    </w:p>
    <w:p>
      <w:pPr>
        <w:pStyle w:val="Style21"/>
        <w:widowControl/>
        <w:spacing w:lineRule="auto" w:line="240"/>
        <w:ind w:firstLine="288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Сейчас ребята вам расскажут какие стили бывают… </w:t>
      </w:r>
    </w:p>
    <w:p>
      <w:pPr>
        <w:pStyle w:val="Normal"/>
        <w:jc w:val="both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</w:rPr>
        <w:t>Романский 950 – 1250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/>
      </w:pPr>
      <w:r>
        <w:rPr>
          <w:rStyle w:val="FontStyle15"/>
          <w:rFonts w:cs="Times New Roman"/>
          <w:smallCaps/>
          <w:sz w:val="28"/>
          <w:szCs w:val="28"/>
        </w:rPr>
        <w:t xml:space="preserve">Романский стиль господствовал в Европе 400 лет. Основным признаком романской архитектуры является обороноспособность, для него характерны тяжелые, закрытые, массивные формы, статичность. Люди жили в башнях, где был полутемный зал огражденный каменными стенами, окруженный колоннами, каминами и фресками. Пол был выложен керамической плиткой и покрыт коврами. Холодное неприветливое помещение было сложно отапливать, особенно зимой. Самой универсальной мебелью служил сундук, на котором можно было спать, есть, хранить вещи и отправляться с ним же в дальние путешествия. Мебелью для сиденья служили низкие скамейки, стоящие вдоль стен или на сундуках. Так же сидением служил стул. Его высокая конструкция и высота спинки отражали степень значимости владельца. Столы имели простую конструкцию и в основном изготавливались из камня. </w:t>
      </w:r>
      <w:r>
        <w:rPr>
          <w:caps w:val="false"/>
          <w:smallCaps w:val="false"/>
        </w:rPr>
        <w:t>Окна арочные, двери дощатые, прямоугольные с массивными петлями и замками. Минимум тканей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Style w:val="FontStyle15"/>
          <w:rFonts w:cs="Times New Roman"/>
          <w:smallCaps/>
          <w:sz w:val="28"/>
          <w:szCs w:val="28"/>
        </w:rPr>
        <w:t xml:space="preserve">В настоящее время в интерьеры стали добавлять больше света, тканей, орнаментов растительных мотивов и интерьеры стали более привлекательными теплыми и уютными.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Цвета: коричневый, красный, зеленый, белый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>Готика 1250 – 1520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/>
      </w:pPr>
      <w:r>
        <w:rPr>
          <w:rStyle w:val="FontStyle15"/>
          <w:rFonts w:cs="Times New Roman"/>
          <w:smallCaps/>
          <w:sz w:val="28"/>
          <w:szCs w:val="28"/>
        </w:rPr>
        <w:t>Готическая архитектура характеризуется пространственностью и совершенно новой каркасной системой постройки Массивная ка</w:t>
        <w:softHyphen/>
        <w:t>менная кладка свода романского перио</w:t>
        <w:softHyphen/>
        <w:t>да сменилась ажурными каменными каркасными конструкциями, чьи под</w:t>
        <w:softHyphen/>
        <w:t>черкнуто вертикальные опоры и колон</w:t>
        <w:softHyphen/>
        <w:t>ны переносят собранные в пучок стати</w:t>
        <w:softHyphen/>
        <w:t>ческие нагрузки на фундаменты. Улочки были узкими и кривым, а дома узкими и высокими. В нижнем этаже размещались магазины, мастерские, вверху - жилые помещения. В домах богатых людей оформлялись в соответствии с архитектурой каменных сооружений. Полы были кафельные или дощатые, которые застилались коврами. Стены и потолки отделаны деревом или украшены росписью ярких цветов, и настенными коврами. Окна остеклены разноцветным витражом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Style w:val="FontStyle15"/>
          <w:rFonts w:cs="Times New Roman"/>
          <w:smallCaps/>
          <w:sz w:val="28"/>
          <w:szCs w:val="28"/>
        </w:rPr>
        <w:t xml:space="preserve">Готический стиль – важный этап в истории развития мебельных стилей, характерно </w:t>
      </w:r>
      <w:r>
        <w:rPr>
          <w:caps w:val="false"/>
          <w:smallCaps w:val="false"/>
        </w:rPr>
        <w:t>устремление ввысь, стройные формы.</w:t>
      </w:r>
      <w:r>
        <w:rPr>
          <w:rStyle w:val="FontStyle15"/>
          <w:rFonts w:cs="Times New Roman"/>
          <w:smallCaps/>
          <w:sz w:val="28"/>
          <w:szCs w:val="28"/>
        </w:rPr>
        <w:t xml:space="preserve"> Он создал много новых типов. Он привел столярное ремесло к подъему и дал ему живую, оригинальную форму выражения в орнаментике. В готическом интерьере мебель свидетельствует о новизне конструктивных решений, богатых форм, служит настроению, уюта</w:t>
      </w:r>
      <w:r>
        <w:rPr>
          <w:rStyle w:val="FontStyle15"/>
          <w:rFonts w:cs="Times New Roman"/>
          <w:sz w:val="28"/>
          <w:szCs w:val="28"/>
        </w:rPr>
        <w:t xml:space="preserve">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Цвет: желтый, красный, синий.</w:t>
      </w:r>
    </w:p>
    <w:p>
      <w:pPr>
        <w:pStyle w:val="Normal"/>
        <w:jc w:val="both"/>
        <w:rPr>
          <w:b/>
          <w:b/>
        </w:rPr>
      </w:pPr>
      <w:r>
        <w:rPr>
          <w:b/>
          <w:caps w:val="false"/>
          <w:smallCaps w:val="false"/>
        </w:rPr>
        <w:t xml:space="preserve">Ренессанс </w:t>
      </w:r>
      <w:r>
        <w:rPr>
          <w:b/>
        </w:rPr>
        <w:t>1520 -1650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Style w:val="FontStyle15"/>
          <w:rFonts w:cs="Times New Roman"/>
          <w:smallCaps/>
          <w:sz w:val="28"/>
          <w:szCs w:val="28"/>
        </w:rPr>
        <w:t xml:space="preserve">Ренессанс сменил художественный вкус, является не только духовным и культурным явлением, но и принес глубокие перемены охватившие все области жизни. Интерьеры дворцов поражали монументальностью пространственных эффектов, великолепием мраморных лестниц, богатством интерьеров. Гостиные и спальни обставлялись дорогой мебелью, все облицовывалось мрамором. Ренессансную мебель характеризуют четкая форм, ясное пространственное и повышенное использование в оформлении архитектурных элементов. Корпусная мебель решается как архитектурное сооружение  с колоннами, карнизами, фронтонами. Для стульев используется кожа, на кровати добавляется балдахин, солидные столы с толстыми столешницами, большие шкафы обрамленные рамками. Декорируются стены античными фигурами, и орнаментами. Цветовой строй ренессансной мебели отличается сдержанностью; мастера мебельщики, как правило, стремятся использовать естественный цвет и текстуру древесины.  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Для интерьера эпохи ренессанса характерно сопоставление романского декора и орнамента с антич</w:t>
        <w:softHyphen/>
        <w:t>ными формами порталов и окон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Цвет: пурпурный синий, желтый коричневый.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Барокко 1650 – 1770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caps w:val="false"/>
          <w:smallCaps w:val="false"/>
          <w:color w:val="000000"/>
        </w:rPr>
        <w:t>Искусству барокко, с его пышностью форм, было призвано прославлять монархию и аристократию, возвеличивать церковь. Эпитеты, характеризующие архитектуру данного сти</w:t>
        <w:softHyphen/>
        <w:t>ля (придворный, торжественный, величественный, грандиозный). Искусству барокко в отличие от упоря</w:t>
        <w:softHyphen/>
        <w:t>доченности и сдержанности античного искусства свойственны ди</w:t>
        <w:softHyphen/>
        <w:t>намичность и бурное движение, контрасты форм, олицетворяющие жизненную силу, борьбу эмоций и страстей</w:t>
      </w:r>
    </w:p>
    <w:p>
      <w:pPr>
        <w:pStyle w:val="Style21"/>
        <w:widowControl/>
        <w:spacing w:lineRule="auto" w:line="240"/>
        <w:ind w:firstLine="283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арадные интерьеры дворцов как правило более, динамичны по  рисунку и дробны. Стены затянуты дорогими тканями, а потолки расписаны небесными просторами и розовыми облаками и порхающими амурчиками. Весь этот праздничный интерьер повторяясь из зала в зал, славив ласт и богатство. В эпоху барокко наиболее богатый предмет - кровать. Спальня считается приемной. Кровать занавешена пышными занавесями и драпировками. Стулья, кресла, диваны, имеют изогнутые линии. Мебель становится по – домашнему уютной. Предметы мебели обиты дорогими тканями и украшаются обильно бахромой, ножки покрыты позолотой и чеканными серебряными накладками.   </w:t>
      </w:r>
    </w:p>
    <w:p>
      <w:pPr>
        <w:pStyle w:val="Style91"/>
        <w:widowControl/>
        <w:spacing w:lineRule="auto" w:line="240"/>
        <w:rPr>
          <w:rStyle w:val="FontStyle23"/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Архитектурные формы барокко на</w:t>
        <w:softHyphen/>
        <w:t>следовало из итальянского ренессанса, однако превзошло его по сложности, многообразию и живописности. Сильно "раскрепованные" фасады с профили</w:t>
        <w:softHyphen/>
        <w:t>рованными карнизами, с колоссальны</w:t>
        <w:softHyphen/>
        <w:t>ми на несколько этажей колоннами, полуколоннами и пилястрами, роскош</w:t>
        <w:softHyphen/>
        <w:t>ными скульптурными деталями, часто колеблющимися от выпуклого к вогну</w:t>
        <w:softHyphen/>
        <w:t>тому, придают самому сооружению движение и ритм</w:t>
      </w:r>
      <w:r>
        <w:rPr>
          <w:rStyle w:val="FontStyle23"/>
          <w:rFonts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Style9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FontStyle23"/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Цвет: приглушенные постельные тона; красный, разовый, белый, голубой с желтым акцентом.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лассицизм 1770 – 1840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 смене стилей всегда существует переходный этап, на котором старое некоторое время продолжает уживаться с новым 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smallCaps/>
          <w:sz w:val="28"/>
          <w:szCs w:val="28"/>
        </w:rPr>
      </w:pPr>
      <w:r>
        <w:rPr>
          <w:caps w:val="false"/>
          <w:smallCaps w:val="false"/>
        </w:rPr>
        <w:t>Классицизм принес с собой в интерьер простые и строгие формы, утонченность деталей. В этом стиле просматривается возвращение к античной архитектуре (резные розетки на потолках,</w:t>
      </w:r>
      <w:r>
        <w:rPr>
          <w:rStyle w:val="FontStyle15"/>
          <w:rFonts w:cs="Times New Roman"/>
          <w:smallCaps/>
          <w:sz w:val="28"/>
          <w:szCs w:val="28"/>
        </w:rPr>
        <w:t xml:space="preserve"> ребристые колонны, статуи, античный орнамент</w:t>
      </w:r>
      <w:r>
        <w:rPr>
          <w:caps w:val="false"/>
          <w:smallCaps w:val="false"/>
        </w:rPr>
        <w:t>)</w:t>
      </w:r>
      <w:r>
        <w:rPr>
          <w:rStyle w:val="FontStyle15"/>
          <w:rFonts w:cs="Times New Roman"/>
          <w:smallCaps/>
          <w:sz w:val="28"/>
          <w:szCs w:val="28"/>
        </w:rPr>
        <w:t xml:space="preserve"> Сдержанный декор, несущий элегантность нежные цвета. Для украшения мебели используется ткани с растительным орнаментом. Спинки овальные и четырех угольные. Богатая обивка, позолота строгие формы придают ей торжественный, холодный вид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rStyle w:val="FontStyle15"/>
          <w:rFonts w:cs="Times New Roman"/>
          <w:smallCaps/>
          <w:sz w:val="28"/>
          <w:szCs w:val="28"/>
        </w:rPr>
        <w:t xml:space="preserve"> </w:t>
      </w:r>
      <w:r>
        <w:rPr>
          <w:rStyle w:val="FontStyle15"/>
          <w:rFonts w:cs="Times New Roman"/>
          <w:smallCaps/>
          <w:sz w:val="28"/>
          <w:szCs w:val="28"/>
        </w:rPr>
        <w:t>Столики-консоли, ширмы, часы, картины, различные подставки украшались тонкой резьбой, цветочными гирляндами Мебель большей частью исполнялась из красного дерева и других светлых пород.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smallCaps/>
          <w:sz w:val="28"/>
          <w:szCs w:val="28"/>
        </w:rPr>
      </w:pPr>
      <w:r>
        <w:rPr>
          <w:rStyle w:val="FontStyle15"/>
          <w:rFonts w:cs="Times New Roman"/>
          <w:smallCaps/>
          <w:sz w:val="28"/>
          <w:szCs w:val="28"/>
        </w:rPr>
        <w:t>Классицизм от</w:t>
        <w:softHyphen/>
        <w:t>личала благородная простота и спокой</w:t>
        <w:softHyphen/>
        <w:t>ное величие античного искусства. Язы</w:t>
        <w:softHyphen/>
        <w:t>ческие архитектурные формы были применены даже для христианских оби</w:t>
        <w:softHyphen/>
        <w:t>телей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smallCaps/>
          <w:sz w:val="28"/>
          <w:szCs w:val="28"/>
        </w:rPr>
      </w:pPr>
      <w:r>
        <w:rPr>
          <w:rStyle w:val="FontStyle15"/>
          <w:rFonts w:cs="Times New Roman"/>
          <w:smallCaps/>
          <w:sz w:val="28"/>
          <w:szCs w:val="28"/>
        </w:rPr>
        <w:t>Цвет: насыщенные цвета; зеленый, розовый, пурпурный с золотым акцентом, небесно-голубой.</w:t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>Модерн 1840 – 1918</w:t>
      </w:r>
    </w:p>
    <w:p>
      <w:pPr>
        <w:pStyle w:val="Style15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mallCaps/>
          <w:sz w:val="28"/>
          <w:szCs w:val="28"/>
        </w:rPr>
        <w:t xml:space="preserve">Для </w:t>
      </w:r>
      <w:r>
        <w:rPr>
          <w:rStyle w:val="FontStyle15"/>
          <w:rFonts w:cs="Times New Roman" w:ascii="Times New Roman" w:hAnsi="Times New Roman"/>
          <w:sz w:val="28"/>
          <w:szCs w:val="28"/>
        </w:rPr>
        <w:t>стиля модерн характерны извивающиеся рас</w:t>
        <w:softHyphen/>
        <w:t>тительные формы, балки; своды, украшения живо</w:t>
        <w:softHyphen/>
        <w:t>писью и рельефом; кессонные поля; ор</w:t>
        <w:softHyphen/>
        <w:t>намент.</w:t>
      </w:r>
    </w:p>
    <w:p>
      <w:pPr>
        <w:pStyle w:val="Style15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Интерьер строится на полном неприятии прежних архитектурных принципов оформления внутреннего пространства Стены оформляются причудливыми ассиметричными формами, капризно извивающимися линиями. Потолки декорируются плоскорельефной гипсовой пластикой, стены становятся более красочными, занавеси – более светлыми. Стилизованный растительный орнамент  модерна украшает стулья, диваны и кресла. Шкафы, витрины остеклены гнутым стеклом, стеклянные абажуры напоминают форму чашечки цветка. В мебели модерна параллельно развиваются две линии: декоративная и конструктивная. Предметы, тяготеющие к конструктивной ясности линии и форм, более просты, элемент декора сведен к минимуму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smallCaps/>
          <w:sz w:val="28"/>
          <w:szCs w:val="28"/>
        </w:rPr>
      </w:pPr>
      <w:r>
        <w:rPr>
          <w:rStyle w:val="FontStyle15"/>
          <w:rFonts w:cs="Times New Roman"/>
          <w:smallCaps/>
          <w:sz w:val="28"/>
          <w:szCs w:val="28"/>
        </w:rPr>
        <w:t>Архитектурный интерьер помеще</w:t>
        <w:softHyphen/>
        <w:t>ний складывается из таких средств оформления, как колонны, пилястры, карнизы, фризы, окна, двери, камины, печи. Привлекательность стенным по</w:t>
        <w:softHyphen/>
        <w:t>верхностям придают благородные поро</w:t>
        <w:softHyphen/>
        <w:t>ды камня и дерева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smallCaps/>
          <w:sz w:val="28"/>
          <w:szCs w:val="28"/>
        </w:rPr>
      </w:pPr>
      <w:r>
        <w:rPr>
          <w:rStyle w:val="FontStyle15"/>
          <w:rFonts w:cs="Times New Roman"/>
          <w:smallCaps/>
          <w:sz w:val="28"/>
          <w:szCs w:val="28"/>
        </w:rPr>
        <w:t>Цвета: неяркие светлые цвета; лиловый светло-зеленый, коричневый.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rStyle w:val="FontStyle15"/>
          <w:rFonts w:cs="Times New Roman"/>
          <w:b/>
          <w:smallCaps/>
          <w:sz w:val="28"/>
          <w:szCs w:val="28"/>
        </w:rPr>
        <w:t>Деревенский стиль 950- 2010</w:t>
      </w:r>
    </w:p>
    <w:p>
      <w:pPr>
        <w:pStyle w:val="Style31"/>
        <w:widowControl/>
        <w:spacing w:before="240" w:after="0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>Современный стиль</w:t>
      </w:r>
    </w:p>
    <w:p>
      <w:pPr>
        <w:pStyle w:val="Style21"/>
        <w:widowControl/>
        <w:spacing w:lineRule="auto" w:line="240"/>
        <w:ind w:firstLine="283"/>
        <w:rPr>
          <w:rStyle w:val="FontStyle1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Ребятам которые выпускаются из детского дома выделяют квартиры и они пытаются их обустроить и создать в ней уют. Но для того что бы создать уют нужно немного знать о цветовых соотношениях. В наше время очень сложно соблюдать какой либо стиль интерьера, в основном используют смешанные стили. Но мы стараемся обустроить свое жилище так, что бы нам было уютно находиться в нем. Окраска стен, потолков, свет и мебель - все это должно быть гармонично связано между собой.</w:t>
      </w:r>
    </w:p>
    <w:p>
      <w:pPr>
        <w:pStyle w:val="Style21"/>
        <w:widowControl/>
        <w:spacing w:lineRule="auto" w:line="240"/>
        <w:ind w:firstLine="283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Наша задача заключается в том, чтобы вначале определить чувства, которые мы испытываем, настроение, финансы и исходя из этого, мы пытаемся разработать свой интерьер, добавляя в него жизнь, уют и сущность. </w:t>
      </w:r>
    </w:p>
    <w:p>
      <w:pPr>
        <w:pStyle w:val="Style21"/>
        <w:widowControl/>
        <w:spacing w:lineRule="auto" w:line="240"/>
        <w:ind w:firstLine="278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Для молодых людей больше приемлемо интерьер в стиле модерн с сильно стилизованным характером: сво</w:t>
        <w:softHyphen/>
        <w:t>бодным, динамичным, угловатым и ок</w:t>
        <w:softHyphen/>
        <w:t>руглым с яркими и насыщенными цветами. Для представителей немолодых людей больше подойдет интерьер эпохи барокко и классицизма, с теплыми и спокойными цветами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 xml:space="preserve">Цвет - </w:t>
      </w:r>
      <w:r>
        <w:rPr>
          <w:caps w:val="false"/>
          <w:smallCaps w:val="false"/>
        </w:rPr>
        <w:t>важнейшее изобразительное средство. Изучение цвета велось уже в глубокой древности. Ньютон доказал, что солнечный свет состоит из разноцветных лучей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Какие вы думаете цвета являются основными?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(3 краски: красную, синюю и желтую - называют основными)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кие цвета являются теплыми? (все, которые относятся к желтому и красному.)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кие цвета являются холодными? (синие, фиолетовые и  зеленые оттенки)</w:t>
      </w:r>
    </w:p>
    <w:p>
      <w:pPr>
        <w:pStyle w:val="Normal"/>
        <w:autoSpaceDE w:val="false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Теплые цвета, как правило, вызыва</w:t>
        <w:softHyphen/>
        <w:t>ют бодрое настроение — их очень часто называют активными, так же они уменьшают зрительное и цветовое утомление и относятся к группе наибо</w:t>
        <w:softHyphen/>
        <w:t>лее благоприятных цветов Такие цвета  обычно используют в спальных комнатах. (слайд светлых комнат); холодные же, на</w:t>
        <w:softHyphen/>
        <w:t>оборот, успокаивают, их называют пас</w:t>
        <w:softHyphen/>
        <w:t>сивными (сл фиал. Комн.) в такой комнате очень тяжело находиться длительное время.</w:t>
      </w:r>
    </w:p>
    <w:p>
      <w:pPr>
        <w:pStyle w:val="Normal"/>
        <w:autoSpaceDE w:val="false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Большая интенсивность цвета, дей</w:t>
        <w:softHyphen/>
        <w:t>ствующая на человека длительное вре</w:t>
        <w:softHyphen/>
        <w:t>мя, утомляет зрение, яркая окраска на</w:t>
        <w:softHyphen/>
        <w:t>доедает и раздражает.</w:t>
      </w:r>
    </w:p>
    <w:p>
      <w:pPr>
        <w:pStyle w:val="Normal"/>
        <w:autoSpaceDE w:val="false"/>
        <w:jc w:val="both"/>
        <w:rPr/>
      </w:pPr>
      <w:r>
        <w:rPr>
          <w:caps w:val="false"/>
          <w:smallCaps w:val="false"/>
          <w:color w:val="000000"/>
        </w:rPr>
        <w:t>Кроме того, при синем освещении снижается острота зрения и скорость зрительного восприятия, которые повы</w:t>
        <w:softHyphen/>
        <w:t>шаются при желтоватом и белом свете. Цвет окрашенных поверхностей влияет и на условия работы. Если чело</w:t>
        <w:softHyphen/>
        <w:t>веку постоянно приходится иметь дело с желтыми предметами, а стены помеще</w:t>
        <w:softHyphen/>
        <w:t>ния окрашены в тот же цвет, это утом</w:t>
        <w:softHyphen/>
        <w:t>ляет зрение.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мещения, в которых находятся продолжительное время, лучше окра</w:t>
        <w:softHyphen/>
        <w:t>шивать в светлые неяркие цвета, а про</w:t>
        <w:softHyphen/>
        <w:t>ходные помещения — в насыщенные.</w:t>
      </w:r>
    </w:p>
    <w:p>
      <w:pPr>
        <w:pStyle w:val="Normal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Исследования показывают, что из спектральных цветов больше всего утомляет сетчатку глаз фиолетово-си</w:t>
        <w:softHyphen/>
        <w:t>ний, несколько менее — красный и ме</w:t>
        <w:softHyphen/>
        <w:t>нее всех — зеленый цве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стерских ху</w:t>
        <w:softHyphen/>
        <w:t>дожников, выставочных залах и там, где глаз постоянно встречается с много</w:t>
        <w:softHyphen/>
        <w:t xml:space="preserve">красочностью тканей, изделий, картин то помещения следует окрашивать в теплые или светло-серые цвета. </w:t>
      </w:r>
    </w:p>
    <w:p>
      <w:pPr>
        <w:pStyle w:val="Normal"/>
        <w:autoSpaceDE w:val="false"/>
        <w:jc w:val="both"/>
        <w:rPr/>
      </w:pPr>
      <w:r>
        <w:rPr>
          <w:caps w:val="false"/>
          <w:smallCaps w:val="false"/>
          <w:color w:val="000000"/>
        </w:rPr>
        <w:t>Бывает, что люди жало</w:t>
        <w:softHyphen/>
        <w:t>вались на холод в помещениях, окрашенных в голубые или темно-зеленые цвета, хотя температура в них была в пределах нормы. После перекраски по</w:t>
        <w:softHyphen/>
        <w:t>мещений в светло-оранжевые и красно-желтые тона недовольство пропадало.</w:t>
      </w:r>
    </w:p>
    <w:p>
      <w:pPr>
        <w:pStyle w:val="Normal"/>
        <w:autoSpaceDE w:val="false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>Для</w:t>
      </w:r>
      <w:r>
        <w:rPr>
          <w:bCs/>
          <w:i/>
          <w:iCs/>
          <w:caps w:val="false"/>
          <w:smallCaps w:val="false"/>
          <w:color w:val="000000"/>
        </w:rPr>
        <w:t xml:space="preserve"> </w:t>
      </w:r>
      <w:r>
        <w:rPr>
          <w:bCs/>
          <w:caps w:val="false"/>
          <w:smallCaps w:val="false"/>
          <w:color w:val="000000"/>
        </w:rPr>
        <w:t xml:space="preserve">маленьких комнат не следует применять интенсивные и темные тона, за исключением прихожей. </w:t>
      </w:r>
      <w:r>
        <w:rPr>
          <w:caps w:val="false"/>
          <w:smallCaps w:val="false"/>
          <w:color w:val="000000"/>
        </w:rPr>
        <w:t xml:space="preserve"> Окраска кухонь и отделка ванной и туалета могут быть разнообразными и многоцветными. но чаще всего используют светлые, холодные цвета. Так как холодный цвет вызывает ощущение чистоты и свежести, так как например больница. </w:t>
      </w:r>
    </w:p>
    <w:p>
      <w:pPr>
        <w:pStyle w:val="Normal"/>
        <w:autoSpaceDE w:val="false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Ребята скажите какие цвета используются в больнице? ( синий, голубой и белый)</w:t>
      </w:r>
    </w:p>
    <w:p>
      <w:pPr>
        <w:pStyle w:val="Normal"/>
        <w:autoSpaceDE w:val="false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Помещение со слабым освещением лучше всего отделывать в светло-жел</w:t>
        <w:softHyphen/>
        <w:t>тые и светло-розовые тона. Белый цвет значительно уступает этим цветам, так как при слабом освещении белые повер</w:t>
        <w:softHyphen/>
        <w:t>хности кажутся тусклыми и серыми.</w:t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Хорошо освещенные помещения, об</w:t>
        <w:softHyphen/>
        <w:t>ращенные на юг, можно отделывать бо</w:t>
        <w:softHyphen/>
        <w:t>лее темными и даже холодными цвета</w:t>
        <w:softHyphen/>
        <w:t>ми, но разбавлять их теплыми соответствующие контрасту.</w:t>
      </w:r>
    </w:p>
    <w:p>
      <w:pPr>
        <w:pStyle w:val="Normal"/>
        <w:autoSpaceDE w:val="false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</w:rPr>
        <w:t>Помещения, в которых находятся продолжительное время, лучше окра</w:t>
        <w:softHyphen/>
        <w:t>шивать в светлые неяркие цвета, а про</w:t>
        <w:softHyphen/>
        <w:t xml:space="preserve">ходные помещения — в насыщенные </w:t>
      </w:r>
    </w:p>
    <w:p>
      <w:pPr>
        <w:pStyle w:val="Style21"/>
        <w:widowControl/>
        <w:spacing w:lineRule="auto" w:line="240"/>
        <w:ind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ую отделку помещений реко</w:t>
        <w:softHyphen/>
        <w:t>мендуется производить с учетом особен</w:t>
        <w:softHyphen/>
        <w:t>ностей климата, назначения помеще</w:t>
        <w:softHyphen/>
        <w:t>ний, условий зрительной работы, ха</w:t>
        <w:softHyphen/>
        <w:t>рактера освещения и требований техни</w:t>
        <w:softHyphen/>
        <w:t>ки безопасности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Теперь вы поняли что к чему? 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Кисточка:</w:t>
      </w:r>
      <w:r>
        <w:rPr>
          <w:caps w:val="false"/>
          <w:smallCaps w:val="false"/>
        </w:rPr>
        <w:t xml:space="preserve">  Кажется, да. А я и не думала что все так интересно!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Карандаш</w:t>
      </w:r>
      <w:r>
        <w:rPr>
          <w:caps w:val="false"/>
          <w:smallCaps w:val="false"/>
        </w:rPr>
        <w:t>: А мне скучно! Нет интересно, конечно, но я привык делать все играючи. Не могу я просто так сидеть и смотреть.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:</w:t>
      </w:r>
      <w:r>
        <w:rPr>
          <w:caps w:val="false"/>
          <w:smallCaps w:val="false"/>
        </w:rPr>
        <w:t xml:space="preserve"> Так давайте представим, что мы настоящие дизайнеры и попробуем нарисовать интерьеры в предложенном стиле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Практическая работа: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 w:val="false"/>
          <w:smallCaps w:val="false"/>
          <w:u w:val="single"/>
        </w:rPr>
      </w:pPr>
      <w:r>
        <w:rPr>
          <w:caps w:val="false"/>
          <w:smallCaps w:val="false"/>
        </w:rPr>
        <w:t>Детям раздаются ватманы и карточки на которых указан интерьер в котором им предстоит работать. Воспитанники приступают к работе разделившись на 8 команд по 3 человека.</w:t>
      </w:r>
    </w:p>
    <w:p>
      <w:pPr>
        <w:pStyle w:val="Normal"/>
        <w:ind w:left="-540" w:right="175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едагог напоминает ребятам: </w:t>
      </w:r>
    </w:p>
    <w:p>
      <w:pPr>
        <w:pStyle w:val="Normal"/>
        <w:ind w:left="-540" w:right="175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о правилах техники безопасности при работе с ножницами.</w:t>
      </w:r>
    </w:p>
    <w:p>
      <w:pPr>
        <w:pStyle w:val="Normal"/>
        <w:ind w:left="-540" w:right="175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об аккуратности</w:t>
      </w:r>
    </w:p>
    <w:p>
      <w:pPr>
        <w:pStyle w:val="Normal"/>
        <w:tabs>
          <w:tab w:val="clear" w:pos="708"/>
          <w:tab w:val="left" w:pos="0" w:leader="none"/>
        </w:tabs>
        <w:ind w:right="175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о подборе основного тона бумаги, который  придает работе живость, выразительность и естественность окраски. </w:t>
      </w:r>
    </w:p>
    <w:p>
      <w:pPr>
        <w:pStyle w:val="Normal"/>
        <w:ind w:right="175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о время выполнения  практического задания, педагог, контролирует работу воспитанников, отмечает наиболее удачные работы, помогает отстающим, в случае общих типичных ошибок, еще раз для всех проговаривается данный момент. Возможно с привлечением помощи воспитанников.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По окончанию работы детям предлагается защитить свой рисунок, указывая на то какие они использовали цвета, мебель и почему выбирали именно этот цвет и фактуру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Остальным предлагается попробовать себя в роли искусствоведов и оценить работы воспитанников, правильно ли они изобразили предложенный им стиль. </w:t>
      </w:r>
    </w:p>
    <w:p>
      <w:pPr>
        <w:pStyle w:val="Normal"/>
        <w:jc w:val="both"/>
        <w:rPr/>
      </w:pPr>
      <w:r>
        <w:rPr>
          <w:caps w:val="false"/>
          <w:smallCaps w:val="false"/>
          <w:u w:val="single"/>
        </w:rPr>
        <w:t>Ведущий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шесть, в четырнадцать, и в пять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 дети любят рисовать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 каждый смело нарисует,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, что его интересует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ес и сказки…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 нарисует, были б краски,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а лист бумаги на столе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 мир в семье и на земле!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 этом наша сегодняшняя встреча заканчивается. Я и мои помощники хотим сказать вам: «До свидания!». И обещаем, что в следующий раз мы вновь погрузимся в море тайн и загадок Великого Искусства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Вместе:</w:t>
      </w:r>
      <w:r>
        <w:rPr>
          <w:caps w:val="false"/>
          <w:smallCaps w:val="false"/>
        </w:rPr>
        <w:t xml:space="preserve"> До скорой встречи!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Book Antiqua" w:hAnsi="Book Antiqua" w:cs="Book Antiqua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Book Antiqua" w:hAnsi="Book Antiqua" w:cs="Book Antiqua"/>
      <w:sz w:val="18"/>
      <w:szCs w:val="18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3">
    <w:name w:val="Font Style23"/>
    <w:qFormat/>
    <w:rPr>
      <w:rFonts w:ascii="Book Antiqua" w:hAnsi="Book Antiqua" w:cs="Book Antiqua"/>
      <w:b/>
      <w:bCs/>
      <w:smallCaps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ind w:firstLine="293"/>
      <w:jc w:val="both"/>
    </w:pPr>
    <w:rPr>
      <w:rFonts w:ascii="Book Antiqua" w:hAnsi="Book Antiqua" w:cs="Book Antiqua"/>
      <w:caps w:val="false"/>
      <w:smallCaps w:val="false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2"/>
      <w:jc w:val="both"/>
    </w:pPr>
    <w:rPr>
      <w:rFonts w:ascii="Book Antiqua" w:hAnsi="Book Antiqua" w:cs="Book Antiqua"/>
      <w:caps w:val="false"/>
      <w:smallCaps w:val="fals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8"/>
      <w:jc w:val="both"/>
    </w:pPr>
    <w:rPr>
      <w:rFonts w:ascii="Book Antiqua" w:hAnsi="Book Antiqua" w:cs="Book Antiqua"/>
      <w:caps w:val="false"/>
      <w:smallCaps w:val="fals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7"/>
      <w:ind w:firstLine="187"/>
      <w:jc w:val="both"/>
    </w:pPr>
    <w:rPr>
      <w:rFonts w:ascii="Book Antiqua" w:hAnsi="Book Antiqua" w:cs="Book Antiqua"/>
      <w:caps w:val="false"/>
      <w:smallCaps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  <w:caps w:val="false"/>
      <w:smallCap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24:00Z</dcterms:created>
  <dc:creator>I</dc:creator>
  <dc:description/>
  <cp:keywords/>
  <dc:language>en-US</dc:language>
  <cp:lastModifiedBy>ADMIN</cp:lastModifiedBy>
  <cp:lastPrinted>2010-10-07T22:14:00Z</cp:lastPrinted>
  <dcterms:modified xsi:type="dcterms:W3CDTF">2016-11-23T19:20:00Z</dcterms:modified>
  <cp:revision>44</cp:revision>
  <dc:subject/>
  <dc:title>Мероприятие «Красота в мой входит дом мне уютно будет в нем»</dc:title>
</cp:coreProperties>
</file>