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специальное (коррекционное) образовательное учреждение школа – интернат №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е мероприяти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Люблю березку русск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спитатель Фадеева Н.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Г.О.Жигулевск 2015 го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образа родной страны и чувства Родины (воспитывать любовь к родному Отечеству, формировать эмоционально-личностный образ Родины, чувство гордости за свою страну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, памяти, внимания, артистических способностей, расширение кругозора учащихся, их представлений об окружающем мир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экологической культуры  школьников, нравственности, патриотиз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 с аудиозаписью музыки «Во поле берёза стояла»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ая презентация «Люблю берёзку русскую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репродукции берёз, берёзовой рощ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к, травы, берёзовые веники, берёзовые дрова, берёз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на берёзовых листочках «Люблю берёзку русскую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костюмы, сарафаны, платки, косоворотк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ы учащихся о берёзах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ки деревянные посуда из дерева, бересты, лапти, матрёшка, мазь Вишневского, берёзовые листья, активированный уголь, берёзовый с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меропри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елодия песни «Как упоительны в России вече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Берёзку милую, родную издавна считают символом России, символом Родины. Берёзка воспета в поэзии и прозе, в музыке, живописи и фольклоре. Россия и берёза! Эти два понятия неразделимы.</w:t>
        <w:br/>
        <w:t> Уч:   Если скажут слово «Родина»,</w:t>
        <w:br/>
        <w:t>Сразу в памяти встаёт</w:t>
        <w:br/>
        <w:t>Старый дом, в саду смородина, толстый тополь у ворот.</w:t>
        <w:br/>
        <w:t>У реки берёзка – скромница</w:t>
        <w:br/>
        <w:t>И ромашковый бугор…</w:t>
        <w:br/>
        <w:t>Родина бывает разная,</w:t>
        <w:br/>
        <w:t>Но у вех она одна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льтимедийная презентация под песню «С чего начинается Родина?» (исп. М. Бернес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Красавицей русских лесов называют люди берёзу. Стройная, с тонкими длинными ветвями и раскидистой кроной, она привлекательна во все времена года. О берёзе сложено много песен, былин, преданий, создано много живописных картин. Её все знают, это самое распространённое дерево. Символ и гордость русского народа.</w:t>
        <w:br/>
        <w:t>Прекрасна белая берёза и в чистом поле, и на светлой лесной поляне. А белые стволы берёзовой рощи на фоне летней травы и ярких цветов – такая картина запоминается на всю жизнь!</w:t>
        <w:br/>
        <w:t> Уч:   Зацветает берёза на исходе апреля и в первых числах мая, следом за орешником и ивой. Цветки у неё скромные – серёжки. А когда появятся на берёзе жёлто-лимонные листья, — значит, сентябрь на дворе.</w:t>
        <w:br/>
        <w:t>Плоды. Берёзы легко разносятся ветром. Она быстро идёт в рост там, где на лесной вырубке ещё не могут расти другие деревья, поэтому берёзу называют пионером лесов.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:   Растёт берёза быстро. За четверть века поднимается на высоту пятиэтажного дома, особенно на сырых почвах. Из них дерево выкачивает за тёплые летние сутки до сорока вёдер 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И всё из берёзы идёт в дело. Из почек приготавливают лекарства. Из ветвей делают мётлы и веники. Из бересты – она отделяется тонкими, как бумага, слоями – народные умельцы мастерят туески, лукошки для сбора грибов и ягод. Берёзовые дрова – лучшее топливо в русской печке. Из древесины изготавливают фанеру, мебель, прочные лыжи, добывают скипидар, древесный спирт, уксус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льтимедийная презентация берёз под песню «Я лягу, приляг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 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Белая берёза</w:t>
        <w:br/>
        <w:t>Под моим окном</w:t>
        <w:br/>
        <w:t>Принакрылась снегом,</w:t>
        <w:br/>
        <w:t>Точно серебром.</w:t>
        <w:br/>
        <w:t>На пушистых ветках</w:t>
        <w:br/>
        <w:t>Снежною каймой</w:t>
        <w:br/>
        <w:t>Распустились кисти</w:t>
        <w:br/>
        <w:t>Белой бахромой.</w:t>
        <w:br/>
        <w:t>И стоит берёза</w:t>
        <w:br/>
        <w:t>В сонной тишине,</w:t>
        <w:br/>
        <w:t>И горят снежинки</w:t>
        <w:br/>
        <w:t>В золотом огне.</w:t>
        <w:br/>
        <w:t>А заря лениво</w:t>
        <w:br/>
        <w:t>Обходя кругом,</w:t>
        <w:br/>
        <w:t>Обсыпает ветки</w:t>
        <w:br/>
        <w:t>Новым серебр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Молодые берёзки – стройные, прямые, как бы на цыпочках тянутся к небу, напоминают девичью красу, стройную и статную, с гибкой талией, русыми косами. 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Нельзя представить себе жизнь наших предков без берёзы. Источником света им служила берёзовая лучина, которая много веков освещала им жилища.</w:t>
        <w:br/>
        <w:t>Всего насчитывается более 140 видов берёз. Они растут по всему северному полушарию – от субтропиков до тундры.В нашей стране их до 70 видов. Но некоторые виды берёз из-за неразумных вырубок исчезают. Ныне занесены в красную книгу четыре вида дальневосточных берёз и мегрельская, растущая на Кавказе. Возраст берёзы достигает порой 120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Я предлагаю разобраться, за что же русский народ любит и чтит это дерево. И я обращаюсь к более опытным людям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ходит к избушке, в которой находится: старинная посуда, плетённый в косу лук, поделки из дерева, дрова, пучки с травами, банный веник. Его встречают Хозяин и Хозяйка, наряженные в русские народные костюмы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дравствуйте, хозяева.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ходите, гости дорогие!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ы пришли к вам разобраться, за что же русский народ любит берёзку?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Да как же её не любить! Ведь берёзу мы в хозяйстве используем. Вот, к примеру, дрова берёзовые дают больше тепла, чем из любой другой древесины. Как затопишь печь, сразу тепло в доме.</w:t>
        <w:br/>
        <w:t>Да и много чего можно сделать из берёзы. Лыжи, мебель, посуду. (показывает). Из древесины делают деготь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, да, деготь входит в состав мазей лечебных, и помогают они при экземе, от чесотки, от лишаев. Деготь входит в состав мази Вишневского. Да ещё лекарственными считаются отвары почек и листьев. Они помогут вам при расстройстве желудка, гастрите, при ангине, бронхите, туберкулёзе. А также из древесины изготавливают активированный уголь, который применяют при отравлении ядами, при пищевых отравлениях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А ещё я люблю испить берёзового сока. Бодрит он меня. Прямо чувствую, как силы приливают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авильно, ведь берёзовый сок содержит фруктовый сахар, органические кислоты, витамины и много других веществ, которых так не хватает весной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Но ведь такое «кровопускание» опасно для дерева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Да, поэтому нужно помнить, что сок лучше брать там, где планируют вырубать деревья, нельзя получать его от молодых берёзок. Да и брать его нужно с умом. Достаточно срезать веточку и повесить на неё банку, а не в коем случае не делать глубоких надрубов на стволе. Это губительно для дерева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ещё берёза доставляет нам большую радость в бане. Вот мы и веники заготовили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ин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Постёгивания и растирания веником помогают при мышечных и суставных болях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испарения от распаренных веточек и листочков благотворно влияют на органы дыхания, укрепляют и успокаивают организм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Спасибо большое за столь подробный рассказ. Действительно, берёза и обогреет, и излечит, как говорится, «по заслугам и честь»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вы сходите к берёзовой роще, там девки собираются да с ними и потолкуете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вочки танцуют хоровод «Во поле берёзка стоял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Здравствуйте, красны девицы. Хотела вас расспросить , за что же русский народ любит берёзку?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в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а красоту, конечно же. Мне нравится, как А.Прокофьев описывает берёзку в своём стихотворении:</w:t>
        <w:br/>
        <w:t>Люблю берёзку русскую,</w:t>
        <w:br/>
        <w:t>То светлую, то грустную,</w:t>
        <w:br/>
        <w:t>В белёном сарафанчике,</w:t>
        <w:br/>
        <w:t>С платочками в карманчиках,</w:t>
        <w:br/>
        <w:t>С красивыми застёжками,</w:t>
        <w:br/>
        <w:t>С зелёными серёжками.</w:t>
        <w:br/>
        <w:t>Люблю её нарядную,</w:t>
        <w:br/>
        <w:t>Родную, ненаглядную,</w:t>
        <w:br/>
        <w:t>То яркую, кипучую,</w:t>
        <w:br/>
        <w:t>То грустную, плакучую.</w:t>
        <w:br/>
        <w:t>Люблю берёзку русскую,</w:t>
        <w:br/>
        <w:t>Она всегда с подружками,</w:t>
        <w:br/>
        <w:t>Под ветром низко клонится,</w:t>
        <w:br/>
        <w:t>И гнётся – но не ломится!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И где бы ни росла русская берёзка, везде она людям радость, везде она людям свет! Стоит она, красавица русского леса. И будет стоять вечно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песня «В лесу при фронтовом». Выходят учащие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Удивительна судьба русской берёзки. В мирное время она радость, подруга, советчица, а в грозные годы войны она – воин, символ непобедимой Родины.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 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За селом, вдали, на перекрёстке</w:t>
        <w:br/>
        <w:t>Полевых, едва заметных троп</w:t>
        <w:br/>
        <w:t>Я узнал знакомые берёзки,</w:t>
        <w:br/>
        <w:t>У которых рыл себе окоп.</w:t>
        <w:br/>
        <w:t>И невольно вспомнил, как стонали</w:t>
        <w:br/>
        <w:t>Ветки их от взрывов и огня…</w:t>
        <w:br/>
        <w:t>Возле тех берёзок подобрали</w:t>
        <w:br/>
        <w:t>Чуть живым товарищи меня.</w:t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 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С той поры остались на берёзках</w:t>
        <w:br/>
        <w:t>Чёрные глубокие рубцы,</w:t>
        <w:br/>
        <w:t>С той поры с любовью о берёзках</w:t>
        <w:br/>
        <w:t>Говорили часто мне бойцы:</w:t>
        <w:br/>
        <w:t>— Ты бы злую смерть не пересилил,</w:t>
        <w:br/>
        <w:t>Ты бы тяжких ран не перенёс,</w:t>
        <w:br/>
        <w:t>Если б мы тебя не напоили</w:t>
        <w:br/>
        <w:t>Светлыми слезинками берёз…</w:t>
        <w:br/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льтимедийная презентация кадров войны под песню «Берёзовый с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В грозные годы войны берёза была символом непобедимой Род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 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Отговорила роща золотая</w:t>
        <w:br/>
        <w:t>Берёзовым, весёлым языком,</w:t>
        <w:br/>
        <w:t>И журавли, печально пролетая,</w:t>
        <w:br/>
        <w:t>Уж не жалеют больше ни о ком.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Журавли, каждый раз пролетая над берёзовыми рощами, напоминают своими жалобными криками о жестоких боях на территории нашей Родины, о миллионах погибших, замученных советских людей.</w:t>
        <w:br/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льтимедийная презентация кадров журавлиной стаи под песню «Журавл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Все мы с вами родом из огромной страны, имя которой – Россия. У каждого из нас есть Малая Родина – место, где мы родились, и большая Родина – Отече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Ты тоже родился в России – </w:t>
        <w:br/>
        <w:t>Берёзовом, милом краю.</w:t>
        <w:br/>
        <w:t>Россия – это ты и 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Россию – нет России другой,</w:t>
        <w:br/>
        <w:t>Берегите Россию, её тишину и покой,</w:t>
        <w:br/>
        <w:t>Это небо и солнце, этот хлеб на столе</w:t>
        <w:br/>
        <w:t>И родное оконце в позабытом селе.</w:t>
        <w:br/>
        <w:t>Берегите Россию, чтобы сильной была,</w:t>
        <w:br/>
        <w:t>Чтобы нас от беды в трудный час берегла.</w:t>
        <w:br/>
        <w:t>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ультимедийная презентация: кадр берёзовый лес под песню «Берёзы» («Любэ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Дорогие гости! Наш рассказ о символе России – белоствольной берёзке подошёл к концу.  Благодарим за внимание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58:00Z</dcterms:created>
  <dc:creator>Наташа</dc:creator>
  <dc:description/>
  <cp:keywords/>
  <dc:language>en-US</dc:language>
  <cp:lastModifiedBy>Наташа</cp:lastModifiedBy>
  <dcterms:modified xsi:type="dcterms:W3CDTF">2016-11-23T12:02:00Z</dcterms:modified>
  <cp:revision>1</cp:revision>
  <dc:subject/>
  <dc:title>Государственное бюджетное специальное (коррекционное) образовательное учреждение школа – интернат №2 </dc:title>
</cp:coreProperties>
</file>