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1257935</wp:posOffset>
            </wp:positionV>
            <wp:extent cx="4693285" cy="375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6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4:00Z</dcterms:created>
  <dc:creator>1</dc:creator>
  <dc:description/>
  <cp:keywords/>
  <dc:language>en-US</dc:language>
  <cp:lastModifiedBy>sanitar</cp:lastModifiedBy>
  <cp:lastPrinted>2012-03-29T19:13:00Z</cp:lastPrinted>
  <dcterms:modified xsi:type="dcterms:W3CDTF">2016-11-23T06:56:00Z</dcterms:modified>
  <cp:revision>71</cp:revision>
  <dc:subject/>
  <dc:title>МОУ Воронинская средняя общеобразовательная школа им</dc:title>
</cp:coreProperties>
</file>