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льчиковые гимнастики по лексическим тем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«Игруш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Антошки есть игруш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веселая лягу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железная маш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мяч. Он из рез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ноцветная матреш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 хвостом пушистым ко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очередно сгибают пальчики в кулачок, начиная с больш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«Овощ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очередно загибать паль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грядок в огород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городе у Фед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тут на грядках помидор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на грядке у Фил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 разного сал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бабушки Фек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ыре грядки свек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дядюшки Бори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много есть реди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аши и Антош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е гряды карто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д, два, три, четыре, пять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ожем урожай собр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«Фрукт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делили апельсин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 нас, а он 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долька — для ежа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долька — для ужа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долька — для утя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долька — для котя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долька — для бобр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для волка — кож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сердит на нас — б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бегайтесь кто ку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«Гриб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, два, три, четыре, пя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идем грибы иск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пальчик в лес поше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пальчик гриб наше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пальчик чистить ста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пальчик жарить ста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пальчик все съе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того и потолст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«Осен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ять действия и движения пальчиками в соответствии с содержанием стихотво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тер северный поду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С-с-сс», все лист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липы сдул. (Пошевелить пальцами и подуть на них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етели, закружил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а землю опуст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ждик стал по ним стуча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Кап-кап-кап, кап-кап-кап! » (Постучать пальцами по столу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д по ним заколоти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тья все насквозь пробил. (Постучать кулаками по столу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ег потом припорошил, (Плавные движения кистями рук вперед - назад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еялом их накрыл. (Ладони крепко прижать к столу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. Карель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«Продукты пита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ение действий в соответствии с содержанием стихотвор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Саше гости прибеж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друг другу руки ж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Здравствуй, Маш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Здравствуй, Паш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Рад, я Миш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Рад, Мари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Не хотите ль пирожо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Может тортика кусо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драже вам на ладошк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берите понемнож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учек все стряхнули крош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захлопали в ладо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«Домашние животные 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вольна корова свои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ятам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вечка довольна свои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гнятам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шка довольна свои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ятам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м же довольна свинь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осята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вольна коза свои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злятам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я довольна своими ребята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ывают поочередно пальцы сначала на одной, затем на другой руке, начиная с больш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«Домашние птицы 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) Выполнять действия и движения руками и пальчиками в соответствии со смыслом стихотворения. Ритмично соединять сначала большой и сложенные вместе средний и указательный пальцы, а затем большой и указательный, соединять и разъединять все пальцы, изображая хвост инд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и уточки с ут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Кря-кря-кря! Кря-кря-кря! 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и гуси у пру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Га-га-га! Га-га-га! 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индюк среди дво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Бал-бал-бал! Балды-балды! 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и курочки в ок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Ко-ко-ко! Ко-ко-ко! 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как Петя-петушок Ранним утром поут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споет: «Ку-ка-ре-ку! 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«Дикие животны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ыгает по веточк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величка-бело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лькает хвостик средь ветв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угонится за н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им пальцем поочередно касаются остальных пальцев, выполняя упражнение сначала одной, затем другой ру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«Одежда и обув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ять действия и движения в соответствии с содержанием стихотвор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недельник я кроил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 вторник — платье ши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реду — фартук вышивал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 четверг — белье стир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свои платоч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братишкины нос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 пятницу, суббо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дыхала от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«Зима 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ять движения пальчиками и руками в соответствии с содержанием стихотво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во двор пошли гуля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, два, три, четыре, пя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агибать пальчики по одному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во двор пришли гул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у снежную леп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Имитировать лепку комов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тичек крошками кормил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Крошить хлебушек всеми пальчикам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горки мы потом кат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ести указательным пальцем правой руки по ладони левой рук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еще в снегу валя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Класть ладошки на стол то одной то другой стороной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в снегу домой пришл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Отряхивать ладошк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ъели суп и спать лег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роизводить движения воображаемой ложкой, положить руки под щеку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. Нищ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«Посу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, два, три четыр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осуду перемы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йник, чашку, ковшик, лож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большую поваре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осуду перемыл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чашку мы разбил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вшик тоже Развалилс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с у чайника отб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жку мы чуть-чуть сломали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мы маме помог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. Нищ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«Зимние забав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зимой мы любим д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нежки играть, на лыж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га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коньках по льду кататьс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из с горы на санках мч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очередно соединяют большой палец с осталь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«Новый год 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здник приближаетс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лка наряж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нимают руки вверх «к макушке елки» и, опуская вниз, разводят в стор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развешали игруш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сы, шарики, хлопу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очередно соединяют большой палец с осталь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здесь фонарики вися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еском радуют реб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утят ладошками в воздухе - «фонари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«Части тел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ая и лев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ят поезд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ая и лев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ят го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ая и лев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гут шить и штопа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ая и лев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гут громко хлоп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окошком ходит н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и так ус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ая и левая спят на одея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«Мебель 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бель я начну счита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есло, стол, диван, крова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ка, тумбочка, буф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каф, комод и табур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льцы обеих рук поочередно зажимают в кула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 мебели назвал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сять пальчиков заж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нимают зажатые кулачки ввер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«Посуда 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очка Иринка поряд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вод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ывают большой пал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очка Иринка кук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вор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Салфетки должны бы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алфетниц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ло должно быть в масленк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лебушек должен бы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хлебниц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оль? Ну, конечн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лонке! 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очередно соединяют большой палец с осталь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«Транспорт 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, два, три, четыре, пять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у транспорт я счи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жимают и разжимают пальч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бус, лодка и мопед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тоцикл, велосипед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мобиль и самол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абль, поезд, верто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очередно сжимают пальчики обеих рук в кулачки, начиная с мизинца левой ру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«Наша арм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ы-баты, аты-ба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арад идут солда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идут танкист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 артиллерист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том пехота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та за рот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очередно «шагают» указательным и средним пальцами правой и левой р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«Семь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пальчик — дедушк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пальчик — бабушк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пальчик — папочк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пальчик — мамочк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пальчик —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и вся моя сем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«Весна 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ять действия в соответствии с содержанием стихотво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и алые цве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крывают лепе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терок чуть дыши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пестки колыш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и алые цве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рывают лепестк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хо засыпаю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ками кач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. Тка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«Мамин день 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 мам на белом свет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х их очень любят де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одят руки в стороны, затем крепко обхватывают себя за пл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урналист и инженер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ар, милиционер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вея, кондуктор и учител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ач, парикмахер и строитель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очередно сгибают пальчики, начиная с мизинца, сначала на одной, затем на другой ру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ы разные нужн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жимают обе ладошки в «замоче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ы разные важ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одят руки, поднимают ладошками ввер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«Перелетные птиц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ли-тели, тили-тели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юга птицы прилете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рещивают большие пальцы, машут ладош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етел к нам скворушка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енькое перыш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аворонок, солов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ропились: кто скор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апля, лебедь, утка, стриж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ист, ласточка и чиж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очередно сгибают пальцы на обеих руках, начиная с мизинца левой р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вернулись, прилетел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ова, скрестив большие пальцы, машут ладош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и звонкие запе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зательным и большим пальцами делают клюв - «птицы пою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«Мой город. Моя улиц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ние стихов сопровождается мимикой, действиями пальчиков и р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к, тук молотко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им, строим новый 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дом — для Маш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дом — для Саш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дом — для Даш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— для Ната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дом — для Ксюш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— для Андрю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сосед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друз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ть без дружбы им нельз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«Насекомые 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жно пальчики считаем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екомых назыв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жимают и разжимают паль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очка, кузнечик, мух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жук с зеленым брюх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очередно сгибают пальцы в кулачок, начиная с больш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кто же тут звен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й, сюда комар лет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ащают мизинц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ячьте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ячут руки за спин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8:52:00Z</dcterms:created>
  <dc:creator>Ирина</dc:creator>
  <dc:description/>
  <cp:keywords/>
  <dc:language>en-US</dc:language>
  <cp:lastModifiedBy>Ирина</cp:lastModifiedBy>
  <dcterms:modified xsi:type="dcterms:W3CDTF">2016-11-23T14:22:00Z</dcterms:modified>
  <cp:revision>3</cp:revision>
  <dc:subject/>
  <dc:title>Пальчиковые гимнастики по лексическим темам</dc:title>
</cp:coreProperties>
</file>