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- конспект открытого урока  по музыке в 1 классе по теме «Сказочная страна.  Музыкальный спектак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Колобо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456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ая страна  Музыкальный спектакль - Колоб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урока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жанром музыкальный спектакль на примере  музыкального спектакля «Колобок»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и урок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спитательная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отличительные черты жанра музыкальный спектак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 умение выделять по тембру голоса положительных и отрицательных героев при слушание и выразительного инсценировать по роля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чувство  сопереживания  героям  по средствам   содержания музыкальной сказки В. Герчика «Колобок»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 возможность проявить творческие способности композиторского характера при сочинении песни на данные сл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ь характеры героев в инсценир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 знания об особенностях жанра музыкальный спектак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работать в группах  при инсцениров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еся получат представление о жанре – музыкальный спектак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ься  сопоставлять голос героя с его образом, получат возможность выражать голосом различные оттенки человеческих настро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спектакль, тембр, регист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ланируемые  достиж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Предметные</w:t>
      </w:r>
      <w:r>
        <w:rPr>
          <w:sz w:val="28"/>
          <w:szCs w:val="28"/>
        </w:rPr>
        <w:t>: Учащиеся получат представление о жанре – музыкальный спектак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аться  сопоставлять голос героя с его образом , получат возможность выражать голосом различные оттенки человеческих настро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Получат возможность проявить творческие способности композиторского характера при сочинении песни на данные слова;</w:t>
      </w:r>
    </w:p>
    <w:p>
      <w:pPr>
        <w:pStyle w:val="Normal"/>
        <w:rPr/>
      </w:pPr>
      <w:r>
        <w:rPr>
          <w:sz w:val="28"/>
          <w:szCs w:val="28"/>
        </w:rPr>
        <w:t>выразить характеры героев в инсценир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 с жанром музыкальный спектакль на примере сказки «Колобок» композитора В. Гер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тембровое значение голоса персонажей как неотъемлемой части их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учить  и исполнить песню  «Колобок»  Г. Стру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Мотивация</w:t>
      </w:r>
      <w:r>
        <w:rPr>
          <w:sz w:val="28"/>
          <w:szCs w:val="28"/>
        </w:rPr>
        <w:t xml:space="preserve"> (самоопределение) учебной 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рошлом уроке мы слушали с вами музыкальную сказку «Курочка Ряба». Почему эта сказка называется музыкальной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потому, что каждого героя в ней изображал какой-то музыкальный инструмен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го был ворчливый  голо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у дедуш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кого был веселый и  отрывистый голо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у куроч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Актуализац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хотели бы вы сегодня услышать еще одну сказ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гда отгадайте загад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тарелочке лежа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к остыл и убежа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стретил он зверей в лес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беду свою – лис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ропал румяный б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был съеден? (колоб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годня мы с вами вспомним сказку «Колобо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нам ее расскажет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выбираются ученики для инсценировки: бабка, дед, колобок, волк, медведь, ли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Поскребла и помела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обочка испек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бабуш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Он был молод да уд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 в жизни повид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еперь, вот чудес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ег не тает на  ус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д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 у этого геро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бка модного покроя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ребристый серый то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зади беленький помп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Заяц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го он не бои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кусточкам не таитс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 нем зимой и ле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ба серая над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ол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Ходит лесом без опас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юбит пореветь с душ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из всех героев сказ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ый толстый и больш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казке этот зверь плох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творился, что глух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Голова без у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оле катится са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кусная  и сдоб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зверей съедобн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колобок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разыгрывают сказ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Выявление места и причины затрудн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наем сказку «Колобок», Мы сегодня отгадывали загадки о героях этой сказки, вы смотрели мультфильмы о Колобке. А что вы еще знаете о колобке?  А как вы думаете, могли уже композиторы придумать песни и другие произведения о колоб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сегодня мы и узнаем это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Построение проекта выхода из затруднений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ушаем музыкальную сказку В. Герчика  «Колобок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Реализация построенного проект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им, что колобок катится по лесной  тропинке. Какие звуки природы он слыши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голоса у персонажей сказки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й голос выш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й голос громч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кого голос ласковый, а кого сердиты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кого голос нежный, а кого рез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Первичное закрепле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А чем, ребята эта сказка отличается  от сыгранной нами в начал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теперь появилась музыка, кого озвучивает муз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лобка, когда он поет про себя)</w:t>
      </w:r>
    </w:p>
    <w:p>
      <w:pPr>
        <w:pStyle w:val="Normal"/>
        <w:rPr/>
      </w:pPr>
      <w:r>
        <w:rPr>
          <w:sz w:val="28"/>
          <w:szCs w:val="28"/>
        </w:rPr>
        <w:t>2. Какой показывает он характер в своей песе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вастливый, беспечный)</w:t>
      </w:r>
    </w:p>
    <w:p>
      <w:pPr>
        <w:pStyle w:val="Normal"/>
        <w:rPr/>
      </w:pPr>
      <w:r>
        <w:rPr>
          <w:sz w:val="28"/>
          <w:szCs w:val="28"/>
        </w:rPr>
        <w:t>3. Какая музыка?( послушайте еще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 показывает, как колобок двигается, то ускоряется, то замедляет движ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ит, в музыкальном спектакле обязательно присутствует музыка для характеристики образа главного геро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Включение в систему знаний и повторен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зобразим движения под музыку, как прыгает заяц. Если бы мы были композиторами, то какими музыкальными красками мы пользовались, чтобы изобразить зайчи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таккато, пиано, темп быстрый, голос добрый, высоки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крадется по лесу вол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нон-легатто, форте, темп средний, голос грубый, зл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дет косолапый мишк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нон-легатто,  форте, темп  медленный, голос низкий, груб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бежит хитрая ли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таккато, пиано, темп быстрый, голос ласковы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ем беззаботно и весело песенку Г. Сруве  «Колобо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Рефлексия учебной деятельност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полните задание – подберите к музыке персонажи, согласно их  образ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Рефлексия на урок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нового про колобка мы сегодня узн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такое  музыкальный  спектак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висит ли голос персонажа от его характе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отве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456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ая страна  Музыкальный спектакль - Колоб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урока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жанром музыкальный спектакль на примере  музыкального спектакля «Колобок»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и урок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спитательная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отличительные черты жанра музыкальный спектак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вать  умение выделять по тембру голоса положительных и отрицательных героев при слушание и выразительного инсценировать по роля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итывать чувство  сопереживания  героям  по средствам   содержания музыкальной сказки В. Герчика «Колобок»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 возможность проявить творческие способности композиторского характера при сочинении песни на данные сл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ь характеры героев в инсценир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 знания об особенностях жанра музыкальный спектак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 работать в группах  при инсцениров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щиеся получат представление о жанре – музыкальный спектак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ься  сопоставлять голос героя с его образом, получат возможность выражать голосом различные оттенки человеческих настро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1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спектакль, тембр, регистр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9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основные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странства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, групповая и индивидуальная работ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2:00Z</dcterms:created>
  <dc:creator>User</dc:creator>
  <dc:description/>
  <cp:keywords/>
  <dc:language>en-US</dc:language>
  <cp:lastModifiedBy>Olga</cp:lastModifiedBy>
  <dcterms:modified xsi:type="dcterms:W3CDTF">2016-06-03T10:23:00Z</dcterms:modified>
  <cp:revision>13</cp:revision>
  <dc:subject/>
  <dc:title/>
</cp:coreProperties>
</file>