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СО-АЛ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ЛАДИКАВКАЗСКИЙ ТОРГОВО-ЭКОНОМИЧЕСКИЙ ТЕХНИКУ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Заместитель директора по УВ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_________________Т.В.Ива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«__»__________________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Л А Н</w:t>
      </w:r>
    </w:p>
    <w:p>
      <w:pPr>
        <w:pStyle w:val="Normal"/>
        <w:jc w:val="center"/>
        <w:rPr/>
      </w:pPr>
      <w:r>
        <w:rPr/>
        <w:t xml:space="preserve">воспитательной работы классного руководителя группы </w:t>
      </w:r>
      <w:r>
        <w:rPr>
          <w:u w:val="single"/>
        </w:rPr>
        <w:t>21Ю</w:t>
        <w:br/>
      </w:r>
      <w:r>
        <w:rPr/>
        <w:br/>
      </w:r>
      <w:r>
        <w:rPr>
          <w:u w:val="single"/>
        </w:rPr>
        <w:t>Атаева Д.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2016-2017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33"/>
        <w:gridCol w:w="4480"/>
        <w:gridCol w:w="2386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етехникумовск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1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рупповые</w:t>
            </w:r>
          </w:p>
          <w:p>
            <w:pPr>
              <w:pStyle w:val="Normal"/>
              <w:spacing w:lineRule="auto" w:line="276"/>
              <w:ind w:left="17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ветственный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: «Задачи группы на 2016-2017 учебный год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09.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урные мероприят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к памяти «Беслан. Мы помним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9.20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992" w:leader="none"/>
              </w:tabs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рание группы по обновлению  актив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09.20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очнение социального паспорта группы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09.20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: «Толерантность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09.20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ламов Д.З.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встречи с Прокурором республики  РСО-Алания Векшиным В.П. в рамках программы «Диалог с прокурором», организованной членами Российской общественной палаты Тарбаевым С. и Хамзаевым  С.С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: «проблематика в Российском законодательстве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09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: ««Не обижайте старость!» (К международному дню пожилых людей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09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аламов Д.З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дравление учителей с Днем Уч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.10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изова К.А.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: «Учитель, перед именем  твоим позволь смиренно преклонить колени !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.10.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изова К.А.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 на тему: «Наш  Коста»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10.20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ламов Д.З.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дительское собрание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Об успеваемости студентов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10.20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каев А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, посвященны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7-й годовщине со дня рождения К.Л. Хетагуро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Участие группы в мероприятиях, посвященных 156-й годовщине со дня  рождения К.Л.Хетагуров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10.20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Бакаев А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 на тему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 Наши земляки  - защитники Отечества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10.20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льдзихов Т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лассное собрание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стояние  успеваемости и посещаемости .в группе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.10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Благотворительная акц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4" w:leader="none"/>
              </w:tabs>
              <w:spacing w:lineRule="auto" w:line="276"/>
              <w:ind w:left="464" w:hanging="39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Игрушка от души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группы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.11.-02.11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изова К.А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деля национальных культур (ко Дню согласия и примирения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группы в неделе национальных культу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.11.-09.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 на тему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 Многонациональный Владикавказ сегодня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.11.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изова К.А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2132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лассный час, посвященный Дню матери:  «Лучше всех на Земле моя мама»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11.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льдзихов Т.И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 на тему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Вы живете в согласии с самим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обой" (психологическое тестирование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8.11.201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льдзихов Т.И.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Классный час на тему: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Профилактика и разрешение конфликтов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.11.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ь правовых знани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ламов Д.З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када государственной символик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частие группы в Декад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ой символик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.12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6 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 на тему: "Толерантность – значит терпимость 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.12.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ламов Д.З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льдзихов Т.И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уск стенгазеты , посвященной разгрому немецко-фашистских  войск под Владикавказом и освобождению Осетии от захватчик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дколлегия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тический классный час: "Памяти павших будем достойны" (к 71-летию битвы за Кавказ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12.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ламов Д.З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льдзихов Т.И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группы в городских мероприятиях, посвященных,  71-летию битвы за Кавказ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льдзихов Т.И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ое собрание на тему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Итоги успеваемости 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сещаемости 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12.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льдзихов Т.И.</w:t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 на тему: "Волшебство под Новый год"(о народных новогодних традициях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12.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ламов Д.З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  <w:tab w:val="left" w:pos="885" w:leader="none"/>
              </w:tabs>
              <w:snapToGrid w:val="false"/>
              <w:spacing w:lineRule="auto" w:line="276"/>
              <w:ind w:firstLine="70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курс новогодних стенгазет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группы в конкурсе новогодних стенгазет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формление кабинета к Новому году. Новогодняя дискотек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.-30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вогоднее представление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12.2016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ЯНВАРЬ 2015 г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лаготворительные акции в подшефном Доме ребенка к Рождеству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группы в благотворительной акции в подшефном Доме ребенка к Рождеств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ив группы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ое собрание на тему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Итоги успеваемости за 1 семестр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01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 на тему: "Основы этикета и искусство общения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.01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каев А.Р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ый классный час "События недели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2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каев А.Р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курс Валентино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группы в конкурсе Валентино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02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каев А.Р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творительная акция  «Подарки – солдатам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сбор посылок в военный госпиталь г. Владикавказа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группы в благотворительной акции "Подарки - солдатам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ив группы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ыпуск стенгазеты, посвященной Дню защитника Отечеств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02.-21.02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каев А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дколлегия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лассный час на тему: "В жизни всегда есть место подвигам"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02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алышев Н.В.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ндивидуальная работа со студентами  и их родителями по вопросу успеваемости и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щаемост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спут на тему: "1 марта - Международный день борьбы с наркоманией  и наркобизнесом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.03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каев А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уск стенгазеты к Международному женскому дню 8 Март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ыпуск стенгазеты к Международному женскому Дню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8 Март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здравление учителей 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зднико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3.-07.03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дколлегия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ив группы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тический классный час на тему: "Доверительно, искренне, откровенно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 дружбе..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 любви...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03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каев А.Р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132" w:leader="none"/>
              </w:tabs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ое собрание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и успеваемости и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щаемост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03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 на тему:"Правила гигиены. Инфекционные заболевания и их профилактика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03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ая работа с неуспевающими студентам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дународный День театр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щение  спектакля Русског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адемического театр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ив группы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, посвященный  Дню Единения Народов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 "Милосердие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.04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таева Д.Р.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Всероссийского дня здоровья (по спец. программе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группы в конкурсе плакатов, пропагандирующих здоровый образ жиз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таева Д.Р.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 на тему: "Творите добро ради самого добра, будьте в этом бескорыстными!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04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ив группы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аготворительные акции в подшефном Доме ребенка к Пасхе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группы в благотворитель-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ой акции в подшефном Дом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бенка к Пасх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таева Д.Р.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ое собрание на тему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и успеваемости и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щаемост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04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ый час на тему:"Любите 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храняйте природу, она ваша"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.04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таева Д.Р.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ая работа с неуспевающими студентам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седа с их родителям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частие в городском мероприятии, посвященном 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ню Победы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таева Д.Р.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курс стихов «Этот день мы приближали, как могли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группы в конкурсе стихов, посвященных Дню Побед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05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тический классный час на тему: "Жестокая правда войны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05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ив группы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дународный День музее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щение Национального музе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.05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ив группы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ое  собрание: Успеваемость и посещаемость в группе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.05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ая работа с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тудентами по вопросам успеваемости и посещаемост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меся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Ю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тический классный час на тему: "Люби свой край и воспевай" ("Воспитание школьника № 10-00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.06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ышев Н.В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к дружбы, приуроченный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ню Росс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91" w:hanging="8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лассный час, посвященный Дню  России : "С чего начинается Родина?"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06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льдзихов Т.И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ева Э.Р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ное собрание на тему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"С какими результатами мы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ходим на летнюю экзаменационную сессию?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06.2017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таева Д.Р.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группы в течение учебного года: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- санитарных пятницах: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- в субботниках;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- в дежурстве по техникум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лассный руководитель </w:t>
      </w:r>
    </w:p>
    <w:p>
      <w:pPr>
        <w:pStyle w:val="Normal"/>
        <w:tabs>
          <w:tab w:val="clear" w:pos="708"/>
          <w:tab w:val="left" w:pos="3315" w:leader="none"/>
        </w:tabs>
        <w:rPr>
          <w:sz w:val="24"/>
          <w:szCs w:val="24"/>
        </w:rPr>
      </w:pPr>
      <w:r>
        <w:rPr>
          <w:sz w:val="24"/>
          <w:szCs w:val="24"/>
        </w:rPr>
        <w:t>группы  21 "Ю"</w:t>
        <w:tab/>
        <w:tab/>
        <w:tab/>
        <w:tab/>
        <w:tab/>
        <w:tab/>
        <w:t xml:space="preserve">                                                        </w:t>
        <w:tab/>
        <w:tab/>
        <w:t>Атаева Д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5840" w:h="12240"/>
      <w:pgMar w:left="567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81"/>
        </w:tabs>
        <w:ind w:left="681" w:hanging="390"/>
      </w:pPr>
      <w:rPr>
        <w:rFonts w:ascii="Liberation Serif" w:hAnsi="Liberation Serif" w:cs="Liberation Serif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6:00Z</dcterms:created>
  <dc:creator>Владелец</dc:creator>
  <dc:description/>
  <cp:keywords/>
  <dc:language>en-US</dc:language>
  <cp:lastModifiedBy>pro</cp:lastModifiedBy>
  <cp:lastPrinted>2016-10-27T23:02:00Z</cp:lastPrinted>
  <dcterms:modified xsi:type="dcterms:W3CDTF">2016-11-23T19:04:00Z</dcterms:modified>
  <cp:revision>60</cp:revision>
  <dc:subject/>
  <dc:title>№</dc:title>
</cp:coreProperties>
</file>