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разовательный проект «Ёлочка – зелёная иголочка»</w:t>
      </w:r>
    </w:p>
    <w:p>
      <w:pPr>
        <w:pStyle w:val="Normal"/>
        <w:ind w:left="36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Воспитатель: Цуркан С.С.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МБДОУ № 14 г.п. Зеленоборский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Цель: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пособствовать формированию у дошкольников навыков экологически безопасного взаимоотношения с природой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и: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огащать знания детей о значении зеленых насаждений, продолжать формировать умения детей выделять особенности живого дерева – ели;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развивать умение наблюдать окружающий мир природы, устанавливать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развивать доказательную речь и творческую активность детей;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оспитывать у детей интерес к труду в природе, желание заботиться о зеленых насаждениях и любовь к ним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Этапы планирования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1 этап: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ланирование работы по осуществлению проекта;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зготовление моделей, мнемотаблиц;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дбор художественной литературы, составление рассказов с детьми;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юрпризные моменты для детей.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2 этап: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Формы работы с детьми:</w:t>
      </w:r>
    </w:p>
    <w:p>
      <w:pPr>
        <w:pStyle w:val="Normal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- НОД по познавательному развитию  на тему: « На лесной опушке»,  «Сравнение живой и искусственной елочки»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ОД по художественно- эстетическому развитию: рисование на тему: «Новогодняя красавица», «Веточка ели»; аппликация на тему: «Пушистая красавица» (техника обрывания), «Новогодняя ель», «Ёлочные игрушки» (из бросового материала); лепка на тему: «Ёлочка – зелёная иголочка»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НОД по речевому развитию: чтение художественной литературы, составление детских рассказо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блюдение и труд на прогулке: «Поможем елочке зимой» (укутывание   корней  снегом)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Беседа в центре «Познания» на тему: «Веточка еловая в гости к нам             пришла»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заимодействие с родителями: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Консультация «Берегите лес! »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Конкурс художественного творчества « Новый год у ворот»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 этап: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общение опыта работы и выступление перед коллегами на педсовет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пект непосредственно образовательной деятельности по познавательному развитию  средней группе «Сравнение живой ели и искусственн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детей с главными особенностями живого дерева (ель на участке детского сада живая: у неё есть корни, которые питают её соками из земли; в теплое время года дерево растёт – у него появляются новые ветки, шишки, старые ветки становятся длиннее, ель издаёт арома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детей об особенностях искусственной ели (она сделана руками человека на заводе из пластмассы, она не осыпается в тепле, её можно убрать и она сохраниться до следующего нового го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детей находить сходства и различия живой ели и искусственной (искусственная ель не живая: она не растёт, она не пахнет, с неё не осыпаются иголочки и с нею можно игра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бережное отношение к лесным насаждения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искусственная ель, пластмасс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кукла Катя, одетая в зимнюю одежду, веточка живой ели, искусственная ель, иллюстрации с изображением живой ели и других деревьев, цветная бумага (зеленая), клей, конус, сделанный из ватма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едварительная работа</w:t>
      </w:r>
      <w:r>
        <w:rPr>
          <w:sz w:val="28"/>
          <w:szCs w:val="28"/>
        </w:rPr>
        <w:t>: рассматривание живой ели на участке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грация: познание, чтение художественной литературы, физическая культура, художественное творчеств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: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дети, скажите, пожалуйста, вы любите, когда к вам приходят г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сегодня к нам в гости пришла кукла Катя (появляется кукла, одетая в зимнюю одежду), она хочет пригласить вас на прогулку в лес. Вы соглас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скажите мне, пожалуйста, что нужно сделать перед тем, как пойти гуля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оде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, правильно.  Я предлагаю вам поиграть в игру «Оденемся на прогулку» (дети жестами показывают, как и в какой последовательности, они одеваются на прогул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берёт куклу и предлагает детям парами погулять по группе и подводит к стенду с иллюстрациями деревьев.  Дети, скажите, пожалуйста, какие знакомые деревья вы видите в нашем лесу? Назовите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рябина, берёза, ел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скажите, какое дерево отличается от друг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ел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, а скажите, чем елочка отличается от других деревье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у берёзы и рябины есть листочки, которые опадают на зиму, а у елки – иголочки, и на зиму они не опад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, вы правы.  Дети, скажите, пожалуйста, что есть у елки, из чего она состо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(показывая указкой на изображении) ствол, ветки, корни, иголки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 как вы думаете, елочка, которая находится на участке детского сада - жив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да, жив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почему вы так дум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потому, что она раст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, вы правы: у елочки есть корни, которые питают её соками из земли; в теплое время года дерево растёт – у него появляются новые ветки, шишки, старые ветки становятся длиннее, ель издаёт аромат. А скажите, на какой праздник каждый год елочка нас раду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н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, правильно на Н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: «Наша ёлка высо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ройти на свои стульчики.  На столе стоит ваза с веткой живой ели и искусственная ел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ти, скажите, пожалуйста, на Новый год можно украсить только живую елоч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нет, можно купить искусственную елку в магаз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, правильно. Предлагаю вам послушать стихотворение Ирины Токмаковой «Хороший подар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ёлку купили! Мне ёлку купи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ё на опушке не руб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делали ёлку на добром зав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ие дяди, весёлые тё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рей приходите, скорей погляд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ёлку из тонких серебряных ните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я - в хвое мохнатой, блестящей и пыш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ень – и она звенит еле слыш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ёлка лесная осталась жив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т на опушке, макушкой ки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му, просто – ветру, ме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едке – живой и неспиленной ел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ти, скажите, пожалуйста, обрадовалась ли девочка подарку? Понравилась ли ей искусственная елка? Какая о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да, понравилась. Она состоит из тонких серебряных нитей, с мохнатой, пушистой хво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(предлагая обратить внимание на искусственную елочку, стоящую на столе) скажите, пожалуйста, чем похожи живая ель и искусственн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строением: есть ствол, ветки, игол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, правильно. А чем они отличаются?</w:t>
      </w:r>
    </w:p>
    <w:p>
      <w:pPr>
        <w:pStyle w:val="Normal"/>
        <w:jc w:val="both"/>
        <w:rPr/>
      </w:pPr>
      <w:r>
        <w:rPr>
          <w:sz w:val="28"/>
          <w:szCs w:val="28"/>
        </w:rPr>
        <w:t>Дети: живая елочка - растёт, а искусственная – нет.  Она сделана руками человека на заводе из пластмассы, она не осыпается в тепле, её можно убрать и она сохранится до следующего н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,  вы правы.  Но не только можно купить елочку для праздника в магазине, а также её можно смастерить своими руками. Предлагаю вам сделать елочку из цветной бумаги для украшения наше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овместно с воспитателем изготовляют елку из бумажных петелек, наклеивая их на конус (ствол), сделанный из ват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, обращая внимание на куклу Катю, говорит, что ей понравилась сегодняшняя прогулка в лес: она узнала, чем отличается живая ель от искусственной и то, что на новогодний праздник елочку можно сделать своими руками, а не рубить в лесу, сохраняя лесные наса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кла прощается с детьми и уходит. Дети украшают группу елочкой, изготовленной своими р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Cs/>
          <w:i/>
          <w:iCs/>
          <w:sz w:val="28"/>
          <w:szCs w:val="28"/>
        </w:rPr>
        <w:t>Сухомлинский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333333"/>
          <w:sz w:val="28"/>
          <w:szCs w:val="28"/>
        </w:rPr>
      </w:pPr>
      <w:r>
        <w:rPr>
          <w:iCs/>
          <w:sz w:val="28"/>
          <w:szCs w:val="28"/>
        </w:rPr>
        <w:t>Стыдно перед соловушкой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Оля и Лида, маленькие девочки, пошли в лес. Утомленные дорогой, сели отдохнуть и пообедать. Вынули из сумки хлеб, масло, яйца. Когда уже девочки заканчивали обедать, недалеко от них запел соловей. Очарованные прекрасным пением, Оля и Лида сидели, боясь пошевелиться. Соловей перестал петь. Оля собрала остатки своей еды и обрывки бумаги и бросила под куст. Лида же завернула в газету яичную скорлупу и хлебные крошки и положила кулек в сумку.</w:t>
      </w:r>
    </w:p>
    <w:p>
      <w:pPr>
        <w:pStyle w:val="Style15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Зачем ты берешь с собой мусор? - сказала Оля. - Брось под куст. Ведь мы в лесу, никто же не увидит!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- Стыдно перед соловушкой, - тихо ответила Лида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Н. Некрасов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Плакала Саша, как лес вырубали,</w:t>
        <w:br/>
        <w:t>Ей и теперь его жалко до слез.</w:t>
        <w:br/>
        <w:t>Сколько тут было кудрявых берез!</w:t>
        <w:br/>
        <w:t>Там из-за старой нахмуренной ели</w:t>
        <w:br/>
        <w:t>Красные гроздья калины глядели.</w:t>
        <w:br/>
        <w:t>Там поднимался дубок молодой,</w:t>
        <w:br/>
        <w:t>Птицы царили в вершине лесной,</w:t>
        <w:br/>
        <w:t>Понизу всякие звери таились.</w:t>
        <w:br/>
        <w:t>Вдруг мужики с топорами явились.</w:t>
        <w:br/>
        <w:t>Лес зазвенел, застонал, затрещал.</w:t>
        <w:br/>
        <w:t>Заяц послушал - и вон убежал.</w:t>
      </w:r>
    </w:p>
    <w:p>
      <w:pPr>
        <w:pStyle w:val="Style15"/>
        <w:rPr>
          <w:iCs/>
          <w:sz w:val="28"/>
          <w:szCs w:val="28"/>
        </w:rPr>
      </w:pPr>
      <w:r>
        <w:rPr>
          <w:bCs/>
          <w:i/>
          <w:iCs/>
        </w:rPr>
        <w:t>ЁЛОЧКА</w:t>
      </w:r>
      <w:r>
        <w:rPr>
          <w:iCs/>
          <w:sz w:val="28"/>
          <w:szCs w:val="28"/>
        </w:rPr>
        <w:br/>
        <w:t>На лесной полянке</w:t>
        <w:br/>
        <w:t>Ёлочка стоит.</w:t>
        <w:br/>
        <w:t>Холодно смуглянке,</w:t>
        <w:br/>
        <w:t>На ветру дрожит.</w:t>
        <w:br/>
        <w:br/>
        <w:t>"Я тебя укрою, -</w:t>
        <w:br/>
        <w:t>Думал Дед Мороз, -</w:t>
        <w:br/>
        <w:t>Шубкою закрою</w:t>
        <w:br/>
        <w:t>И согрею нос".</w:t>
        <w:br/>
        <w:br/>
        <w:t>Землю заметает</w:t>
        <w:br/>
        <w:t>Беленьким снежком,</w:t>
        <w:br/>
        <w:t>Ветви прикрывает</w:t>
        <w:br/>
        <w:t>Мягоньким пушком.</w:t>
        <w:br/>
        <w:br/>
        <w:t>По душе красавице</w:t>
        <w:br/>
        <w:t>Шёлковый убор;</w:t>
        <w:br/>
        <w:t>Ожерелье нравится,</w:t>
        <w:br/>
        <w:t>Снежных кос пробор.</w:t>
        <w:br/>
        <w:br/>
        <w:t>Вся светясь нарядами,</w:t>
        <w:br/>
        <w:t>Ёлочка придёт,</w:t>
        <w:br/>
        <w:t>Ребятишек радуя,</w:t>
        <w:br/>
        <w:t>В ночь под Новый Год.</w:t>
        <w:br/>
      </w:r>
      <w:r>
        <w:rPr>
          <w:sz w:val="28"/>
          <w:szCs w:val="28"/>
        </w:rPr>
        <w:t>Б. Соловьев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rPr/>
      </w:pPr>
      <w:r>
        <w:rPr>
          <w:iCs/>
          <w:sz w:val="28"/>
          <w:szCs w:val="28"/>
        </w:rPr>
        <w:t>Шел по лесу Дед мороз</w:t>
        <w:br/>
        <w:t>Мимо кленов и берез,</w:t>
        <w:br/>
        <w:t>Мимо просек, мимо пней,</w:t>
        <w:br/>
        <w:t xml:space="preserve">Шел по лесу восемь дней. </w:t>
        <w:br/>
        <w:br/>
        <w:t xml:space="preserve">Он по бору проходил – </w:t>
        <w:br/>
        <w:t>Ёлки в бусы нарядил.</w:t>
        <w:br/>
        <w:t>В эту ночь под новый год</w:t>
        <w:br/>
        <w:t>Он ребятам их снесет.</w:t>
        <w:br/>
        <w:br/>
        <w:t xml:space="preserve">На полянках тишина, </w:t>
        <w:br/>
        <w:t>Светит желтая луна.</w:t>
        <w:br/>
        <w:t>Все деревья в серебре,</w:t>
        <w:br/>
        <w:t>Зайцы пляшут на горе,</w:t>
        <w:br/>
        <w:t>На пруду сверкает лед,</w:t>
        <w:br/>
        <w:t>Наступает Новый год.</w:t>
        <w:br/>
      </w:r>
      <w:r>
        <w:rPr/>
        <w:t>З.Александр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Cs/>
          <w:i/>
          <w:iCs/>
        </w:rPr>
        <w:t>ЁЛОЧКА</w:t>
      </w:r>
      <w:r>
        <w:rPr>
          <w:iCs/>
          <w:sz w:val="28"/>
          <w:szCs w:val="28"/>
        </w:rPr>
        <w:br/>
        <w:t>По сугробам, по кустам</w:t>
        <w:br/>
        <w:t>Скачет заяц белый.</w:t>
        <w:br/>
        <w:t>Нет норы ни здесь, ни там</w:t>
        <w:br/>
        <w:t>Что же зайцу делать?</w:t>
        <w:br/>
        <w:t>Он охотника боится,</w:t>
        <w:br/>
        <w:t>Он от страха весь дрожит.</w:t>
        <w:br/>
        <w:t>Заяц скачет, заяц мчится,</w:t>
        <w:br/>
        <w:t>Заяц к елочке бежит.</w:t>
        <w:br/>
        <w:t>Спрячь меня, елочка,</w:t>
        <w:br/>
        <w:t>Поскорей!</w:t>
        <w:br/>
        <w:t>Спрячь меня, зеленая.</w:t>
        <w:br/>
        <w:t>Пожалей!</w:t>
        <w:br/>
        <w:t>И накрыла быстро</w:t>
        <w:br/>
        <w:t>Ёлочка ветвями</w:t>
        <w:br/>
        <w:t>Бедного зайчишку</w:t>
        <w:br/>
        <w:t>С длинными ушами.</w:t>
        <w:br/>
        <w:t>Только виден хвостик,</w:t>
        <w:br/>
        <w:t>Ну да не беда:</w:t>
        <w:br/>
        <w:t xml:space="preserve">Хвостик можно спрятать </w:t>
        <w:br/>
        <w:t xml:space="preserve">В снег </w:t>
        <w:br/>
        <w:t>Всегда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* * *</w:t>
        <w:br/>
        <w:t xml:space="preserve">Перед праздником зима </w:t>
        <w:br/>
        <w:t xml:space="preserve">Для зеленой елки </w:t>
        <w:br/>
        <w:t xml:space="preserve">Платье белое сама </w:t>
        <w:br/>
        <w:t>Сшила без иголки.</w:t>
        <w:br/>
        <w:br/>
        <w:t xml:space="preserve">Отряхнула белый снег </w:t>
        <w:br/>
        <w:t xml:space="preserve">Елочка с поклоном </w:t>
        <w:br/>
        <w:t xml:space="preserve">И стоит красивей всех </w:t>
        <w:br/>
        <w:t>В платьице зеленом.</w:t>
        <w:br/>
        <w:br/>
        <w:t xml:space="preserve">Ей зеленый цвет к лицу, </w:t>
        <w:br/>
        <w:t xml:space="preserve">Елка знает это. </w:t>
        <w:br/>
        <w:t xml:space="preserve">Как она под Новый год </w:t>
        <w:br/>
        <w:t>Хорошо одета!</w:t>
        <w:br/>
      </w:r>
      <w:r>
        <w:rPr/>
        <w:t>Т. Волгина</w:t>
      </w:r>
    </w:p>
    <w:p>
      <w:pPr>
        <w:pStyle w:val="Style15"/>
        <w:rPr/>
      </w:pPr>
      <w:r>
        <w:rPr>
          <w:i/>
          <w:iCs/>
          <w:sz w:val="28"/>
          <w:szCs w:val="28"/>
        </w:rPr>
        <w:br/>
      </w:r>
      <w:r>
        <w:rPr>
          <w:bCs/>
          <w:i/>
          <w:iCs/>
        </w:rPr>
        <w:t>ЕЛКА</w:t>
      </w:r>
      <w:r>
        <w:rPr>
          <w:iCs/>
          <w:sz w:val="28"/>
          <w:szCs w:val="28"/>
        </w:rPr>
        <w:br/>
        <w:t>Вырастала елка</w:t>
        <w:br/>
        <w:t>В лесу на горе.</w:t>
        <w:br/>
        <w:t>У нее иголки</w:t>
        <w:br/>
        <w:t>Зимой в серебре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У нее на шишках</w:t>
        <w:br/>
        <w:t>Ледышки стучат,</w:t>
        <w:br/>
        <w:t>Снежное пальтишко</w:t>
        <w:br/>
        <w:t>Лежит на плечах.</w:t>
        <w:br/>
        <w:br/>
        <w:t>Жил под елкой зайка</w:t>
        <w:br/>
        <w:t>С зайчихой своей.</w:t>
        <w:br/>
        <w:t>Прилетела стайка</w:t>
        <w:br/>
        <w:t>Чечеток с полей.</w:t>
        <w:br/>
        <w:br/>
        <w:t>Приходили к елке</w:t>
        <w:br/>
        <w:t>И волки зимой…</w:t>
        <w:br/>
        <w:t>Увезли мы елку</w:t>
        <w:br/>
        <w:t>К себе домой.</w:t>
        <w:br/>
        <w:br/>
        <w:t>Нарядили елку</w:t>
        <w:br/>
        <w:t xml:space="preserve">В новый наряд – </w:t>
        <w:br/>
        <w:t>На густых иголках</w:t>
        <w:br/>
        <w:t>Блестки горят.</w:t>
        <w:br/>
        <w:br/>
        <w:t xml:space="preserve">Началось веселье – </w:t>
        <w:br/>
        <w:t>Песни да пляс!</w:t>
        <w:br/>
        <w:t>Хорошо ли, елка,</w:t>
        <w:br/>
        <w:t>Тебе у нас?</w:t>
        <w:br/>
        <w:t>Е. Трутнева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т она, ёлочка наша</w:t>
      </w:r>
      <w:r>
        <w:rPr>
          <w:bCs/>
          <w:i/>
          <w:iCs/>
        </w:rPr>
        <w:t>…</w:t>
      </w:r>
    </w:p>
    <w:p>
      <w:pPr>
        <w:pStyle w:val="Style15"/>
        <w:rPr>
          <w:iCs/>
          <w:sz w:val="28"/>
          <w:szCs w:val="28"/>
        </w:rPr>
      </w:pPr>
      <w:r>
        <w:rPr>
          <w:sz w:val="28"/>
          <w:szCs w:val="28"/>
        </w:rPr>
        <w:t>В. Донникова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Вот она, елочка наша,</w:t>
        <w:br/>
        <w:t>В блеске лучистых огней!</w:t>
        <w:br/>
        <w:t>Кажется всех она краше,</w:t>
        <w:br/>
        <w:t>Всех зеленей и пышней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В зелени прячется сказка:</w:t>
        <w:br/>
        <w:t>Белая лебедь плывет,</w:t>
        <w:br/>
        <w:t>Зайчик скользит на салазках,</w:t>
        <w:br/>
        <w:t>Белка орехи грызет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Ёлочка</w:t>
      </w:r>
    </w:p>
    <w:p>
      <w:pPr>
        <w:pStyle w:val="Style15"/>
        <w:rPr>
          <w:iCs/>
          <w:sz w:val="28"/>
          <w:szCs w:val="28"/>
        </w:rPr>
      </w:pPr>
      <w:r>
        <w:rPr>
          <w:sz w:val="28"/>
          <w:szCs w:val="28"/>
        </w:rPr>
        <w:t>М. Ивенсен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- Елочка, елка,</w:t>
        <w:br/>
        <w:t>Колкая иголка</w:t>
        <w:br/>
        <w:t>Где ты выросла?</w:t>
        <w:br/>
        <w:t>- В лесу.</w:t>
        <w:br/>
        <w:t>- Что ты видела?</w:t>
        <w:br/>
        <w:t>- Лису.</w:t>
        <w:br/>
        <w:t>- Что в лесу?</w:t>
        <w:br/>
        <w:t>- Морозы.</w:t>
        <w:br/>
        <w:t>Голые березы,</w:t>
        <w:br/>
        <w:t>Волки да медведи</w:t>
        <w:br/>
        <w:t>- Вот и все соседи. –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Ёлочка</w:t>
      </w:r>
    </w:p>
    <w:p>
      <w:pPr>
        <w:pStyle w:val="Style15"/>
        <w:rPr>
          <w:iCs/>
          <w:sz w:val="28"/>
          <w:szCs w:val="28"/>
        </w:rPr>
      </w:pPr>
      <w:r>
        <w:rPr>
          <w:sz w:val="28"/>
          <w:szCs w:val="28"/>
        </w:rPr>
        <w:t>О. Высотская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Ни листочка, ни травинки!</w:t>
        <w:br/>
        <w:t>Тихим стал наш сад.</w:t>
        <w:br/>
        <w:t>И березки и осинки</w:t>
        <w:br/>
        <w:t>Скучные стоят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Только ёлочка одна</w:t>
        <w:br/>
        <w:t>Весела и зелена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Видно, ей мороз не страшен,</w:t>
        <w:br/>
        <w:t>Видно, смелая она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* * *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има на опушке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У маленькой, у елочки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Зеленые иголочки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Душистые, пушистые,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От снега серебристые!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На зайчика-трусишку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Упала с елки шишка!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Бежит он по тропинке,</w:t>
      </w:r>
    </w:p>
    <w:p>
      <w:pPr>
        <w:pStyle w:val="Style15"/>
        <w:spacing w:lineRule="auto" w:line="276"/>
        <w:rPr/>
      </w:pPr>
      <w:r>
        <w:rPr>
          <w:iCs/>
          <w:sz w:val="28"/>
          <w:szCs w:val="28"/>
        </w:rPr>
        <w:t>Мелькают хвост и спинка.                                                                                                Бродит рядышком лисица,                                                                                                          И хвостом своим гордится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На высоком снежном склоне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Лось рогатый, как в короне!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На ветвях зеленых,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Инеем беленых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Словно бусы алые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Снегирята малые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Солнцем залита опушк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елка, рыжая подружк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гости к елочке пришл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а орехов принесл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. Гурина</w:t>
      </w:r>
    </w:p>
    <w:p>
      <w:pPr>
        <w:pStyle w:val="Style1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iCs/>
          <w:sz w:val="28"/>
          <w:szCs w:val="28"/>
        </w:rPr>
        <w:t>* * *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овогодняя поля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реди поляны снежно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ремлет елка безмятежн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ловно спящая принцесс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оролева чудо-лес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тарый лось зовет зверей: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- Эй, сюда! Скорей, скорей!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Вы забыли? Ведь сегодня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Будет праздник новогодний!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Надо елку наряжать,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За подарками бежать: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А иначе Новый год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Ни за что к нам не придет!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Серый волк несет хлопушки,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Еж – гирлянду и игрушки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А ушастые зайчишки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Серебрят на елке шишки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Белка тащит пироги,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Дятел - звезды из фольги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С неба месяц прилетел,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На верхушку елки сел!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Улыбаясь, Новый год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По сугробам к ним идет!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И. Гурина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Ёлочка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Татьяна Бокова</w:t>
        <w:br/>
        <w:br/>
        <w:t>Хорошо в тиши лесной при любой погоде!</w:t>
        <w:br/>
        <w:t>Только Ёлку стороной путники обходят.</w:t>
        <w:br/>
        <w:t>Летом ты колючая, Ёлочка пахучая!</w:t>
        <w:br/>
        <w:t>Но зимой, под Новый год самая ты лучшая!</w:t>
        <w:br/>
        <w:t>Опадёт листва с берёз, скинут листья клёны,</w:t>
        <w:br/>
        <w:t>Но останется в мороз Ёлочка зеленой.</w:t>
        <w:br/>
        <w:t>Станем Ёслку наряжать и поймём в тот вечер:</w:t>
        <w:br/>
        <w:t>На иголках ей держать украшенья легче!</w:t>
        <w:br/>
        <w:t>Вот зачем колючая Ёлочка могучая!</w:t>
        <w:br/>
        <w:t>Все деревья хороши! Самая ты лучшая!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Ёжик и Ёлка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Татьяна Бокова</w:t>
        <w:br/>
        <w:br/>
        <w:t>Расстроен всерьёз, огорчён папа-ёж,</w:t>
        <w:br/>
        <w:t>Что ёлку в степи днём с огнём не найдёшь.</w:t>
        <w:br/>
        <w:t>Придёт Новый год, и придётся ему весёлою ёлочкой стать самому.</w:t>
        <w:br/>
        <w:t>Гирлянды и звёзды держать на иголках,</w:t>
        <w:br/>
        <w:t>Иначе не будет у ёжиков ёлки!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лочка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Д. Хорол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По сугробам, по кустам</w:t>
        <w:br/>
        <w:t>Скачет заяц белый.</w:t>
        <w:br/>
        <w:t>Нет норы ни здесь, ни там</w:t>
        <w:br/>
        <w:t>Что же зайцу делать?</w:t>
        <w:br/>
        <w:t>Он охотника боится,</w:t>
        <w:br/>
        <w:t>Он от страха весь дрожит.</w:t>
        <w:br/>
        <w:t>Заяц скачет, заяц мчится,</w:t>
        <w:br/>
        <w:t>Заяц к елочке бежит.</w:t>
        <w:br/>
        <w:t>Спрячь меня, елочка, поскорей!</w:t>
        <w:br/>
        <w:t>Спрячь меня, зеленая. Пожалей!</w:t>
        <w:br/>
        <w:t>И накрыла быстро</w:t>
        <w:br/>
        <w:t>Елочка ветвями</w:t>
        <w:br/>
        <w:t>Бедного зайчишку</w:t>
        <w:br/>
        <w:t>С длинными ушами.</w:t>
        <w:br/>
        <w:t>Только виден хвостик,</w:t>
        <w:br/>
        <w:t>Ну да не беда:</w:t>
        <w:br/>
        <w:t xml:space="preserve">Хвостик можно спрятать </w:t>
        <w:br/>
        <w:t>В снег всегда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казали новость волки...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.Кузнецова 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сказали новость волки, </w:t>
        <w:br/>
        <w:t xml:space="preserve">Принесла сорока весть, </w:t>
        <w:br/>
        <w:t xml:space="preserve">Что в лесу дремучем елка </w:t>
        <w:br/>
        <w:t xml:space="preserve">Разукрашенная есть! </w:t>
        <w:br/>
        <w:br/>
        <w:t xml:space="preserve">Услыхали новость звери, </w:t>
        <w:br/>
        <w:t xml:space="preserve">Побежали по лесам. </w:t>
        <w:br/>
        <w:t xml:space="preserve">Каждый хочет сам проверить, </w:t>
        <w:br/>
        <w:t xml:space="preserve">Посмотреть на елку сам. </w:t>
        <w:br/>
        <w:br/>
        <w:t xml:space="preserve">Для кого, зачем, откуда </w:t>
        <w:br/>
        <w:t xml:space="preserve">Появилось это чудо? </w:t>
        <w:br/>
        <w:t xml:space="preserve">Елку кто сюда принес? </w:t>
        <w:br/>
        <w:t xml:space="preserve">Уж не сам ли Дед Мороз? </w:t>
        <w:br/>
        <w:br/>
        <w:t xml:space="preserve">Есть ли время разбираться, </w:t>
        <w:br/>
        <w:t xml:space="preserve">Кто принес, зачем убрал? </w:t>
        <w:br/>
        <w:t xml:space="preserve">Ах, лисицы, белки, зайцы, </w:t>
        <w:br/>
        <w:t>Открывайте шумный бал!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гадки о ёлке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Ёжик на неё похож, </w:t>
        <w:br/>
        <w:t xml:space="preserve">Листьев вовсе не найдёшь. </w:t>
        <w:br/>
        <w:t xml:space="preserve">Как красавица, стройна, </w:t>
        <w:br/>
        <w:t xml:space="preserve">А на Новый год - важна. </w:t>
        <w:br/>
        <w:t xml:space="preserve">(Елка) </w:t>
      </w:r>
    </w:p>
    <w:p>
      <w:pPr>
        <w:pStyle w:val="Style15"/>
        <w:rPr/>
      </w:pPr>
      <w:r>
        <w:rPr>
          <w:iCs/>
          <w:sz w:val="28"/>
          <w:szCs w:val="28"/>
        </w:rPr>
        <w:t xml:space="preserve">Целый год она таится </w:t>
        <w:br/>
        <w:t xml:space="preserve">В темноте и тесноте, </w:t>
        <w:br/>
        <w:t xml:space="preserve">Чтоб на Новый год явиться </w:t>
        <w:br/>
        <w:t xml:space="preserve">К нам в волшебной красоте. </w:t>
        <w:br/>
        <w:t xml:space="preserve">(искусственная елка) 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ою в тайге на одной ноге, </w:t>
        <w:br/>
        <w:t xml:space="preserve">Сверху шишки, снизу мишки, </w:t>
        <w:br/>
        <w:t xml:space="preserve">Зимою и летом зеленого цвета, </w:t>
        <w:br/>
        <w:t xml:space="preserve">Платьице в иголках, а называюсь ... </w:t>
        <w:br/>
        <w:t>(Елка)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Я модница такая, что всем на удивленье! </w:t>
        <w:br/>
        <w:t xml:space="preserve">Люблю я бусы, блёстки - любые украшенья. </w:t>
        <w:br/>
        <w:t xml:space="preserve">Но на мою, поверьте, великую беду </w:t>
        <w:br/>
        <w:t xml:space="preserve">Наряд мне одевают всего лишь раз в году. </w:t>
        <w:br/>
        <w:t>(Новогодняя елка)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5:08:00Z</dcterms:created>
  <dc:creator>AdMIN</dc:creator>
  <dc:description/>
  <cp:keywords/>
  <dc:language>en-US</dc:language>
  <cp:lastModifiedBy>Николай</cp:lastModifiedBy>
  <dcterms:modified xsi:type="dcterms:W3CDTF">2016-11-05T22:12:00Z</dcterms:modified>
  <cp:revision>6</cp:revision>
  <dc:subject/>
  <dc:title/>
</cp:coreProperties>
</file>