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ндивидуальный план профессионального развит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ителя математики Рытовой Татьяны Сергеевн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6-202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552" w:firstLine="283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«Воспитание, полученное человеком, закончено, достигло своей цели, когда человек настолько созрел, что обладает силой и волей самого себя образовывать в течение дальнейшей жизни, и знает способ и средства, как он это может осуществить в качестве индивидуума, воздействующего на мир»</w:t>
      </w:r>
    </w:p>
    <w:p>
      <w:pPr>
        <w:pStyle w:val="Normal"/>
        <w:ind w:left="2552" w:firstLine="283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. Дистервег</w:t>
      </w:r>
    </w:p>
    <w:p>
      <w:pPr>
        <w:pStyle w:val="Normal"/>
        <w:ind w:left="2552" w:firstLine="283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етодическая тема «</w:t>
      </w:r>
      <w:r>
        <w:rPr>
          <w:b/>
          <w:i/>
          <w:sz w:val="22"/>
          <w:szCs w:val="22"/>
        </w:rPr>
        <w:t>Применение инновационных технологий на уроках математики для развития творческой инициативы, мотивации учащихся с целью повышения качества обучения</w:t>
      </w:r>
      <w:r>
        <w:rPr>
          <w:sz w:val="22"/>
          <w:szCs w:val="22"/>
        </w:rPr>
        <w:t>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 самообразования: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способность к творческому саморазвитию, к творческой деятельности;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уметь видеть проблемы к прогнозированию, к внедрению инноваций, к исследовательской работе, к опытно-экспериментальной работе;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программирование своей деятельности, творческой рефлексии, генерирование идей, воплощение творческого замысла.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b/>
          <w:sz w:val="22"/>
          <w:szCs w:val="22"/>
        </w:rPr>
        <w:t xml:space="preserve">Задачи: </w:t>
        <w:br/>
      </w:r>
      <w:r>
        <w:rPr>
          <w:sz w:val="22"/>
          <w:szCs w:val="22"/>
        </w:rPr>
        <w:t>Продолжить работу над повышением научно-теоретического уровня в области теории и методики преподавания математики;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зработать и внедрить в практику образовательной деятельности программу по математике с применением ИКТ,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зработать методические рекомендации, дидактические материалы в рамках реализуемой инновации;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зучить психологические и возрастные особенности школьников.</w:t>
      </w:r>
    </w:p>
    <w:p>
      <w:pPr>
        <w:pStyle w:val="Normal"/>
        <w:ind w:left="1800" w:hanging="0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Основные направления самообразования: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рофессиональное (предмет преподавания) и методическое (педагогические технологии, формы, методы и приемы обучения, информационно-компьютерные технологии),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сихолого-педагогическое (ориентированное на учеников и родителей),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Охрана здоровья,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сихологическое (имидж, общение, искусство влияния, лидерские качества и др.),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равовое,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Эстетическое (гуманитарное),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Социальное (участие в жизни социума микрорайона).</w:t>
      </w:r>
    </w:p>
    <w:p>
      <w:pPr>
        <w:pStyle w:val="Normal"/>
        <w:ind w:firstLine="1701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                          </w:t>
      </w:r>
      <w:r>
        <w:rPr>
          <w:b/>
          <w:bCs/>
          <w:color w:val="333333"/>
          <w:sz w:val="22"/>
          <w:szCs w:val="22"/>
        </w:rPr>
        <w:t>Источники самообразования:</w:t>
      </w:r>
    </w:p>
    <w:p>
      <w:pPr>
        <w:pStyle w:val="Normal"/>
        <w:jc w:val="center"/>
        <w:rPr/>
      </w:pPr>
      <w:r>
        <w:rPr>
          <w:color w:val="333333"/>
          <w:sz w:val="22"/>
          <w:szCs w:val="22"/>
        </w:rPr>
        <w:t>СМИ, в том числе: специализированная литература (методическая, научно-популярная, публицистическая, художественная), Интернет; медиа-информация на различных носителях, семинары, конференции, лектории, мероприятия по обмену опытом, мастер-классы, курсы повышения квалификации, экскурсии, театры, выставки, музеи, концерты</w:t>
        <w:br/>
      </w:r>
      <w:r>
        <w:rPr>
          <w:bCs/>
          <w:color w:val="333333"/>
          <w:sz w:val="22"/>
          <w:szCs w:val="22"/>
        </w:rPr>
        <w:t xml:space="preserve">          </w:t>
      </w:r>
      <w:r>
        <w:rPr>
          <w:b/>
          <w:bCs/>
          <w:color w:val="333333"/>
          <w:sz w:val="22"/>
          <w:szCs w:val="22"/>
        </w:rPr>
        <w:t>Формы самообразова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дивидуальная – через индивидуальный план, групповая – через участие в деятельности школьного и городского методических объединений учителей математики, а также через участие в жизни школы.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Ожидаемый результат самообразования: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Повышение качества преподавания предмета. 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Разработка, апробирование и рецензирование в АКИПКРО методических пособий, статьей, учебных рабочих программ, сценариев внеклассных мероприятий с применением ИКТ.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</w:t>
      </w:r>
      <w:r>
        <w:rPr>
          <w:color w:val="333333"/>
          <w:sz w:val="22"/>
          <w:szCs w:val="22"/>
        </w:rPr>
        <w:t>Разработка и апробирование дидактических материалов, тестов, наглядностей, создание электронного комплектов педагогических разработок.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ыработка методических рекомендаций по применению новой информационной технологии на уроках математики.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Разработка и проведение открытых уроков, мастер-классов, обобщение опыта по исследуемой теме.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Доклады, выступления на заседаниях МО, участие в конкурсах и конференциях  с  самообобщением опыта.</w:t>
      </w:r>
    </w:p>
    <w:p>
      <w:pPr>
        <w:pStyle w:val="Normal"/>
        <w:ind w:firstLine="1701"/>
        <w:jc w:val="both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Планируемые результаты самореализации:</w:t>
      </w:r>
    </w:p>
    <w:p>
      <w:pPr>
        <w:pStyle w:val="Normal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Разработка комплекта электронных уроков по математике.</w:t>
      </w:r>
    </w:p>
    <w:p>
      <w:pPr>
        <w:pStyle w:val="Normal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Разработка пакета материала в электронном виде, в том числе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комплекта дидактики по предмету (самостоятельные, практические и контрольные работы)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комплекта раздаточного материала по предмету (карточки, задания и вопросы по предмету)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сборника предметных кроссвордов,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терминологического словаря по математике для 5 и 6 классов,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пакета олимпиадного материала для подготовки учащегося,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пакета административной документации методического предметного объединения,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пакета материалов по одной из педагогических технологий (интерактивное,  дифференцированное  обучение с применением игровых моментов),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базы данных методик обучения,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 xml:space="preserve">пакет сценариев уроков с применением информационных технологий,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пакет бланков и образцов документов для педагогической деятельности (различные грамоты, анкеты, планы и т.д.),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комплекта тематических классных часов, родительских собраний или внеклассных предметных мероприятий (познавательные игры, конкурсы, представления),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страниц электронного учебника «Математика», «Алгебра», «Геометрия»,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пакета  документации по организации и занятий кружковой работы,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пакета психолого-педагогических материалов для учителя.</w:t>
      </w:r>
    </w:p>
    <w:p>
      <w:pPr>
        <w:pStyle w:val="Normal"/>
        <w:rPr/>
      </w:pPr>
      <w:r>
        <w:rPr>
          <w:color w:val="333333"/>
          <w:sz w:val="22"/>
          <w:szCs w:val="22"/>
        </w:rPr>
        <w:t>Ведение предметного кружка с использованием медиа-ресурсов. Постоянное действие персонального сайта «Математика на уроках и вне».</w:t>
        <w:br/>
      </w:r>
      <w:r>
        <w:rPr>
          <w:b/>
          <w:sz w:val="22"/>
          <w:szCs w:val="22"/>
        </w:rPr>
        <w:t xml:space="preserve">                                                                           ПЛА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209"/>
        <w:gridCol w:w="3554"/>
        <w:gridCol w:w="1549"/>
        <w:gridCol w:w="1984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делы план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держание деятельност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Форма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ов</w:t>
            </w:r>
          </w:p>
        </w:tc>
      </w:tr>
      <w:tr>
        <w:trPr>
          <w:trHeight w:val="130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Изучение психолого-педагогической, методической литератур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Чтение научно-методического литератур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2. Обзор в Интернете информации по математике, педагогике, психологии, инновационным технология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истематическ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спект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мятк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комендаци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460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работка программно-методического обеспечен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) научно-методическая работ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1. Изучение и внедрение в практику своей работы технологии на основе мотивации и активизации учащихс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2. Организация проектно-исследовательской работы учащихся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В течен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</w:t>
            </w:r>
            <w:r>
              <w:rPr>
                <w:b/>
                <w:i/>
                <w:sz w:val="22"/>
                <w:szCs w:val="22"/>
              </w:rPr>
              <w:t>год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граммы 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чебно-тематические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ланы.</w:t>
            </w:r>
          </w:p>
        </w:tc>
      </w:tr>
      <w:tr>
        <w:trPr>
          <w:trHeight w:val="177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) Опытно-экспериментальная работ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1. Разработка и апробация учебной рабочей программы по математике с применением ИК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чебные рабочие программы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стирующ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граммы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тодико-дидактическ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материалы</w:t>
            </w:r>
          </w:p>
        </w:tc>
      </w:tr>
      <w:tr>
        <w:trPr>
          <w:trHeight w:val="126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Изучение информационно-коммуникационных технологий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1. Освоение новых компьютерных программ и ТСО (интерактивная доска, компьютер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. Разработка пакет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материала в электронном виде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течен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</w:t>
            </w:r>
            <w:r>
              <w:rPr>
                <w:b/>
                <w:i/>
                <w:sz w:val="22"/>
                <w:szCs w:val="22"/>
              </w:rPr>
              <w:t>год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спект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уроко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тодико-дидактическ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териалы.</w:t>
            </w:r>
          </w:p>
        </w:tc>
      </w:tr>
      <w:tr>
        <w:trPr>
          <w:trHeight w:val="154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Участие в методических школьном и городском объединениях, в жизни школы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1. Проведение открытых уроков, мероприятий, мастер-классов для учителей школы и горо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2. Выступление на заседании школьного МО с самоанализо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3. Общение с коллегами в школе, город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 Работа в школьной лаборатор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течение года, по плану М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спекты мероприятий, в том числе и посещенных</w:t>
            </w:r>
          </w:p>
        </w:tc>
      </w:tr>
      <w:tr>
        <w:trPr>
          <w:trHeight w:val="363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амообобщен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ыт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1. Разработка конспектов урок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2.Разработка индивидуальных дифференцируемых  заданий для учащихс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Разработка комплекта входных и выходных самостоятельных, контрольных работ, в том числе и электронных тест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Разработка комплекта олимпиада задач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.Участие в конкурсах, конференциях, семинарах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течение года, по плану М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плекты методико-дидактических электронных материал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63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вышение квалификации по математике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1. Решение задач, тестов и других заданий по математике повышенной сложности или нестандартной фор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2. Посещение уроков своих колле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3. Классификация и решение заданий ЕГЭ по математик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 Прохождение предметных курсов по математике, в том числе и дистанционных (Фоксфорд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истематическ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8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истематичес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2:16:00Z</dcterms:created>
  <dc:creator>Admin</dc:creator>
  <dc:description/>
  <cp:keywords/>
  <dc:language>en-US</dc:language>
  <cp:lastModifiedBy>admin</cp:lastModifiedBy>
  <cp:lastPrinted>2016-11-17T08:12:00Z</cp:lastPrinted>
  <dcterms:modified xsi:type="dcterms:W3CDTF">2016-11-17T05:13:00Z</dcterms:modified>
  <cp:revision>5</cp:revision>
  <dc:subject/>
  <dc:title>План профессионального самообразования </dc:title>
</cp:coreProperties>
</file>