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ное учреждение профессионального образования</w:t>
      </w:r>
    </w:p>
    <w:p>
      <w:pPr>
        <w:pStyle w:val="Heading"/>
        <w:ind w:hanging="36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Ханты – Мансийского автономного округа –Югры</w:t>
      </w:r>
    </w:p>
    <w:p>
      <w:pPr>
        <w:pStyle w:val="Heading"/>
        <w:ind w:hanging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Нижневартовский медицинский колледж»</w:t>
      </w:r>
    </w:p>
    <w:p>
      <w:pPr>
        <w:pStyle w:val="Heading"/>
        <w:ind w:hanging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ind w:hanging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ind w:hanging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57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4336"/>
      </w:tblGrid>
      <w:tr>
        <w:trPr>
          <w:trHeight w:val="401" w:hRule="atLeast"/>
        </w:trPr>
        <w:tc>
          <w:tcPr>
            <w:tcW w:w="5221" w:type="dxa"/>
            <w:tcBorders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Рассмотрено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МО классных руководителей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отокол №________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т «</w:t>
              <w:tab/>
              <w:t xml:space="preserve">  »________2015 г.</w:t>
            </w:r>
          </w:p>
        </w:tc>
        <w:tc>
          <w:tcPr>
            <w:tcW w:w="4336" w:type="dxa"/>
            <w:tcBorders/>
          </w:tcPr>
          <w:p>
            <w:pPr>
              <w:pStyle w:val="Heading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УТВЕРЖДАЮ </w:t>
            </w:r>
          </w:p>
          <w:p>
            <w:pPr>
              <w:pStyle w:val="Heading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Зам директора по ВР </w:t>
            </w:r>
          </w:p>
          <w:p>
            <w:pPr>
              <w:pStyle w:val="Heading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___________А.А. Петренко</w:t>
            </w:r>
          </w:p>
        </w:tc>
      </w:tr>
    </w:tbl>
    <w:p>
      <w:pPr>
        <w:pStyle w:val="Heading"/>
        <w:ind w:hanging="36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ind w:hanging="36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</w:r>
    </w:p>
    <w:p>
      <w:pPr>
        <w:pStyle w:val="Heading"/>
        <w:ind w:hanging="36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ind w:hanging="36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hanging="36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Heading"/>
        <w:ind w:hanging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"/>
        <w:ind w:hanging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"/>
        <w:ind w:hanging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"/>
        <w:ind w:hanging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"/>
        <w:ind w:hanging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"/>
        <w:spacing w:lineRule="auto" w:line="276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воспитательной работы  </w:t>
      </w:r>
    </w:p>
    <w:p>
      <w:pPr>
        <w:pStyle w:val="Heading"/>
        <w:spacing w:lineRule="auto" w:line="276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ого руководителя</w:t>
      </w:r>
    </w:p>
    <w:p>
      <w:pPr>
        <w:pStyle w:val="Heading"/>
        <w:spacing w:lineRule="auto" w:line="276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1 группы</w:t>
      </w:r>
    </w:p>
    <w:p>
      <w:pPr>
        <w:pStyle w:val="Heading"/>
        <w:spacing w:lineRule="auto" w:line="276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тникова С.Н.</w:t>
      </w:r>
    </w:p>
    <w:p>
      <w:pPr>
        <w:pStyle w:val="21"/>
        <w:spacing w:lineRule="auto" w:line="276"/>
        <w:ind w:hanging="360"/>
        <w:jc w:val="center"/>
        <w:rPr/>
      </w:pPr>
      <w:r>
        <w:rPr>
          <w:b/>
          <w:sz w:val="28"/>
          <w:szCs w:val="28"/>
        </w:rPr>
        <w:t>на  2015 – 2016  учебный  год</w:t>
      </w:r>
    </w:p>
    <w:p>
      <w:pPr>
        <w:pStyle w:val="21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Нижневартовск, 2015 г.</w:t>
      </w:r>
      <w:bookmarkStart w:id="0" w:name="_GoBack"/>
      <w:bookmarkEnd w:id="0"/>
    </w:p>
    <w:p>
      <w:pPr>
        <w:pStyle w:val="21"/>
        <w:jc w:val="center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общих компетенций личности обучающегося, повышающих мотивацию к будущей профессиональной деятельности и профессиональному развитию. 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4"/>
        </w:rPr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Принимать решения в стандартных и нестандартных ситуациях и нести за них ответственность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Использовать информационно-коммуникационные технологии в профессиональной деятельности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 Работать в коллективе и команде, эффективно общаться с коллегами, руководством, потребителями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 Брать на себя ответственность за работу членов команды (подчиненных), за результат выполнения заданий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 Ориентироваться в условиях смены технологий в профессиональной деятельности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1. Быть готовым брать на себя нравственные обязательства по отношению к природе, обществу и человеку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даптация обучающихся в новой социальной среде: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профессионального обучения.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общения в новом коллективе с учетом возрастных, национальных, социо-культурных особенностей.</w:t>
      </w:r>
    </w:p>
    <w:p>
      <w:pPr>
        <w:pStyle w:val="TextBody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птимального процесса адаптации обучающихся групп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щение обучающихся группы к общечеловеческим нормам морали, национальным ценностям и традициям колледжа, воспитание студентов группы в духе корпоративизма и солидар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ответственности у студентов группы за свое поведение, поступки, профилактика правонарушений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ответственного отношения к учеб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амореализации обучающихся групп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внутренней потребности личности в здоровом образе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формирования студенческого самоуправления в группе, проявления инициатив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плочения обучающихся группы.</w:t>
      </w:r>
    </w:p>
    <w:p>
      <w:pPr>
        <w:pStyle w:val="TextBody"/>
        <w:spacing w:lineRule="auto" w:line="276"/>
        <w:ind w:firstLine="53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направления работ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рабо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адаптации студентов к студенческой сред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безнадзорности и правонарушений несовершеннолетни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е воспитание и профилактика экстремизма в молодежной сред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атриотическое воспитани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туденческого самоуправл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интереса к избранной професс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ОЖ и экологической культур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воспитани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бота с одаренными деть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льтурно-массовая работа;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бота с родителями.</w:t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556"/>
        <w:gridCol w:w="1417"/>
        <w:gridCol w:w="1985"/>
        <w:gridCol w:w="3827"/>
        <w:gridCol w:w="184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kern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8"/>
              </w:rPr>
              <w:t>Направление и содержание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Сро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тветственны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ая и методическая раб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лана воспитательной работы на 2015-2016 учеб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о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воспитатель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плана – сетки воспитатель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о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воспитатель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с родителя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.руково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родителями в целях создания оптимальных условий по адаптации обучающихся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формление и пополнение методических разработок классных часов с обучающими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.руково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етодических разработок для успешной реализации целей и задач воспитатель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.</w:t>
            </w:r>
          </w:p>
        </w:tc>
        <w:tc>
          <w:tcPr>
            <w:tcW w:w="8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Работа  по  адаптации  студентов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</w:rPr>
            </w:r>
          </w:p>
        </w:tc>
      </w:tr>
      <w:tr>
        <w:trPr>
          <w:trHeight w:val="1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кетирования группы с целью выявления интересов, наклонностей, способностей, творческой ак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  <w:p>
            <w:pPr>
              <w:pStyle w:val="Normal"/>
              <w:rPr/>
            </w:pPr>
            <w:r>
              <w:rPr/>
              <w:t>Социальный педагог Кл.руково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нтересов, наклонностей, способностей, творческой активности для анализа и целенаправленного развития творческих способностей студ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 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кетирования групп нового набора с целью выявления уровня тревожности, социальной адаптации студен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-психолог Кл.руково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ровня тревожности, социальной адаптации студен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ие социального паспорта и характеристик студ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о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ческий анализ группы для планирования мероприятий по социальной адаптации студентов;</w:t>
            </w:r>
          </w:p>
          <w:p>
            <w:pPr>
              <w:pStyle w:val="Normal"/>
              <w:rPr/>
            </w:pPr>
            <w:r>
              <w:rPr/>
              <w:t>создание условий для оптимального процесса адаптации обучающихся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студентов на классных часах с правами и обязанностями, с внутренним распорядком обучающихся колледжа, кодексом корпоративной этики сотрудников и студентов коллед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од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обучающихся группы к общечеловеческим нормам морали, национальным ценностям и традициям колледжа, воспитание студентов группы в духе корпоративизма и солидар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беседы о стипендиальном обеспечении и других формах социальной поддержки студ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.директора по ВР</w:t>
            </w:r>
          </w:p>
          <w:p>
            <w:pPr>
              <w:pStyle w:val="Normal"/>
              <w:rPr/>
            </w:pPr>
            <w:r>
              <w:rPr/>
              <w:t>Кл.руково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циальная поддержка студ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лассных часов, посвященных разбору и профилактике  конфликтных ситуаций в группе: </w:t>
            </w:r>
          </w:p>
          <w:p>
            <w:pPr>
              <w:pStyle w:val="Normal"/>
              <w:jc w:val="both"/>
              <w:rPr/>
            </w:pPr>
            <w:r>
              <w:rPr/>
              <w:t>-«Учимся общаться, дружить, сотрудничат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л.руково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ответственности у студентов группы за свое поведение, поступки, профилактика правонарушений;</w:t>
            </w:r>
          </w:p>
          <w:p>
            <w:pPr>
              <w:pStyle w:val="Normal"/>
              <w:rPr/>
            </w:pPr>
            <w:r>
              <w:rPr/>
              <w:t>создание условий для сплочения обучающихся гру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студентов к участию в КТД, мероприятиях проводимых в колледж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о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плочения обучающихся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 со студен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/>
              <w:t>Зав.отделением Кл.руково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тветственного отношения к учебе;</w:t>
            </w:r>
          </w:p>
          <w:p>
            <w:pPr>
              <w:pStyle w:val="Normal"/>
              <w:rPr/>
            </w:pPr>
            <w:r>
              <w:rPr/>
              <w:t>формирование внутренней потребности личности в здоровом образе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ллективных форм досуга студ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.директора по ВР</w:t>
            </w:r>
          </w:p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дагог-организатор Кл.руково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плочения обучающихся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.</w:t>
            </w:r>
          </w:p>
        </w:tc>
        <w:tc>
          <w:tcPr>
            <w:tcW w:w="8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оциальная защита студен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документов для оформления социальной стипендии, материальной помощи студентам из малообеспеченных  семей и д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студ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контроль за своевременным выявлением несовершеннолетних, пропускающих занятия по неуважительным причинам и комплексные меры, способствующие их возвращению в коллед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</w:t>
            </w:r>
          </w:p>
          <w:p>
            <w:pPr>
              <w:pStyle w:val="Normal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ответственности у студентов группы за свое поведение, поступки, профилактика правонарушений;</w:t>
            </w:r>
          </w:p>
          <w:p>
            <w:pPr>
              <w:pStyle w:val="Normal"/>
              <w:rPr/>
            </w:pPr>
            <w:r>
              <w:rPr/>
              <w:t>формирование ответственного отношения к учеб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равственное воспитание и профилактика экстремизма в молодежной сред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ониторинговых мероприятий: «Уровень толерантности», «Вовлеченность обучающихся в неформальные объедин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.директора по ВР</w:t>
            </w:r>
          </w:p>
          <w:p>
            <w:pPr>
              <w:pStyle w:val="Normal"/>
              <w:rPr/>
            </w:pPr>
            <w:r>
              <w:rPr/>
              <w:t>Педагог психолог Кл.руково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право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частие группы в Фестивале национальных культур «Мы – единый народ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социологического исследования «Ценностные ориентиры молодежи колледж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лассный руково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я интересов, наклонностей, способностей, творческой активности для анализа и целенаправленного развития творческих способностей студ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мероприятий МБУ «Центр национальных культур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.директора по ВР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Кл.руково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матических бесед и лекций, направленных на нравственно-патриотическое воспитание студентов, развитие способности социализации в обществе, воспитание толерантности в межнациональных отношениях по профилактике экстремизма молодежной сре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.директора по ВР</w:t>
            </w:r>
          </w:p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л.руково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чувства патриотизма у студентов, гордости за свою многонациональную родин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 воспит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и мужества. Встреча с ветеранами 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.директора по ВР</w:t>
            </w:r>
          </w:p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лассный руково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режно относиться к историческому наследию на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2. 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студентов в митингах, посвященных Дню памяти погибших в антитеррористических операциях на Северном Кавказе, годовщине вывода Советских войск из Афганистана, дню памяти воинов-сибиряков, погибших в годы В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.директора по ВР</w:t>
            </w:r>
          </w:p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лассный руково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чувства патриотизма у студентов, гордости за свою многонациональную родин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портивно-конкурсной программы ко Дню защитника Отечества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ектора по В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л.руководитель </w:t>
            </w:r>
          </w:p>
          <w:p>
            <w:pPr>
              <w:pStyle w:val="Normal"/>
              <w:jc w:val="both"/>
              <w:rPr/>
            </w:pPr>
            <w:r>
              <w:rPr/>
              <w:t>Преподаватель</w:t>
            </w:r>
          </w:p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з. вос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чувства ответственности за свои поступ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уденческое само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рганов студенческого самоуправления группы (выборы старосты группызаместителя старосты, бригадиров, организатора мероприятий, учебный секто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о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both"/>
              <w:rPr/>
            </w:pPr>
            <w:r>
              <w:rPr/>
              <w:t>Создание условий для формирования студенческого самоуправления в группе, проявления инициативы;</w:t>
            </w:r>
          </w:p>
          <w:p>
            <w:pPr>
              <w:pStyle w:val="Heading5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здание условий для сплочения обучающихся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лидерских способностей у студ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л.руково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both"/>
              <w:rPr/>
            </w:pPr>
            <w:r>
              <w:rPr/>
              <w:t>Создание условий для формирования студенческого самоуправления в группе, проявления инициативы;</w:t>
            </w:r>
          </w:p>
          <w:p>
            <w:pPr>
              <w:pStyle w:val="Heading5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здание условий для сплочения обучающихся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«Лучшая групп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 итогам семес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Зам.директора по ВР Студенческий совет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л.руково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здание условий для сплочения обучающихся групп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работать в коллективе и команде, эффективно общаться с коллегами, руководством, потребителям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ведение системы «Портфолио достижений обучающихс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одитель</w:t>
            </w:r>
          </w:p>
          <w:p>
            <w:pPr>
              <w:pStyle w:val="Heading5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Формирование ответственного отношения к учеб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вышение мотивации к будущей профессиональной деятельности и профессиональному развитию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оспитание  интереса к избранной  професси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матических классных часов, бесед посвящённых специфике труда медицинской сест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одитель</w:t>
            </w:r>
          </w:p>
          <w:p>
            <w:pPr>
              <w:pStyle w:val="Normal"/>
              <w:rPr/>
            </w:pPr>
            <w:r>
              <w:rPr/>
              <w:t>Библиотекар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 на себя ответственность за работу членов команды (подчиненных), за результат выполнения задани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словиях смены технологий в профессиона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мероприятии «Посвящение в студент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.директора по ВР</w:t>
            </w:r>
          </w:p>
          <w:p>
            <w:pPr>
              <w:pStyle w:val="Normal"/>
              <w:rPr/>
            </w:pPr>
            <w:r>
              <w:rPr/>
              <w:t xml:space="preserve">Педагог-организатор Студенческий совет </w:t>
            </w:r>
          </w:p>
          <w:p>
            <w:pPr>
              <w:pStyle w:val="Normal"/>
              <w:rPr/>
            </w:pPr>
            <w:r>
              <w:rPr/>
              <w:t>Кл.руково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условий для сплочения обучающихся групп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работать в коллективе и команде, эффективно общаться с коллегами, руководством, потребителям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конкурсе видеороликов, презентаций, эссе, плакатов, буклетов «Моя профессия - мой выбор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.директора по ВР</w:t>
            </w:r>
          </w:p>
          <w:p>
            <w:pPr>
              <w:pStyle w:val="Normal"/>
              <w:rPr/>
            </w:pPr>
            <w:r>
              <w:rPr/>
              <w:t>Зав.отделением Председатели МО</w:t>
            </w:r>
          </w:p>
          <w:p>
            <w:pPr>
              <w:pStyle w:val="Normal"/>
              <w:rPr/>
            </w:pPr>
            <w:r>
              <w:rPr/>
              <w:t>Кл.руково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дорового образа жизни и экологической культу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8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лассных часов по профилактике употребления алкоголя; наркотиков, табака, ПАВ и формированию здорового образа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о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условия для реализации желания вести здоровый образ жизни, заниматься физической культурой и спортом для укрепления здоровья, достижения жизненных и профессиональных ц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ярмарке «Дары осени для здоровь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.директора по ВР</w:t>
            </w:r>
          </w:p>
          <w:p>
            <w:pPr>
              <w:pStyle w:val="Normal"/>
              <w:rPr/>
            </w:pPr>
            <w:r>
              <w:rPr/>
              <w:t>Кл.руково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здание условий для сплочения обучающихся групп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работать в коллективе и команде, эффективно общаться с коллегами, руководством, потребителям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ять и способствовать оздоровлению студентов, страдающих хроническими заболева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  <w:p>
            <w:pPr>
              <w:pStyle w:val="Normal"/>
              <w:rPr/>
            </w:pPr>
            <w:r>
              <w:rPr/>
              <w:t>физ.воспитания Кл.руково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здавать условия для реализации желания вести здоровый образ жизни, заниматься физической культурой и спортом для укрепления здоровья, достижения жизненных и профессиональных ц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кать студентов к уборке закрепленных за группой аудиторий, их эстетическому оформлению, озеле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готовым брать на себя нравственные обязательства по отношению к природе, обществу и человеку.</w:t>
            </w:r>
          </w:p>
          <w:p>
            <w:pPr>
              <w:pStyle w:val="Heading5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одаренными деть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кетирования группы с целью выявления интересов, наклонностей, способностей, творческой ак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.руково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явления интересов, наклонностей, способностей, творческой активности для анализа и целенаправленного развития творческих способностей студ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но-массовая раб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кинотеатров, театра, художественных выставок, музе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.директора по ВР</w:t>
            </w:r>
          </w:p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условий для сплочения обучающихся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с  родите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8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общеколледжном родительском  собрании 1 курс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овместно с родителями условий для оптимального процесса адаптации обучающихся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об успеваемости  студ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овместно с родителями условий для оптимального процесса адаптации обучающихся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ые беседы с родителям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 по мере необход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овместно с родителями условий для оптимального процесса адаптации обучающихся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родителей к общественной жизни группы (колледж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овместно с родителями условий для оптимального процесса адаптации обучающихся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851" w:footer="70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cs="Calibri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Style12">
    <w:name w:val="Название Знак"/>
    <w:qFormat/>
    <w:rPr>
      <w:rFonts w:ascii="Cambria" w:hAnsi="Cambria" w:cs="Cambria"/>
      <w:b/>
      <w:kern w:val="2"/>
      <w:sz w:val="3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kern w:val="2"/>
      <w:sz w:val="32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sz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i/>
      <w:sz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lang w:val="ru-RU" w:bidi="ar-S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rFonts w:ascii="Cambria" w:hAnsi="Cambria" w:cs="Cambria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b/>
      <w:color w:val="FF0000"/>
      <w:sz w:val="56"/>
      <w:szCs w:val="56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4:39:00Z</dcterms:created>
  <dc:creator>Admin</dc:creator>
  <dc:description/>
  <cp:keywords/>
  <dc:language>en-US</dc:language>
  <cp:lastModifiedBy>snv</cp:lastModifiedBy>
  <cp:lastPrinted>2015-11-19T17:48:00Z</cp:lastPrinted>
  <dcterms:modified xsi:type="dcterms:W3CDTF">2015-11-19T12:03:00Z</dcterms:modified>
  <cp:revision>39</cp:revision>
  <dc:subject/>
  <dc:title>Бюджетное учреждение профессионального образования</dc:title>
</cp:coreProperties>
</file>