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ge">
                  <wp:posOffset>692785</wp:posOffset>
                </wp:positionV>
                <wp:extent cx="6696710" cy="1704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2"/>
                              <w:gridCol w:w="5116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5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ССМОТРЕН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заседа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дагог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токол № ______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07 октября 2013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иректор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 Л.В. Бурмистр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каз № ______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07 октября 2013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34.2pt;mso-wrap-distance-left:9.05pt;mso-wrap-distance-right:9.05pt;mso-wrap-distance-top:0pt;mso-wrap-distance-bottom:0pt;margin-top:54.55pt;mso-position-vertical-relative:page;margin-left:-22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2"/>
                        <w:gridCol w:w="5116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54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заседании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дагогического совета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 ______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7 октября 2013г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школы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Л.В. Бурмистров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 № ______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7 октября 2013г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ПРОЕКТНОЙ ДЕЯТЕЛЬНОСТИ </w:t>
      </w:r>
    </w:p>
    <w:p>
      <w:pPr>
        <w:pStyle w:val="Normal"/>
        <w:jc w:val="center"/>
        <w:rPr/>
      </w:pPr>
      <w:r>
        <w:rPr>
          <w:sz w:val="32"/>
          <w:szCs w:val="32"/>
        </w:rPr>
        <w:t>в муниципальном общеобразовательном учреждении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средней школе № 6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Вязьмы Смол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зь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б организации проектной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хся МБОУ СШ №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– это целенаправленно организованная научно-исследовательская работа. Проект выполняется обучающимся в рамках одного или нескольких учебных предметов с целью демонстрировать свои достижения в самостоятельном освоении содержания и методов избранных областей знаний и/или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, ину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учащихся является одним из методов развивающего (личностно-ориентированного) обучения, направлена на выработку самостоятельных исследовательских умений (постановка проблемы, сбор и обработка информации, проведение экспериментов, анализ полученных результатов), способствует развитию творческих способностей и логического мышления, объединяет знания, полученные в ходе учебного процесса, и приобщает к конкретным жизненно важным проблем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для учителей является одной из форм организации учебной деятельности, развития компетентности, повышения качества образования, демократического стиля общения с деть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является составной частью образовательного процесса школы и проходит в урочное и внеурочное время в течение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  ПРОЕК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Создание условий для формирования проектных умений и навыков обучающихся,  способствующих развитию их индивидуальности и творческой самореал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Совместный поиск учащимися и педагогами новых комплексных знаний, овладение умениями использовать эти знания при создании своего интеллектуального продукта. </w:t>
        <w:br/>
        <w:t>2.3.Формирование ключевых компетенций, необходимых каждому члену современного общества, воспитание активного ответственного гражданина и творческого созидателя. </w:t>
        <w:br/>
        <w:t>2.4.Переход от традиционных образовательных форм к сотрудничеству, партнерству учителя и уче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ЗАДАЧИ ПРОЕК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Укрепление, совершенствование и дальнейшее развитие сложившейся в школе системы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проектных умений и навы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ыков сбора и обработ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еполаг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ционных ум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зентационных ум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флексивно-оценоч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оиск новых направлений и форм творческого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крепление престижа участия в проектной деятельности, воспитание сознательного, ответственного отношения к занятиям в проектно-образовате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Активный поиск партнеров по проектной деятельности и укрепление разнообразных взаимополезных конт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овлечение в творческое проектирование новых его членов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7. </w:t>
      </w:r>
      <w:r>
        <w:rPr>
          <w:sz w:val="28"/>
          <w:szCs w:val="28"/>
        </w:rPr>
        <w:t>Формирование умения достигать поставленной цели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3.8. Формирование ключевых компетентностей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компетентности – способности действовать в социуме с учётом позиций друг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 компетентности – способности вступать в коммуникацию с целью быть понят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й компетентности – способности анализировать и действовать с позиции отдельных областей челове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ой компетентности – способности освоения управленческой поз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ой компетентности – способности собирать, анализировать и презентовать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Повышение мотивации учащихся к процессу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Введение в учебный процесс новых форм учебной деятельности и оцен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Выявление интересов и склонностей обучающихся, формирование практического опыта в различных сферах познавательной деятельности обучающихся, ориентированных на профессиональный образ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Обучение планированию (учащийся должен уметь четко определить цель, описать основные шаги по ее достижению, концентрироваться на достижении цели на протяжении всей работы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3. Формирование навыков сбора и обработки информации, материалов (учащийся должен уметь выбрать подходящую информацию и правильно ее использовать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4. Развитие умения анализировать и критически мыслить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5. Развитие умения составлять письменный отчет о самостоятельной работе над проектом (составлять план работы, четко оформлять и презентовать информацию, иметь понятие о библиографии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6. Формирование позитивного отношения к деятельности (учащийся должен проявлять инициативу, стараться выполнить работу в срок в соответствии с установленным плано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РГАНИЗАЦИЯ  ПРОЕК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является составляющей образовательного процесса школы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уководителем проекта является учитель, координирующий конкретный проект.</w:t>
      </w:r>
    </w:p>
    <w:p>
      <w:pPr>
        <w:pStyle w:val="HTM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Темы проектов могут предлагаться как учителями, так и учениками. Тема, предложенная учеником,  согласуется с учителем.</w:t>
      </w:r>
    </w:p>
    <w:p>
      <w:pPr>
        <w:pStyle w:val="HTM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ект может быть групповым или индивидуальным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оект может носить предметную, метапредметную, межпредметную направленность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Этапы работы над проектом:</w:t>
      </w:r>
    </w:p>
    <w:p>
      <w:pPr>
        <w:pStyle w:val="HTML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темы, определение типологии проекта, согласование с руководителем календарного плана работы над проектом, заявление темы, определение участников проекта;</w:t>
      </w:r>
    </w:p>
    <w:p>
      <w:pPr>
        <w:pStyle w:val="HTML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ом, оформление письменного отчета в виде реферата;</w:t>
      </w:r>
    </w:p>
    <w:p>
      <w:pPr>
        <w:pStyle w:val="HTML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ая защита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Для организации проектной деятельности учителя в тематических планах должны указать предполагаемые темы проектов и примерные сроки их с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Проектные задания должны быть четко сформулированы. Цели и средства ясно обозначены, совместно с учащимися составлена программа действи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8. В рамках проектной деятельности организуется обучение педагогов и учащихся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бщение с учителями и учащимися уже имеющими опыт данной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9. Первоначально учащиеся защищают свои проекты на уровне класса. Для оценки проектов применяется коллективная экспертная оценка проектов, которая включает самооценку учащихся, оценку педагогов, оценку одноклассников, членов НО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0. В конце года подводятся итоги, обобщаются материалы, анализируются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Один раз в год, в установленный период, проводится общешкольная конференция, на которой учащиеся презентуют проекты, рекомендованные после защиты в классе. Цель организации презентации про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чащимся возможности для публичного выступления с целью самовы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, интереса к учебе, престижности выполнения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учащихся умению презентовать себя и сво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учащихся технологии проектной деятельности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ВИДЫ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, выполняемые в школе, могут быть различны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 типу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лево-игр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ко-ориентиров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о числу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о продолжи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сроч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По профилю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опредме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предме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предме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о предмету ис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ТИПЫ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Классификационный, позволяющий его автору обобщить материал, изучаемый в различных разделах науки и в раз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Познавательный, позволяющий его автору изучить внепрограммный теоретический материал и показать его применение к решению проблем основного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Исследовательский, где основным содержанием проекта является цепочка задач или проблем, решаемых автором самостоятельно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4.Особенности каждого тип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й - предполагает обоснование принципа выбора классификации, ее полноту и достаточно высокий уровень обобщения программного материала, наличие внутренней связи между внешне далекими понят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- подразумевает изучение его автором достаточно сложного теоретического  материала, далеко выходящего за рамки программы. В итоге должны быть собраны воедино и доступно изложены основные положения изученного, приведены яркие примеры, иллюстрирующие характерные идеи и методы. Желательно, чтобы автор отметил возможность практического применения изложенных идей в областях далеких от данного предм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2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-  требует от автора гораздо большего объема самостоятельной работы. Его основой является исследование свойств выбранного объекта исследования. Материал излагается в виде логически связанной цепочки решенных задач и рассмотренных проблем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Отдельный интерес (независимо от типа) представляют проекты, иллюстрирующие различные межпредметные связи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ОСНОВНЫЕ НАПРАВЛЕНИЯ ПРОЕКТНОЙ ДЕЯТЕЛЬНОСТ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правление «Наука и жизнь», предполагающее научное исследование в различных област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История личности, семьи, рода, организации и учреждения, дома и малой Родины », предполагающее историко-краеведческие исслед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Социальный проект», ориентированное на разработку общественно значимых, социально направленных проектов, нацеленных на приобретение учащимися опыта адаптации к жизни в современных услов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Электронное пособие», которое предполагает создание мультимедийных учебных пособий нового поколения по разным образовательным, межпредметным тем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«Страноведение», которое предполагает знакомство учащихся с культурой и обычаями разных народ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«Культура и искусство», ориентированное на этическое и эстетическое развитие учащихся. </w:t>
      </w:r>
    </w:p>
    <w:p>
      <w:pPr>
        <w:pStyle w:val="Style19"/>
        <w:numPr>
          <w:ilvl w:val="0"/>
          <w:numId w:val="5"/>
        </w:numPr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«Мир вокруг нас», ориентированное на знакомство с законами окружающей нас природы за рамками школьной программы. </w:t>
        <w:br/>
      </w:r>
    </w:p>
    <w:p>
      <w:pPr>
        <w:pStyle w:val="Normal"/>
        <w:jc w:val="both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ТРЕБОВАНИЯ К ПРОЕКТНЫМ РАБОТАМ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8.1.Требования к содержанию проектной работы</w:t>
      </w:r>
      <w:r>
        <w:rPr>
          <w:sz w:val="28"/>
          <w:szCs w:val="28"/>
        </w:rPr>
        <w:t xml:space="preserve"> </w:t>
        <w:br/>
        <w:t xml:space="preserve">8.1.1. Проекты  должны быть посвящены одной из актуальных проблем научной, культурной, политической, социальной жизни современного мирового сообщества. </w:t>
        <w:br/>
        <w:t xml:space="preserve">8.1.2. Проект должен представлять исследовательскую – индивидуальную или коллективную – работу. </w:t>
        <w:br/>
        <w:t xml:space="preserve">8.1.3. Проектная работа включает не только сбор, обработку, систематизацию и обобщение информации по выдвинутой проблеме, но и представляет собой самостоятельное исследование, демонстрирующее авторское видение проблемы, оригинальное ее толкование или решение. </w:t>
        <w:br/>
        <w:t xml:space="preserve">8.1.4. Проект должен иметь практическую направленность, быть востребованным и иметь возможность применения в той или иной сфере человеческой деятельности. </w:t>
        <w:br/>
        <w:t>8.1.5. Проектная работа может формироваться из тематических частей, фрагментов, мини – проектов, выполненных для конкретных учебных целей и уже успешно использованных по свое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8.2.Требования к оформлению проект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1.Проектная работа должна быть представлена в печатном и электронном виде (презентация, сайт, цифровой фильм и т. д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2.Текст работы должен быть структурирован и оформлен в соответствии с существующими требованиями: формат листов А4; интервал - 1;шрифт - Times New Roman; размер шрифта 14; отступ справа и слева – 1,5 см., нумерация страниц (колонтитулы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3.Оформленной считается работа, по которой сформировано портфолио, включающее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357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отзыв руководителя, содержащий краткую характеристику работы учащегося в ходе выполнения проекта, в том числе: а) инициативности и самостоятельности; б) ответственности (включая динамику отношения к выполняемой работе); в) исполнительской дисциплины.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название учреждения, тема работы, автор, руководитель, год написания)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лавление (содержание): перечисление разделов и глав работы с указанием страниц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357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или краткая пояснительная записка к проекту с указанием для всех проекто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исходного замысла, цели и назначения проект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 краткого описания хода выполнения проекта и полученных результатов. Для конструкторских проектов в пояснительную записку, кроме того, включается описание особенностей конструкторских решений, для социальных проектов — описание эффекта от реализации проект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непосредственно сама работа (актуальность исследования, постановка проблемы, цели, задачи, гипотеза, оригинальность исследования или проекта, выбранные методы проектно-исследовательской деятельности, сценарий работы на проектом (исследованием), проверка гипотезы (описание проектной деятельности или исследования). Обязательно должны быть указаны ссылки на использованные и рекомендуемые источники информации, а также все представленные в проекте печатные, рисованные, графические, фото -, видео -, музыкальные и электронные материалы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ламное представление всей творческой группы, работавшей над проектом, и руководителя проект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, выводы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(фотографии, графики, диаграммы, чертежи, рисунки и др.).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u w:val="single"/>
        </w:rPr>
        <w:t>8.3.Защита проект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1.Публичная защита проекта проводится самим автором или представителями творческой группы. Представление – защита проводится в устной форме, с обязательной демонстрацией фрагментов проекта или его короткой демонстрационной вер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2.Перед защитой её участники обязаны провести экспертное тестирование демонстрационной техники, записать проект или его демонстрационную версию на компьютер, который будет использоваться во время защиты, проверить качество записи и условия демон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3.3.Перед началом презентации жюри предоставляется проект (на бумажном и электронном носителе), оформленный в соответствии с установленным образ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4.Авторы или представители творческой проектной группы должны ответить на вопросы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5.Содержание и композиция защиты проекта – инициативное и творческое право его авторов, однако в выступлении должны быть освещены следующие вопросы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ранной темы – её актуальность и степень исследованности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определение цели и задач представленного проекта, а также степень их выполнения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выполненного исследования, с обязательными акцентами на ключевых положениях и выводах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определение степени самостоятельности в разработке и решении поставленных проблем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озможной сфере практического использования данного прое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3.6. В ходе презентации проекта возможно использовать различные дополнительные печатные, рекламные продукты (программы, буклеты, проспекты, аннотаци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>I</w:t>
      </w:r>
      <w:r>
        <w:rPr>
          <w:b/>
          <w:bCs/>
          <w:lang w:val="en-US"/>
        </w:rPr>
        <w:t>X</w:t>
      </w:r>
      <w:r>
        <w:rPr>
          <w:b/>
          <w:bCs/>
        </w:rPr>
        <w:t>. ОРГАНИЗАЦИЯ ПРОЕКТНОЙ ДЕЯТЕЛЬНОСТИ В ТЕЧЕНИЕ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в рамках организации проектной деятельности в школе проводятся следующие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Определение цели и задач проектной работы на текущий учебный год, знакомство учащихся и педагогов с направлениями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Планирование проектной работы, обсуждение вариантов тем проектов на заседаниях методических объединений и научного обществ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Организация процесса проектной деятельности в творческих группах, консультации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Организация и проведение школьной научно – практической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Конкурсный отбор проектов для участия в городских научно – исследовательских конференциях (конкурс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Подведение итогов проектной работы за год, подготовка работ к публикации, распространение накопленного оп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>X</w:t>
      </w:r>
      <w:r>
        <w:rPr>
          <w:b/>
          <w:bCs/>
        </w:rPr>
        <w:t>. ОРГАНИЗАЦИЯ И ПРОВЕДЕНИЕ ЕЖЕГОДНОЙ ШКОЛЬНОЙ НАУЧНО – ПРАКТИЧЕСКОЙ КОН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Научно – практическая конференция проектных работ проводится в школе ежегодно и является отчетным смотром результатов проектной деятельности в образовательном процессе. В рамках конференции проходит  отборочный этап для участия проектов – победителей в дальнейших конкурсных мероприят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Организация и проведение конференции возлагается на оргкомитет в составе представителей методического совета, администрации школы, научного общества учащихся. Руководит деятельностью оргкомитета заместитель директора школы, курирующий проектно – исследовательскую деятельность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3. Для проведения конкурса оргкомитет формирует жюри. Состав жюри: </w:t>
        <w:br/>
        <w:t xml:space="preserve">- представители педагогического коллектива школы; </w:t>
        <w:br/>
        <w:t xml:space="preserve">- учащиеся – победители конкурсов проектных работ прошлых лет; </w:t>
        <w:br/>
        <w:t>- приглашенные специалис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тел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Работа конференции организуется по направлениям или номинациям, утверждённым в начале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Формы и продолжительность работы конференции определяются в зависимости от количества проектов, представленных к защ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По результатам конференции объявляются победители и призёры, после чего проводится их 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7.По итогам конференции в школе формируется медиатека. Методический совет организует разработку рекомендаций по использованию поступивших в медиатеку проектов, а также решает вопросы пропаганды этих работ в профессиональном и ученическом сообществах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bCs/>
          <w:lang w:val="en-US"/>
        </w:rPr>
        <w:t>XI</w:t>
      </w:r>
      <w:r>
        <w:rPr>
          <w:b/>
          <w:bCs/>
        </w:rPr>
        <w:t>. КРИТЕРИИ ОЦЕНКИ ПРОЕКТНОЙ РАБОТЫ</w:t>
      </w:r>
      <w:r>
        <w:rPr/>
        <w:t xml:space="preserve"> </w:t>
      </w:r>
    </w:p>
    <w:p>
      <w:pPr>
        <w:pStyle w:val="Style18"/>
        <w:spacing w:lineRule="auto" w:line="240"/>
        <w:ind w:left="0" w:right="0" w:hanging="0"/>
        <w:rPr/>
      </w:pPr>
      <w:r>
        <w:rPr/>
        <w:t>11.1.</w:t>
      </w:r>
      <w:r>
        <w:rPr>
          <w:b/>
          <w:bCs/>
        </w:rPr>
        <w:t> Способность к самостоятельному приобретению знаний и решению проблем</w:t>
      </w:r>
      <w:r>
        <w:rPr/>
        <w:t>,</w:t>
      </w:r>
      <w:r>
        <w:rPr>
          <w:b/>
          <w:bCs/>
        </w:rPr>
        <w:t xml:space="preserve"> </w:t>
      </w:r>
      <w:r>
        <w:rPr/>
        <w:t>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модели, прогноза, модели, макета, объекта, творческого решения и т. п.  Данный критерий в целом включает оценку сформированности познавательных учебных действий.</w:t>
      </w:r>
    </w:p>
    <w:p>
      <w:pPr>
        <w:pStyle w:val="Style18"/>
        <w:spacing w:lineRule="auto" w:line="240"/>
        <w:ind w:left="0" w:right="0" w:hanging="0"/>
        <w:rPr/>
      </w:pPr>
      <w:r>
        <w:rPr/>
        <w:t>11.2.</w:t>
      </w:r>
      <w:r>
        <w:rPr>
          <w:b/>
          <w:bCs/>
        </w:rPr>
        <w:t> Сформированность предметных знаний и способов действий</w:t>
      </w:r>
      <w:r>
        <w:rPr/>
        <w:t>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</w:t>
      </w:r>
    </w:p>
    <w:p>
      <w:pPr>
        <w:pStyle w:val="Style18"/>
        <w:spacing w:lineRule="auto" w:line="240"/>
        <w:ind w:left="0" w:right="0" w:hanging="0"/>
        <w:rPr/>
      </w:pPr>
      <w:r>
        <w:rPr/>
        <w:t>11.3.</w:t>
      </w:r>
      <w:r>
        <w:rPr>
          <w:b/>
          <w:bCs/>
        </w:rPr>
        <w:t> Сформированность регулятивных действий</w:t>
      </w:r>
      <w:r>
        <w:rPr/>
        <w:t>,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Style18"/>
        <w:spacing w:lineRule="auto" w:line="240"/>
        <w:ind w:left="0" w:right="0" w:hanging="0"/>
        <w:rPr/>
      </w:pPr>
      <w:r>
        <w:rPr/>
        <w:t>11.4.</w:t>
      </w:r>
      <w:r>
        <w:rPr>
          <w:b/>
          <w:bCs/>
        </w:rPr>
        <w:t> Сформированность коммуникативных действий</w:t>
      </w:r>
      <w:r>
        <w:rPr/>
        <w:t>, проявляющаяся в умении ясно изложить и оформить выполненную работу, представить её результаты, аргументированно ответить на вопросы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ое описание каждого критерия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6680835" cy="7053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705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9"/>
                              <w:gridCol w:w="4129"/>
                              <w:gridCol w:w="3815"/>
                            </w:tblGrid>
                            <w:tr>
                              <w:trPr/>
                              <w:tc>
                                <w:tcPr>
                                  <w:tcW w:w="2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ритерий</w:t>
                                  </w:r>
                                </w:p>
                              </w:tc>
                              <w:tc>
                                <w:tcPr>
                                  <w:tcW w:w="7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ровни сформированности навыков проект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выш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ое приобретение знаний и решение проблем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в целом свидетельствует о способности самостоятельно с опорой на помощь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в целом свидетельствует о способности самостоятельно ставить проблему и находить пути её решения; продемонстрировано свободное владение логическими операциями, навыками критического мыш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нание предмета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емонстрировано свободное владение предметом проектной деятельности. Ошибки 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7" w:hRule="atLeast"/>
                              </w:trPr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егулятивные действия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емонстрированы навыки определения темы и планирования работы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доведена до конца и представлена комиссии;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.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4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 и коррекция осуществлялись самостоятель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муникация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7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ма ясно определена и пояснена. Текст/сообщение хорошо структурированы. Все мысли выражены ясно, логично, последовательно, аргументированно. Работа/сообщение вызывает интерес. Автор свободно отвечает на вопрос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555.4pt;mso-wrap-distance-left:9.05pt;mso-wrap-distance-right:9.05pt;mso-wrap-distance-top:0pt;mso-wrap-distance-bottom:0pt;margin-top:4.4pt;mso-position-vertical-relative:text;margin-left:-2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9"/>
                        <w:gridCol w:w="4129"/>
                        <w:gridCol w:w="3815"/>
                      </w:tblGrid>
                      <w:tr>
                        <w:trPr/>
                        <w:tc>
                          <w:tcPr>
                            <w:tcW w:w="2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ритерий</w:t>
                            </w:r>
                          </w:p>
                        </w:tc>
                        <w:tc>
                          <w:tcPr>
                            <w:tcW w:w="7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ровни сформированности навыков проект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выш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ое приобретение знаний и решение проблем</w:t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Работа в целом свидетельствует о способности самостоятельно с опорой на помощь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Работа в целом свидетельствует о способности самостоятельно ставить проблему и находить пути её решения; продемонстрировано свободное владение логическими операциями, навыками критического мышлени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мение самостоятельно мыслить; продемонстрирована способность на этой основе приобретать новые знания и/или осваивать новые способы действий, достигать более глубокого понимания пробле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нание предмета</w:t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демонстрировано понимание содержания выполненной работы. В работе и в ответах на вопросы по содержанию работы отсутствуют грубые ошибки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демонстрировано свободное владение предметом проектной деятельности. Ошибки отсутствуют</w:t>
                            </w:r>
                          </w:p>
                        </w:tc>
                      </w:tr>
                      <w:tr>
                        <w:trPr>
                          <w:trHeight w:val="2757" w:hRule="atLeast"/>
                        </w:trPr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егулятивные действия</w:t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демонстрированы навыки определения темы и планирования работы.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доведена до конца и представлена комиссии;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которые этапы выполнялись под контролем и при поддержке руководителя. При этом проявляются отдельные элементы самооценки и самоконтроля обучающегося.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4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тщательно спланирована и последовательно реализована, своевременно пройдены все необходимые этапы обсуждения и представления.</w:t>
                            </w:r>
                          </w:p>
                          <w:p>
                            <w:pPr>
                              <w:pStyle w:val="Style18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 и коррекция осуществлялись самостоятель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муникация</w:t>
                            </w:r>
                          </w:p>
                        </w:tc>
                        <w:tc>
                          <w:tcPr>
                            <w:tcW w:w="4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Тема ясно определена и пояснена. Текст/сообщение хорошо структурированы. Все мысли выражены ясно, логично, последовательно, аргументированно. Работа/сообщение вызывает интерес. Автор свободно отвечает на вопрос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шение о том, что проект выполнен на повышенном уровне, принимается при условии, что: 1) такая оценка выставлена комиссией по каждому из трёх предъявляемых критериев, характеризующих сформированность метапредметных умений (способности к самостоятельному приобретению знаний и решению проблем, сформированности регулятивных действий и сформированности коммуникативных действий). Сформированность предметных знаний и способов действий может быть зафиксирована на базовом уровне; 2) ни один из обязательных элементов проекта (продукт, пояснительная записка, отзыв руководителя или презентация) не даёт оснований для иного решения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/>
      </w:pPr>
      <w:r>
        <w:rPr>
          <w:sz w:val="28"/>
          <w:szCs w:val="28"/>
        </w:rPr>
        <w:t xml:space="preserve">Решение о том, что проект выполнен на базовом уровне, принимается при условии, что: 1) такая оценка выставлена комиссией по каждому из предъявляемых критериев; 2) продемонстрированы </w:t>
      </w: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 обязательные элементы проекта: завершённый продукт, отвечающий исходному замыслу, список использованных источников, положительный отзыв руководителя, презентация проекта; 3) даны ответы на вопросы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/или для других людей продукт, наличие творческого потенциала, способность довести дело до конца, ответственность и другие качества, формируемые в школе.</w:t>
      </w:r>
    </w:p>
    <w:p>
      <w:pPr>
        <w:pStyle w:val="Normal"/>
        <w:tabs>
          <w:tab w:val="clear" w:pos="708"/>
          <w:tab w:val="left" w:pos="357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1.2.1.</w:t>
      </w:r>
      <w:r>
        <w:rPr>
          <w:b/>
          <w:bCs/>
          <w:sz w:val="28"/>
          <w:szCs w:val="28"/>
        </w:rPr>
        <w:t xml:space="preserve"> Критерии оценки публичной защит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2. Качество структуры доклада: композиция, логичность изложения, аргументированность, объем тези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3. Культура выступления: четкость и доступность изложения, речевая культура, удержание внимания  аудитории, чувств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4. Эрудиция докладчика, компетентность, использование специальной терми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5.Качество ответов на вопросы: полнота ответов, убедительность, готовность к дискуссии, наличие собственной позиции и умение ее отстаивать, доброжелательность, контакт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>. УЧАСТИЕ ШКОЛЬНЫХ ПРОЕКТОВ В КОНКУРСНЫХ МЕРОПРИЯТИЯХ ВНЕШКОЛЬНОГО УРОВН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Проектные работы, созданные в школе, представляются к участию во внешкольных конкурсных мероприятиях по решению жюри школы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2.Одна и та же работа может участвовать в нескольких внешкольных мероприят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.Подготовка проекта к участию в конкурсе внешкольного уровня проводится авторами работы совместно с руководителе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lang w:val="en-US"/>
        </w:rPr>
        <w:t>XIII</w:t>
      </w:r>
      <w:r>
        <w:rPr>
          <w:b/>
          <w:bCs/>
        </w:rPr>
        <w:t>. ФУНКЦИОНАЛЬНЫЕ ОБЯЗАННОСТИ УЧАСТНИКОВ ПРОЕКТНОЙ ДЕЯТЕЛЬНО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.1. Функции администрации школы включаю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у нормативных методических документов, определяющих требования, предъявляемые к проведению проект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фика проведения среднесрочных и долгосрочных проектов, включая утверждение сроков, отводимых на проведение каждого из этапов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сурсного обеспечения 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бщего контроля за проектной деятельн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метных тематических блоков, в рамках которых могла бы осуществляться проектная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имерного перечня тем проект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межпредметных связей в рамках проек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Учителя – руководители проектов, являясь ключевыми фигурами, непосредственно организующими и контролирующими осуществление учащимися проектной деятельности, выполняют  следующие фун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 с участниками про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ектной деятельностью в рамках согласованного объекта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й поддержки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вместно с учащимися работы в течение всего проектного пери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этапное отслеживание результатов  проек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внутригрупповой работ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учащихся о требованиях, предъявляемых к выполнению проектных работ, порядке и сроках работы над прое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поддержка ресурсного обеспечения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нешкольной проектн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общешкольной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. Функции библиотекаря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ы библиотеки с учетом проектов по работе с различными источникам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частникам проектов возможностей видео- и медиа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4. Функции психоло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затруднений при выполнении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сультаций по запросам обучающихся, педаг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формирования проектных умений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кетирование участников проектной деятель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XIV</w:t>
      </w:r>
      <w:r>
        <w:rPr>
          <w:b/>
          <w:bCs/>
        </w:rPr>
        <w:t>. ПООЩРЕНИЕ УЧАСТНИКОВ ПРОЕКТНОЙ ДЕЯТЕЛЬНОСТИ В ШКОЛ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1.Авторы и руководители проектных работ, представленных на научно-практическую конференцию, награждаются грамо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2.Вид и размер материального поощрения руководителей проекта устанавливает директор школы с учетом результативности осуществлённой проектной деятельно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3.Все поощрения выплачиваются из стимулирующей части оплаты тру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lineRule="atLeast" w:line="100"/>
        <w:ind w:left="15" w:firstLine="51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  <w:color w:val="000000"/>
          <w:sz w:val="28"/>
          <w:szCs w:val="28"/>
        </w:rPr>
        <w:t>Методический паспорт учебного проекта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Название проекта.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асс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 участников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.И.О. разработчика(ов) учебного проекта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ная область. Основная предметная область и /или дополнительные предметы области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став участников: </w:t>
        <w:br/>
        <w:t>• - индивидуальный; </w:t>
        <w:br/>
        <w:t>• - одноклассный; </w:t>
        <w:br/>
        <w:t>• - межклассный; </w:t>
        <w:br/>
        <w:t>• -разновозрастный; </w:t>
        <w:br/>
        <w:t>• -общешкольный; </w:t>
        <w:br/>
        <w:t>• - межшкольный; </w:t>
        <w:br/>
        <w:t>• - международный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 разработки учебного проекта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блема проекта – в основе любого учебного проекта лежит проблема, которая мотивирует учеников в проектировании.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ь – цель вытекает из проблемы проекта, в самом общем виде она есть результат как способ(ы) решения проблемы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Задачи – этапы – способы решения- определяются в процессе рассмотрения цели в заданных условиях (смотрим проблемную ситуацию) и формулируются в процессе планирования работы. На одном этапе решается одна задача конкретным способом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Форма организации детей: </w:t>
        <w:br/>
        <w:t>• -индивидуальная работа; </w:t>
        <w:br/>
        <w:t>• -парная работа; </w:t>
        <w:br/>
        <w:t>• -групповая работа;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Ведущая деятельность: </w:t>
        <w:br/>
        <w:t>• -поисковая; </w:t>
        <w:br/>
        <w:t>• -исследовательская; </w:t>
        <w:br/>
        <w:t>• -имитационная; </w:t>
        <w:br/>
        <w:t>• -конструирующая; </w:t>
        <w:br/>
        <w:t>• -творческая; </w:t>
        <w:br/>
        <w:t>• -другое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Сфера применения результатов: </w:t>
        <w:br/>
        <w:t>• -экологический; </w:t>
        <w:br/>
        <w:t>• -страноведческий; </w:t>
        <w:br/>
        <w:t>• -социологический; </w:t>
        <w:br/>
        <w:t>• -краеведческий; </w:t>
        <w:br/>
        <w:t>• -этнографический; </w:t>
        <w:br/>
        <w:t>• -лингвистический; </w:t>
        <w:br/>
        <w:t>• -культурологический; </w:t>
        <w:br/>
        <w:t>• -экономический; </w:t>
        <w:br/>
        <w:t>• -шоу-бизнеса; </w:t>
        <w:br/>
        <w:t>• -другое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пользуемые технологии: </w:t>
        <w:br/>
        <w:t>• -мультимедиа; </w:t>
        <w:br/>
        <w:t>• -телекоммуникация; </w:t>
        <w:br/>
        <w:t>• -театрализация; </w:t>
        <w:br/>
        <w:t>• -бумагопластика; </w:t>
        <w:br/>
        <w:t>• -лоскутная мозаика; </w:t>
        <w:br/>
        <w:t>• -другое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а продуктов проектной деятельности: </w:t>
        <w:br/>
        <w:t>• -Web- сайт; </w:t>
        <w:br/>
        <w:t>• -анализ данных социологического опроса; </w:t>
        <w:br/>
        <w:t>• -атлас, карта; </w:t>
        <w:br/>
        <w:t>• -видеофильм; </w:t>
        <w:br/>
        <w:t>• -газета, журнал; </w:t>
        <w:br/>
        <w:t>• -мультимедийная презентация; </w:t>
        <w:br/>
        <w:t>• -стендовый доклад; </w:t>
        <w:br/>
        <w:t>• -групповой или личный отчет проектантов; </w:t>
        <w:br/>
        <w:t>• -другое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Время работы. Краткосрочный, средней продолжительности, долгосрочный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Цели обучения, развития, воспитания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Режим работы (организационная форма): </w:t>
        <w:br/>
        <w:t>• урочный; </w:t>
        <w:br/>
        <w:t> внеурочный; </w:t>
        <w:br/>
        <w:t> урочно-внеурочный; </w:t>
        <w:br/>
        <w:t> внешкольный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Техническое оснащение – такое материально-техническое обеспечение, без которого не получилось бы проведения собственно поисковой и исследовательской работы в проекте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Учебно-методическое оснащение – учебники и учебные пособия, всевозможные руководства и методички. 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cs="Times New Roman"/>
          <w:color w:val="000000"/>
          <w:sz w:val="28"/>
          <w:szCs w:val="28"/>
        </w:rPr>
        <w:t>Информационное оснащение – средства работы с различными источниками информации и сами источники (печатные, электронные, аудио и видео)</w:t>
      </w:r>
    </w:p>
    <w:p>
      <w:pPr>
        <w:pStyle w:val="Textbody1"/>
        <w:numPr>
          <w:ilvl w:val="0"/>
          <w:numId w:val="11"/>
        </w:numPr>
        <w:spacing w:lineRule="atLeast" w:line="100"/>
        <w:rPr>
          <w:rFonts w:cs="Times New Roma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ментарии.</w:t>
      </w:r>
    </w:p>
    <w:p>
      <w:pPr>
        <w:pStyle w:val="Textbody1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5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54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  <w:bCs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  <w:bCs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>
      <w:rFonts w:ascii="Wingdings" w:hAnsi="Wingdings" w:cs="Wingdings"/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Wingdings" w:hAnsi="Wingdings" w:cs="Wingdings"/>
      <w:b/>
      <w:bCs/>
    </w:rPr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>
      <w:rFonts w:ascii="Wingdings" w:hAnsi="Wingdings" w:cs="Wingdings"/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04:00Z</dcterms:created>
  <dc:creator>Лариса</dc:creator>
  <dc:description/>
  <cp:keywords/>
  <dc:language>en-US</dc:language>
  <cp:lastModifiedBy>Teacher</cp:lastModifiedBy>
  <cp:lastPrinted>2016-02-25T18:50:00Z</cp:lastPrinted>
  <dcterms:modified xsi:type="dcterms:W3CDTF">2016-03-18T05:18:00Z</dcterms:modified>
  <cp:revision>9</cp:revision>
  <dc:subject/>
  <dc:title/>
</cp:coreProperties>
</file>