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  <w:lang w:eastAsia="ru-RU"/>
        </w:rPr>
        <w:t>Портрет первоклассника</w:t>
      </w:r>
      <w:r>
        <w:rPr>
          <w:rFonts w:eastAsia="Times New Roman" w:cs="Times New Roman" w:ascii="Times New Roman" w:hAnsi="Times New Roman"/>
          <w:b/>
          <w:bCs/>
          <w:color w:val="FF0000"/>
          <w:sz w:val="40"/>
          <w:szCs w:val="40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  <w:lang w:eastAsia="ru-RU"/>
        </w:rPr>
        <w:t>котор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  <w:lang w:eastAsia="ru-RU"/>
        </w:rPr>
        <w:t>не готов к школьному обучению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мпульсивность, бесконтрольное поведение (преобладание «хочу» над «можно»)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резмерная игривость, непоседливость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желание контактировать или наоборот, непонимание своего статуса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умение общаться со сверстника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способность следовать инструкции (ребенок быстро отвлекается, не понимает, с чего начать и что делать дальше)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зкий уровень знаний об окружающем мире, неумение сделать обобщение, классифицировать, выделять сходство, различие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охое развитие мелкой моторики рук (не любит рисовать, не умеет работать с мелкими деталями)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рушение темпа деятельности (очень медленно двигается, говорит, ест и т.д.), пассивность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достаточное развитие произвольной памяти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ержка речевого развит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99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9966"/>
          <w:sz w:val="24"/>
          <w:szCs w:val="24"/>
          <w:lang w:eastAsia="ru-RU"/>
        </w:rPr>
        <w:t xml:space="preserve">       </w:t>
      </w:r>
      <w:r>
        <w:rPr>
          <w:rFonts w:eastAsia="Times New Roman" w:cs="Times New Roman" w:ascii="Times New Roman" w:hAnsi="Times New Roman"/>
          <w:b/>
          <w:bCs/>
          <w:color w:val="339966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color w:val="339966"/>
          <w:sz w:val="24"/>
          <w:szCs w:val="24"/>
          <w:lang w:eastAsia="ru-RU"/>
        </w:rPr>
        <w:t xml:space="preserve">Быть готовым к школе – не значит уметь читать, писать и считать. Быть готовым к школе – значит быть готовым всему этому научиться» (Л.А. Венгер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99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9966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40"/>
          <w:szCs w:val="40"/>
          <w:lang w:eastAsia="ru-RU"/>
        </w:rPr>
        <w:t xml:space="preserve">              </w:t>
      </w:r>
      <w:r>
        <w:rPr>
          <w:rFonts w:eastAsia="Times New Roman" w:cs="Times New Roman" w:ascii="Times New Roman" w:hAnsi="Times New Roman"/>
          <w:b/>
          <w:color w:val="FF0000"/>
          <w:sz w:val="40"/>
          <w:szCs w:val="40"/>
          <w:lang w:eastAsia="ru-RU"/>
        </w:rPr>
        <w:t>Портрет первоклассника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C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40"/>
          <w:szCs w:val="40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C00000"/>
          <w:sz w:val="24"/>
          <w:szCs w:val="24"/>
          <w:lang w:eastAsia="ru-RU"/>
        </w:rPr>
        <w:t>Педагогическая готовност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C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  <w:szCs w:val="24"/>
          <w:lang w:eastAsia="ru-RU"/>
        </w:rPr>
        <w:t>- имеет большой запас сло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имеет элементарный запас знаний по предметам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умеет правильно держать ручку, карандаш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ладает элементарными навыкам самообслужив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C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  <w:szCs w:val="24"/>
          <w:lang w:eastAsia="ru-RU"/>
        </w:rPr>
        <w:t>Интеллектуальная готовност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умеет думать и делать выводы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хорошо развита реч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  <w:szCs w:val="24"/>
          <w:lang w:eastAsia="ru-RU"/>
        </w:rPr>
        <w:t>Мотивационная готовность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настроен на обучение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готов к серьезной работе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учится с интересом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хочет узнавать новое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любит думать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аккуратный, бережно обращается со школьными принадлежностя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C00000"/>
          <w:sz w:val="24"/>
          <w:szCs w:val="24"/>
          <w:lang w:eastAsia="ru-RU"/>
        </w:rPr>
        <w:t>4.Эмоционально-волевая готовность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пособен управлять своим поведение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обранный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умеет выдерживать напряжение в работе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пособен поставить «надо» выше желания «хочу»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пособен слушать и выполнять требования учителя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исполнительный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усидчивый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умеющий настроиться на работу, когда это необходим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C00000"/>
          <w:sz w:val="24"/>
          <w:szCs w:val="24"/>
          <w:lang w:eastAsia="ru-RU"/>
        </w:rPr>
        <w:t>5.Коммуникативная готовност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не боится вступать в новый коллектив;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не боится обращаться с вопросами к учителю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онимает мимику учителя; умеет слышать интонацию голоса учителя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чувствует дистанцию со взрослым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ответственный за свои поступки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бщительный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эмоционально отзывчивый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уважающий себя; уважающий товарищей; уважающий родителей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умеющий слушать и слышать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114935" cy="1149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9.1pt;width:9pt;height: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1">
    <w:name w:val="c1"/>
    <w:basedOn w:val="Style14"/>
    <w:qFormat/>
    <w:rPr/>
  </w:style>
  <w:style w:type="character" w:styleId="C5">
    <w:name w:val="c5"/>
    <w:basedOn w:val="Style14"/>
    <w:qFormat/>
    <w:rPr/>
  </w:style>
  <w:style w:type="character" w:styleId="C10">
    <w:name w:val="c10"/>
    <w:basedOn w:val="Style14"/>
    <w:qFormat/>
    <w:rPr/>
  </w:style>
  <w:style w:type="character" w:styleId="C9">
    <w:name w:val="c9"/>
    <w:basedOn w:val="Style14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3:07:00Z</dcterms:created>
  <dc:creator>User</dc:creator>
  <dc:description/>
  <cp:keywords/>
  <dc:language>en-US</dc:language>
  <cp:lastModifiedBy>1</cp:lastModifiedBy>
  <dcterms:modified xsi:type="dcterms:W3CDTF">2016-11-23T19:41:00Z</dcterms:modified>
  <cp:revision>10</cp:revision>
  <dc:subject/>
  <dc:title/>
</cp:coreProperties>
</file>