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Хлеб -  всему гол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Литературно-музыкальная компози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ля детей старшего дошкольного возрас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запись песни « Русское поле» (сл. И.Гофф, муз. Я. Френкел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ходит ведущая с деть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мы собрались здесь, чтобы поговорить о чуде земли, чуде труда человека – хлебе. Но сначала, я хочу подарить вам сказку, а сказка эта не простая! Хотите послушать и увидеть её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– были на свете Солнце, Земля и Труд. Земля питала каждую травинку, Солнышко ласкало, Труд оберегал. Но вдруг, откуда ни возьмись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ит Бездели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делица.</w:t>
      </w:r>
      <w:r>
        <w:rPr>
          <w:rFonts w:cs="Times New Roman" w:ascii="Times New Roman" w:hAnsi="Times New Roman"/>
          <w:sz w:val="28"/>
          <w:szCs w:val="28"/>
        </w:rPr>
        <w:t xml:space="preserve"> Ох, люблю бездельничать! Ох, люблю! Недаром зовусь Безделицей. Больше всего не люблю труд. Вы его, ребята, не видели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вляется Труд, в руках он несет зер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у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мотрит на зерно).</w:t>
      </w:r>
      <w:r>
        <w:rPr>
          <w:rFonts w:cs="Times New Roman" w:ascii="Times New Roman" w:hAnsi="Times New Roman"/>
          <w:sz w:val="28"/>
          <w:szCs w:val="28"/>
        </w:rPr>
        <w:t xml:space="preserve"> Какое ты маленькое, а сколько в тебе добра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делица набрасывается сзади на него и пытается отнять зернышк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делиц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– равно я стану владычицей Земл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уд.</w:t>
      </w:r>
      <w:r>
        <w:rPr>
          <w:rFonts w:cs="Times New Roman" w:ascii="Times New Roman" w:hAnsi="Times New Roman"/>
          <w:sz w:val="28"/>
          <w:szCs w:val="28"/>
        </w:rPr>
        <w:t xml:space="preserve"> Владыкой мира будет Тру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делиц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а! Давай позовём человека. Пусть он решит, то ли ему обливаться потом, трудиться то ли ничего не делать, полеживая в те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уд.</w:t>
      </w:r>
      <w:r>
        <w:rPr>
          <w:rFonts w:cs="Times New Roman" w:ascii="Times New Roman" w:hAnsi="Times New Roman"/>
          <w:sz w:val="28"/>
          <w:szCs w:val="28"/>
        </w:rPr>
        <w:t xml:space="preserve"> Будь по - твое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вляется челове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у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отягивает человеку зёрна).</w:t>
      </w:r>
      <w:r>
        <w:rPr>
          <w:rFonts w:cs="Times New Roman" w:ascii="Times New Roman" w:hAnsi="Times New Roman"/>
          <w:sz w:val="28"/>
          <w:szCs w:val="28"/>
        </w:rPr>
        <w:t xml:space="preserve"> Вот тебе горсть зерна. Сумеешь вырастить хороший урожай – принесешь всем радо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делица.</w:t>
      </w:r>
      <w:r>
        <w:rPr>
          <w:rFonts w:cs="Times New Roman" w:ascii="Times New Roman" w:hAnsi="Times New Roman"/>
          <w:sz w:val="28"/>
          <w:szCs w:val="28"/>
        </w:rPr>
        <w:t xml:space="preserve"> А уж коли не вырастишь, коли захочется тебе </w:t>
      </w:r>
      <w:r>
        <w:rPr>
          <w:rFonts w:cs="Times New Roman" w:ascii="Times New Roman" w:hAnsi="Times New Roman"/>
          <w:i/>
          <w:sz w:val="28"/>
          <w:szCs w:val="28"/>
        </w:rPr>
        <w:t xml:space="preserve">(зевает) </w:t>
      </w:r>
      <w:r>
        <w:rPr>
          <w:rFonts w:cs="Times New Roman" w:ascii="Times New Roman" w:hAnsi="Times New Roman"/>
          <w:sz w:val="28"/>
          <w:szCs w:val="28"/>
        </w:rPr>
        <w:t xml:space="preserve">подремать, да понежиться </w:t>
      </w:r>
      <w:r>
        <w:rPr>
          <w:rFonts w:cs="Times New Roman" w:ascii="Times New Roman" w:hAnsi="Times New Roman"/>
          <w:i/>
          <w:sz w:val="28"/>
          <w:szCs w:val="28"/>
        </w:rPr>
        <w:t>(потягивается),</w:t>
      </w:r>
      <w:r>
        <w:rPr>
          <w:rFonts w:cs="Times New Roman" w:ascii="Times New Roman" w:hAnsi="Times New Roman"/>
          <w:sz w:val="28"/>
          <w:szCs w:val="28"/>
        </w:rPr>
        <w:t xml:space="preserve"> уж тогда мы с тобой друзьями стан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лов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ланяется Труду).</w:t>
      </w:r>
      <w:r>
        <w:rPr>
          <w:rFonts w:cs="Times New Roman" w:ascii="Times New Roman" w:hAnsi="Times New Roman"/>
          <w:sz w:val="28"/>
          <w:szCs w:val="28"/>
        </w:rPr>
        <w:t xml:space="preserve"> Спасибо, тебе батюшка Труд! Я тебя не подведу! </w:t>
      </w:r>
      <w:r>
        <w:rPr>
          <w:rFonts w:cs="Times New Roman" w:ascii="Times New Roman" w:hAnsi="Times New Roman"/>
          <w:i/>
          <w:sz w:val="28"/>
          <w:szCs w:val="28"/>
        </w:rPr>
        <w:t>Звучит русская народная мелодия. Человек под музыку сеет зерно. На каждый взмах руки выбегают всходы и водят хоровод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делица.</w:t>
      </w:r>
      <w:r>
        <w:rPr>
          <w:rFonts w:cs="Times New Roman" w:ascii="Times New Roman" w:hAnsi="Times New Roman"/>
          <w:sz w:val="28"/>
          <w:szCs w:val="28"/>
        </w:rPr>
        <w:t xml:space="preserve"> Ну, надо же! Труд верх берет! Эх, была не была! Позову – ка я морозы, пусть заморозят всходы. Эй, морозы лютые! Сюда, сюда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етают Морозы: Красный нос и Синий нос и бегают по за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уд.</w:t>
      </w:r>
      <w:r>
        <w:rPr>
          <w:rFonts w:cs="Times New Roman" w:ascii="Times New Roman" w:hAnsi="Times New Roman"/>
          <w:sz w:val="28"/>
          <w:szCs w:val="28"/>
        </w:rPr>
        <w:t xml:space="preserve"> Ребята, беда может случиться! Скорее в круг! Не дадим Морозам погубить зеленые всходы хлеба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окружают всх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розы.</w:t>
      </w:r>
      <w:r>
        <w:rPr>
          <w:rFonts w:cs="Times New Roman" w:ascii="Times New Roman" w:hAnsi="Times New Roman"/>
          <w:sz w:val="28"/>
          <w:szCs w:val="28"/>
        </w:rPr>
        <w:t xml:space="preserve"> Я Мороз Красный нос, а я Мороз – Синий нос! Померяемся силой! Если мы перетянем канат - наши всх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еретягивание каната». Дети побеждают, Морозы убегаю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делица.</w:t>
      </w:r>
      <w:r>
        <w:rPr>
          <w:rFonts w:cs="Times New Roman" w:ascii="Times New Roman" w:hAnsi="Times New Roman"/>
          <w:sz w:val="28"/>
          <w:szCs w:val="28"/>
        </w:rPr>
        <w:t xml:space="preserve"> Ох и бездельники эти Морозы. Ну да у меня ещё ветры – суховеи! Отзовитесь! Появитес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бегают ветры, бегаю вокруг всход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делица.</w:t>
      </w:r>
      <w:r>
        <w:rPr>
          <w:rFonts w:cs="Times New Roman" w:ascii="Times New Roman" w:hAnsi="Times New Roman"/>
          <w:sz w:val="28"/>
          <w:szCs w:val="28"/>
        </w:rPr>
        <w:t xml:space="preserve"> Ну, сушите! Ну губит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ловек.</w:t>
      </w:r>
      <w:r>
        <w:rPr>
          <w:rFonts w:cs="Times New Roman" w:ascii="Times New Roman" w:hAnsi="Times New Roman"/>
          <w:sz w:val="28"/>
          <w:szCs w:val="28"/>
        </w:rPr>
        <w:t xml:space="preserve"> Нашим всходам нужна влага! В воде их спасенье. Там вдали озеро. Необходимо сюда доставить как можно больше влаги. Но ветры – суховеи постараются овладеть водой, поэтому мне нужна ваша помощ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Не пролей воду».</w:t>
      </w:r>
      <w:r>
        <w:rPr>
          <w:rFonts w:cs="Times New Roman" w:ascii="Times New Roman" w:hAnsi="Times New Roman"/>
          <w:i/>
          <w:sz w:val="28"/>
          <w:szCs w:val="28"/>
        </w:rPr>
        <w:t>На середине зала миска с водой. Это – озеро. Надо ложкой зачерпнуть воду и быстро перенести её в стакан, который стоит у всходов, то же делают суховеи, только они носят воду в обратную сторону. В чьем стакане окажется больше воды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ходы.</w:t>
      </w:r>
      <w:r>
        <w:rPr>
          <w:rFonts w:cs="Times New Roman" w:ascii="Times New Roman" w:hAnsi="Times New Roman"/>
          <w:sz w:val="28"/>
          <w:szCs w:val="28"/>
        </w:rPr>
        <w:t xml:space="preserve"> Спасибо ребята, напоили нас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делиц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оре мне, горе! Ухожу я от вас!! Фу! Какая противная сказка! И здесь мне не удалось поселиться</w:t>
      </w:r>
      <w:r>
        <w:rPr>
          <w:rFonts w:cs="Times New Roman" w:ascii="Times New Roman" w:hAnsi="Times New Roman"/>
          <w:i/>
          <w:sz w:val="28"/>
          <w:szCs w:val="28"/>
        </w:rPr>
        <w:t>. (Уходит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ход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нимается росток,                                                                                                                  Зеленеет стебелек.                                                                                                                              Скоро будет колосок.                                                                                                                     Станет поле щедрой нивой:                                                                                                          Сильной, рослой, златогриво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 «Золотое зёрнышко» муз. Ю.Чичкова сл. П.Синявск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разу стали зёрна                                                                                                Хлебом тем, что на столе.                                                                                                                Люди долго и упор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удились на зем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елегок труд землепашца. Не в уютном, тёплом помещении под крышей создаётся хлеб. Всем ветрам и ливням, всем капризам природы открыто пшеничное поле. Тот, кто выращивает хлеб, никогда не бросит недоеденный кусок хлеба. Делайте и вы так. С детства учитесь ценить труд других. Вырастить хлеб – святое дело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итают стих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авай земли и неба -                                                                                                          На твоем столе –                                                                                                            Ничего сильнее хлеба -                                                                                                         Нету на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маленьком кусочке                                                                                  Хлебные поля,                                                                                                                                А на каждом колосоч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ся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ом зернышке пшеницы                                                                                        Летом и зимой                                                                                                                             Сила зёрнышка хран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ли р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растёт под небом светлым  -                                                                                                  Строен и высок,                                                                                                               Словно Родина бессмертный                                                                                              Хлебный колосо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ходят дети Колоски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 «Хлебный колосок» из кантаты «Золотой колосок», сл. А.Цирульникова муз. А.Аверкина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реет тучей золотой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ый урожай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ждый Колос налитой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репко уважай.</w:t>
      </w:r>
    </w:p>
    <w:p>
      <w:pPr>
        <w:pStyle w:val="Normal"/>
        <w:tabs>
          <w:tab w:val="clear" w:pos="567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567"/>
          <w:tab w:val="left" w:pos="212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новый хлеб испечь                                                                                       Пышен и высок.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12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 поле уберечь</w:t>
      </w:r>
    </w:p>
    <w:p>
      <w:pPr>
        <w:pStyle w:val="Normal"/>
        <w:tabs>
          <w:tab w:val="clear" w:pos="567"/>
          <w:tab w:val="left" w:pos="2127" w:leader="none"/>
        </w:tabs>
        <w:spacing w:before="0" w:after="0"/>
        <w:ind w:hanging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ждый колос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уде хлебороб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лосья по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это особ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бята, мы написали в колхоз письмо, пригласили хлеборобов в наш детский сад на праздник. Слышите, кто – то поет, наверное, гости и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песней «Я – пшеничный каравай» из кантаты «Золотой колосок» сл. А.Цирульникова, муз. А.Аверкина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ит  Колхозница, неся красивый каравай на  рушник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лхозниц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Это детский сад «Светлячок»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лхозниц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из вашего детского сада мы получили. Спасибо вам за приглашение. Колхоз послал вам уго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, хлебушко душистый,                                                                                                    С хрупкой корочкой витой.                                                                                                  Вот он тёплый, золотистый,                                                                                         Словно солнцем налитой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рук его растило, охраняло, берегло.                                                                    В нем здоровье наше, сила, в нем чудесное тепл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. Татьяниче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ередаёт каравай ведущей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т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а мягкого ломоть,                                                                                                                          Свежего душистого –                                                                                                                     Хлеба белого ломоть –                                                                                                                Что в нем необычного?                                                                                                    Дело, может быть, простое –                                                                                                    Белый хлебушек испечь.                                                                                                                    Тесто замесить крутое                                                                                                        И поставить в печ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сначала, дети, нужно                                                                                                          В поле вырастить зерно,                                                                                                                                                           Чтобы налилось оно,                                                                                                          Чтоб  поднялся колос спелый,                                                                                                       Полон  зерен, золотой,                                                                                                                 Чтоб пшеница зазвенела                                                                                                                  На ветру тугой струной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 срок убрать пшеницу                                                                                                                И зерно смолоть,                                                                                                                                Чтобы мог на свет родиться                                                                                                                 Хлеба белого ломо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. Шорыг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рода есть слова:                                                                                                                    «Хлеб – всей жизни голова».                                                                                                           Славится он первым на земле,                                                                                                   Ставится он первым на стол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лхозн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урцами ли, с картошкой                                                                                                       Надо хлеб съедать до крошки,                                                                                                     Потому что много сил                                                                                                               Тратит тот, кто хлеб расти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ки, а из муки ведь пекут не только хлеб, а очень много хлебных изделий. Какие вы знаете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детей). </w:t>
      </w:r>
      <w:r>
        <w:rPr>
          <w:rFonts w:cs="Times New Roman" w:ascii="Times New Roman" w:hAnsi="Times New Roman"/>
          <w:sz w:val="28"/>
          <w:szCs w:val="28"/>
        </w:rPr>
        <w:t>И сейчас мы с вами поиграем в игру «Угадай по вкусу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Угадай по вкусу. </w:t>
      </w:r>
      <w:r>
        <w:rPr>
          <w:rFonts w:cs="Times New Roman" w:ascii="Times New Roman" w:hAnsi="Times New Roman"/>
          <w:i/>
          <w:sz w:val="28"/>
          <w:szCs w:val="28"/>
        </w:rPr>
        <w:t>На подносе нарезаны кусочки разных хлебобулочных и мучных изделий. Дети с закрытыми глазами по вкусу определяют, что они съ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лхозница.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А теперь отгадайте мои загад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олотой он и усат, в ста карманах - сто ребят. (</w:t>
      </w:r>
      <w:r>
        <w:rPr>
          <w:rFonts w:cs="Times New Roman" w:ascii="Times New Roman" w:hAnsi="Times New Roman"/>
          <w:i/>
          <w:sz w:val="28"/>
          <w:szCs w:val="28"/>
        </w:rPr>
        <w:t>Колос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 идет – волну сечет, из трубы зерно течет. (</w:t>
      </w:r>
      <w:r>
        <w:rPr>
          <w:rFonts w:cs="Times New Roman" w:ascii="Times New Roman" w:hAnsi="Times New Roman"/>
          <w:i/>
          <w:sz w:val="28"/>
          <w:szCs w:val="28"/>
        </w:rPr>
        <w:t>Комбай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Одно бросил – целую горсть нашёл. (</w:t>
      </w:r>
      <w:r>
        <w:rPr>
          <w:rFonts w:cs="Times New Roman" w:ascii="Times New Roman" w:hAnsi="Times New Roman"/>
          <w:i/>
          <w:sz w:val="28"/>
          <w:szCs w:val="28"/>
        </w:rPr>
        <w:t>Зёр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Сена не просит, пашет, сеет, косит. (</w:t>
      </w:r>
      <w:r>
        <w:rPr>
          <w:rFonts w:cs="Times New Roman" w:ascii="Times New Roman" w:hAnsi="Times New Roman"/>
          <w:i/>
          <w:sz w:val="28"/>
          <w:szCs w:val="28"/>
        </w:rPr>
        <w:t>Тракто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А сколько в народе сложено пословиц о хлебе! Вот послушайт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по очереди читают пословиц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асна изба углами, а красна пирог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хлеб с водой, чем пирог с бед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ужой каравай – рот не разевай, а пораньше вставай, да свой затева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хлебно да тепло, там и жить добр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Хочешь - есть калачи, не сиди на пе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лох обед, коли - хлеба н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 надо хвалиться, коли не знаешь, как хлеб роди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 в добрую пору – соберешь хлеба го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нега – много хлеб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есть хлеб да вода – всё не бе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да вода – молодецкая е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– батюшка, водица – матуш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 – всему голов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 нам и мясо, и фрукты…                                                                                                             Однако коль строго судить,                                                                                                Жить можно без многих продуктов –                                                                                                       Без хлеба вовек не прожить.                                                                                                          Всему голова и основа,                                                                                                                      В нем труд хлеборобов и пот                                                                                                                             И хлебушком – ласковым словом –                                                                                                               Зовет его часто наро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.Мусор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лхозниц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о земли поклониться хочется                                                                                                  Хлебу, рождённому нашей стран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Тру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Его им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Ми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го отче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 для народа он самый родной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отрывок песни «Хлеб – всему голова» муз. Н.Кудрина сл. В. Гундарева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риглашаются в группу на чаепитие с караваем.</w:t>
      </w:r>
    </w:p>
    <w:sectPr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2:00Z</dcterms:created>
  <dc:creator>бац</dc:creator>
  <dc:description/>
  <cp:keywords/>
  <dc:language>en-US</dc:language>
  <cp:lastModifiedBy>Admin</cp:lastModifiedBy>
  <dcterms:modified xsi:type="dcterms:W3CDTF">2011-07-02T08:53:00Z</dcterms:modified>
  <cp:revision>3</cp:revision>
  <dc:subject/>
  <dc:title/>
</cp:coreProperties>
</file>