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№ 367 – структурное подразделение (отделение дошкольного образования) </w:t>
      </w:r>
    </w:p>
    <w:p>
      <w:pPr>
        <w:pStyle w:val="Normal"/>
        <w:jc w:val="center"/>
        <w:rPr/>
      </w:pPr>
      <w:r>
        <w:rPr/>
        <w:t>Фрунзенского района Санкт-Петербурга</w:t>
      </w:r>
    </w:p>
    <w:p>
      <w:pPr>
        <w:pStyle w:val="C15c20"/>
        <w:shd w:fill="FFFFFF" w:val="clear"/>
        <w:spacing w:before="0" w:after="0"/>
        <w:jc w:val="center"/>
        <w:rPr>
          <w:rStyle w:val="C0c1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c20"/>
        <w:shd w:fill="FFFFFF" w:val="clear"/>
        <w:spacing w:before="0" w:after="0"/>
        <w:jc w:val="center"/>
        <w:rPr>
          <w:rStyle w:val="C0c1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c20"/>
        <w:shd w:fill="FFFFFF" w:val="clear"/>
        <w:spacing w:before="0" w:after="0"/>
        <w:jc w:val="center"/>
        <w:rPr>
          <w:rStyle w:val="C0c1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c20"/>
        <w:shd w:fill="FFFFFF" w:val="clear"/>
        <w:spacing w:before="0" w:after="0"/>
        <w:jc w:val="center"/>
        <w:rPr>
          <w:rStyle w:val="C0c1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c20"/>
        <w:shd w:fill="FFFFFF" w:val="clear"/>
        <w:spacing w:before="0" w:after="0"/>
        <w:jc w:val="center"/>
        <w:rPr>
          <w:rStyle w:val="C0c1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c20"/>
        <w:shd w:fill="FFFFFF" w:val="clear"/>
        <w:spacing w:before="0" w:after="0"/>
        <w:jc w:val="center"/>
        <w:rPr>
          <w:rStyle w:val="C0c1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c20"/>
        <w:shd w:fill="FFFFFF" w:val="clear"/>
        <w:spacing w:before="0" w:after="0"/>
        <w:jc w:val="center"/>
        <w:rPr>
          <w:rStyle w:val="C0c1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c20"/>
        <w:shd w:fill="FFFFFF" w:val="clear"/>
        <w:spacing w:before="0" w:after="0"/>
        <w:jc w:val="center"/>
        <w:rPr>
          <w:rStyle w:val="C0c1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c20"/>
        <w:shd w:fill="FFFFFF" w:val="clear"/>
        <w:spacing w:before="0" w:after="0"/>
        <w:jc w:val="center"/>
        <w:rPr>
          <w:rStyle w:val="C0c1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c20"/>
        <w:shd w:fill="FFFFFF" w:val="clear"/>
        <w:spacing w:before="0" w:after="0"/>
        <w:jc w:val="center"/>
        <w:rPr>
          <w:rStyle w:val="C0c1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c20"/>
        <w:shd w:fill="FFFFFF" w:val="clear"/>
        <w:spacing w:before="0" w:after="0"/>
        <w:jc w:val="center"/>
        <w:rPr>
          <w:rStyle w:val="C0c1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c2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3"/>
          <w:rFonts w:cs="Calibri" w:ascii="Calibri" w:hAnsi="Calibri"/>
          <w:b/>
          <w:bCs/>
          <w:color w:val="000000"/>
          <w:sz w:val="28"/>
          <w:szCs w:val="28"/>
        </w:rPr>
        <w:t>Конспект непосредственно - образовательной деятельности по ФЦКМ дошкольников</w:t>
      </w:r>
    </w:p>
    <w:p>
      <w:pPr>
        <w:pStyle w:val="C15c2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3"/>
          <w:rFonts w:cs="Calibri" w:ascii="Calibri" w:hAnsi="Calibri"/>
          <w:b/>
          <w:bCs/>
          <w:color w:val="000000"/>
          <w:sz w:val="28"/>
          <w:szCs w:val="28"/>
        </w:rPr>
        <w:t>на тему:</w:t>
      </w:r>
    </w:p>
    <w:p>
      <w:pPr>
        <w:pStyle w:val="C15c2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8c13"/>
          <w:rFonts w:cs="Calibri" w:ascii="Calibri" w:hAnsi="Calibri"/>
          <w:b/>
          <w:bCs/>
          <w:color w:val="000000"/>
          <w:sz w:val="56"/>
          <w:szCs w:val="56"/>
        </w:rPr>
        <w:t>«</w:t>
      </w:r>
      <w:r>
        <w:rPr>
          <w:rStyle w:val="C4c19c18c13"/>
          <w:rFonts w:cs="Calibri" w:ascii="Calibri" w:hAnsi="Calibri"/>
          <w:b/>
          <w:bCs/>
          <w:i/>
          <w:iCs/>
          <w:color w:val="000000"/>
          <w:sz w:val="56"/>
          <w:szCs w:val="56"/>
        </w:rPr>
        <w:t>Все профессии нужны, все профессии важны</w:t>
      </w:r>
      <w:r>
        <w:rPr>
          <w:rStyle w:val="C4c13c18"/>
          <w:rFonts w:cs="Calibri" w:ascii="Calibri" w:hAnsi="Calibri"/>
          <w:b/>
          <w:bCs/>
          <w:color w:val="000000"/>
          <w:sz w:val="56"/>
          <w:szCs w:val="56"/>
        </w:rPr>
        <w:t>»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/>
        <w:ind w:firstLine="709"/>
        <w:rPr>
          <w:rFonts w:ascii="Calibri" w:hAnsi="Calibri" w:cs="Calibri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rPr>
          <w:rFonts w:ascii="Calibri" w:hAnsi="Calibri" w:cs="Calibri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rPr>
          <w:rFonts w:ascii="Calibri" w:hAnsi="Calibri" w:cs="Calibri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rPr>
          <w:rFonts w:ascii="Calibri" w:hAnsi="Calibri" w:cs="Calibri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rPr>
          <w:rFonts w:ascii="Calibri" w:hAnsi="Calibri" w:cs="Calibri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rPr>
          <w:rFonts w:ascii="Calibri" w:hAnsi="Calibri" w:cs="Calibri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right"/>
        <w:rPr>
          <w:rFonts w:ascii="Calibri" w:hAnsi="Calibri" w:cs="Calibri"/>
          <w:bCs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Cs/>
          <w:color w:val="000000"/>
          <w:sz w:val="28"/>
          <w:szCs w:val="28"/>
          <w:shd w:fill="FFFFFF" w:val="clear"/>
        </w:rPr>
        <w:t>Воспитатель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  <w:shd w:fill="FFFFFF" w:val="clear"/>
        </w:rPr>
        <w:t>Лисина Светлана Эдуардовн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6 год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: Расширять и уточнять представления детей о труде людей разных професс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Упражнять детей в умении определять название профессии по названиям действий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Развивать у детей пространственные представления: влево, вправо, вверх, вниз, за, перед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Учить детей отсчитывать заданное количество предметов и сравнивать совокупности этих предметов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Упражнять в сравнении предметов по высот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ить знания о геометрических фигурах, овощах и фрукт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Листы бумаги с нарисованными: расческой без зубчиков, домиком, двумя полками разной длины, прямоугольник, разделенный на квадраты, цветные карандаши, картинка с тремя нарисованными подъемными кранами разной высоты и цвета, мячи, вырезанные из цветного картона, муляжи фруктов и овоще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Ребята, утром родители привели вас в детский сад, а сами отправились куда? На работу. А вы знаете, где работают ваши родители? Как называются их профессии? Я работаю в детском саду, а профессия моя — воспитатель. Расскажите, где работают ваши папы и мамы, какие у них профессии? (Ответы детей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гда вы подрастете, вам нужно будет выбрать профессию для себя. Сегодня мы поговорим о некоторых профессиях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икмахе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йте ножницы, расчёску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н вам сделает причёск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икмахер непременн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трижёт вас современн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Что делает парикмахер? Какими инструментами пользуется для работы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ование «Дорисуй расческе зубчики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ьет осенний дождик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переди зим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ава тем, кто строи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плые дома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то свой труд тяжелы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дает стране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то построил детский сад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тебе, и мне!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Что делают строители? Что нужно строителям для работы? Какие машины им помогают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дактическое упражнение «Какой подъемный кран выше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фе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мело кто ведет машину –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ь за рулем не первый год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гка шуршат тугие шины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то нас по городу везет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Шофер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Что делает шофер? Что нужно ему для работы? Что должен знать шофер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намическая пауза «Учимся водить машину»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режде чем шоферу доверят возить людей или грузы, он должен много учиться. Выучить правила дорожного движения, научиться водить машину. Сейчас мы поиграем в школу для шоферов. Представьте, что вы за рулем автомобиля, внимательно слушайте задания и выполняйте и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дем вперед. Поворачиваем налево. Останавливаемся возле кукольного уголка. Едем назад. Поворачиваем направо. Останавливаемся за уголком книги. Возвращаемся в гаражи — на свои мест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я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Я маляр, шагаю к ва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кистью и ведр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вежей краской буду са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асить новый д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ашу стены, крашу дверь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яшет кисть моя…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меня и нос тепер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лым стал, друзь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Что делает маляр? Что нужно маляру для работы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ование «Красим крышу и дверь дома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а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гда приятно людям есть, когда вкусна е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у хороших поваров еда вкусна всег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аркое, рыба, винегрет, окрошка и борщи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алат, котлеты и омлет, и булочки, и щ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гда все свежее у них, ну как должно и быть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да не может подгореть и не должна осты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дактическая игра «Суп или компот?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тям предлагается встать и взять себе один из муляжей овощей и фруктов. А затем положить его в кастрюлю (суп) или банку (компот). При этом необходимо побуждать детей объяснять свой выбор словами: «Яблоко — это фрукт, поэтому из него варят компот» или «Лук добавляют в суп»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авец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авец - молодец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н товары продаё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локо, сметану, мёд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другой - морковь, томат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бор у него богаты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тий продаёт сапож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уфельки и босонож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четвёртый стул и шкаф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лья, вешалки для шляп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бор у него богаты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авцы товары знают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ром время не теряю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ё что просим продаду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 их привычный труд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Что делает продавец? Чем пользуется продавец во время работы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дактическое упражнение «Разложи мячи на полки»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ч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гда головка горяча, мы поскорей зовем врач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лит животик перед сном – опять врача мы позов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н лечит папу с мамой и бабушку мою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ня, хоть я упрямый, он лечит всю семь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усть гром гремит и дождь идет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рач обязательно придет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рач – наш хороший, верный друг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н вылечит любой неду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ование «Таблетки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тям предлагается нарисовать и закрасить круги - «таблетки» в квадратных отделения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дактическая игра «Продолжи предложение»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В магазине мы можем купить у продавца молоко, куклу, кровать, …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бы вкусно накормить людей повар печет, солит, … (варит, жарит, моет, чистит, ..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бы вылечить больного доктор делает компресс, дает .. (лекарства, ставит укол, мажет мазью, смотрит горло, …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ляр может покрасить забор в синий цвет, или желтый, или …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офер может управлять автобусом, такси, самосвалом, …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икмахер может волосы уложить, покрасить, завить, подстричь, …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оители умеют строить разные дома6 дом из одного этажа — одноэтажный, дом из двух этажей — двухэтажный, ..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дактическая игра «Подскажи словечко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фессий всех не сосчитать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вы какие можете назвать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амолётом правит (лётчик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школе учит нас (учитель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оит здания (строитель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ены выкрасил (маляр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сни нам поёт (певец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рговлей занят (продавец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 болезней лечит (врач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ушит в миг пожар (пожарный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ыбу ловит нам (рыбак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ужит на море (моряк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машине груз везёт (шофёр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жаркой кузнице (кузнец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, кто знает - молодец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ебята, вы все сегодня постарались. А вы уже решили, кем хотите стать когда вырастите? (Ответы детей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А наши повара приготовили нам вкусную еду, пора нам подкрепи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c13">
    <w:name w:val="c0 c13"/>
    <w:basedOn w:val="Style14"/>
    <w:qFormat/>
    <w:rPr/>
  </w:style>
  <w:style w:type="character" w:styleId="C4c18c13">
    <w:name w:val="c4 c18 c13"/>
    <w:basedOn w:val="Style14"/>
    <w:qFormat/>
    <w:rPr/>
  </w:style>
  <w:style w:type="character" w:styleId="C4c19c18c13">
    <w:name w:val="c4 c19 c18 c13"/>
    <w:basedOn w:val="Style14"/>
    <w:qFormat/>
    <w:rPr/>
  </w:style>
  <w:style w:type="character" w:styleId="C4c13c18">
    <w:name w:val="c4 c13 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c20">
    <w:name w:val="c15 c2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33:00Z</dcterms:created>
  <dc:creator>dimon-lisin@outlook.com</dc:creator>
  <dc:description/>
  <cp:keywords/>
  <dc:language>en-US</dc:language>
  <cp:lastModifiedBy>dimon-lisin@outlook.com</cp:lastModifiedBy>
  <dcterms:modified xsi:type="dcterms:W3CDTF">2016-11-23T12:33:00Z</dcterms:modified>
  <cp:revision>2</cp:revision>
  <dc:subject/>
  <dc:title>Государственное бюджетное общеобразовательное учреждение </dc:title>
</cp:coreProperties>
</file>