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280" w:after="2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Материал </w:t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56"/>
          <w:szCs w:val="56"/>
        </w:rPr>
        <w:t>для проведения промежуточной аттестации по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56"/>
          <w:szCs w:val="56"/>
        </w:rPr>
        <w:t>истории 5 класс</w:t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280" w:after="28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истории и обществознания</w:t>
      </w:r>
    </w:p>
    <w:p>
      <w:pPr>
        <w:pStyle w:val="Normal"/>
        <w:spacing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ОУ СОШ пос. Новый Кутулук</w:t>
      </w:r>
    </w:p>
    <w:p>
      <w:pPr>
        <w:pStyle w:val="Normal"/>
        <w:spacing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Е.А. Перова </w:t>
      </w:r>
    </w:p>
    <w:p>
      <w:pPr>
        <w:pStyle w:val="Normal"/>
        <w:spacing w:before="280" w:after="2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>2016 г</w:t>
      </w:r>
    </w:p>
    <w:p>
      <w:pPr>
        <w:pStyle w:val="Normal"/>
        <w:spacing w:before="280" w:after="2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pacing w:lineRule="atLeast" w:line="360"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I вариант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. Важнейшее занятие «человека умелого»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земледелие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собирательство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скотоводство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пчеловодство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. Человеческий коллектив, пришедший на смену человеческому стаду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соседская община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родовая община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государство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объединение государств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3. На берегах, какой реки образовалось государство Древний Египет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Тигр      б) Евфрат      в) Нил      г) Ганг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4. Как называется человек, который является «собственностью» своего господина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крестьянин 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вельможа   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раб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фараон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5. В каком году Тутмос</w:t>
      </w:r>
      <w:r>
        <w:rPr>
          <w:rStyle w:val="Appleconvertedspace"/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III совершил самые крупные завоевания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2600 г. до н.э.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3000 г. до н.э.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1500 г. н.э. 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1000 г. н.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6. Как называется письменность, существовавшая в Вавилонском царстве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алфавит     б) иероглифы     в) клинопись      г) черты и резы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7. Чьи интересы защищали законы царя Хаммурапи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рабовладельцев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рабов 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чужеземцев  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рабов-должников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8. В какой стране были изобретены сахар, ткани из хлопка, шахматы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Вавилон     б) Китай      в) Индия      г) Финикия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9. На морях, с трех сторон омывающих Грецию, много островов. Самый большой из них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Родос     б) Итака     в) Крит      г) Кипр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0. Статую богини Афины создал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Фидий     б) Мирон      в) Поликлет       г) Софокл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1. Марафонская битва была в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509 г. до н. э.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) 500 г. до н. э.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) 490 г. до н. э.    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480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2. Какой маленький город отважился помочь Афинам во время первого вторжения персов в Грецию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Спарта     б) Платеи      в) Коринф     г) Милет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3. Главная площадь Афин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Акрополь     б) Агора    в) Керамик    г) Форум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4. Храм Парфенон был посвящен богине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Нике    б) Афине    в) Афродите     г) Гере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5. Саламинское сражение описал его участник, поэт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Эсхил     б) Еврипид     в) Софокл     г) Геродот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6. Главным портом Афинского государства в V в. до н. э. был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Карфаген    б) Милеет    в) Пирей       г) Платеи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7. Кто написал комедию «Птицы»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Софокл б) Аристофан в) Эсхил г) Еврепид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8. Как называется государство, в котором правит один человек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республика б) монархия в) рабовладельческая демократия г) принципат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9. Реформы Солона были проведены в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770 г. до н. э. б) 650 г. до н. э. в) 594 г. до н. э. г) 490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0. Старейшиной острова Итака был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Полифем б) Алкиной в) Одиссей г) Эгей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1. Самостоятельные государства в Греции называли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колониями б) полисами в) городами г) республиками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2. Когда началось восстание под руководством Спартака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65 г. до н. э. б) 71 г. до н. э. в) 74 г. до н. э. г) 82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3. Что побудило Тиберия Гракха бороться за принятие земельного закона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ослабление войска б) усиление войска в) страдания бедняков г) разорение крестьян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4. Молодой римский полководец, выдвинувший смелый план нанесения удара по Карфагену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Катон б) Сципион в) Тиберий Гракх г) Гай Гракх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5. Главная площадь в Риме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Агора    б) Форум    в) Марсово поле     г) Акрополь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Style15"/>
        <w:spacing w:lineRule="atLeast" w:line="360" w:before="0" w:after="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5"/>
        <w:spacing w:lineRule="atLeast" w:line="360" w:before="0" w:after="0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Style15"/>
        <w:spacing w:lineRule="atLeast" w:line="360"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II вариант</w:t>
      </w:r>
    </w:p>
    <w:p>
      <w:pPr>
        <w:pStyle w:val="Style15"/>
        <w:spacing w:lineRule="atLeast" w:line="360"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. Главный бог египтян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Осирис     б) Ра     в) Гор     г) Тот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. В каком году была построена пирамида Хеопса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3000 г. до н. э. б) 2600 г. до н. э. в) 1500 г. до н. э. г) 1000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3. Как называется древнеегипетское письмо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иероглифы  б) клинопись в) алфавит г) черты и резы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4. Как называется письменность в Вавилонском царстве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иероглифы б) клинопись в) алфавит г) черты и резы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5. Как называли знатных людей в древности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раб    б) жрец    в) старейшина     г) вождь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6. О ком заботился Хаммурапи в своих законах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 xml:space="preserve">а) о рабах-чужеземцах б) о рабовладельцах в) о рабах-должниках 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о фараонах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7. В какой стране были изобретены компас, бумага, шелковые ткани, чай?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Индия    б) Китай      в) Вавилон     г) Ассирия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8. В какой стране протекают реки Инд и Ганг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Междуречье б) Китай в) Индия г) Египет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9. Царем на острове Крит был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Одиссей б) Эгей в) Минос г) Алкиной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0. Статую копьеносца создал</w:t>
      </w:r>
      <w:r>
        <w:rPr>
          <w:rStyle w:val="Appleconvertedspace"/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 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Фидий б) Мирон в) Поликлет г) Софокл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1. Древнейший греческий город Микены был расположен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в Средней Греции б) на острове Крит в) в Южной Греции г) в Северной Греции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2. Главное состязание на Олимпийских играх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гонки колесниц б) кулачный бой в) пятиборье г) бег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3. Педагог в переводе с греческого означает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учитель       б) воспитатель в) сопровождающий ребенка       г) начальник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4. Акрополь - это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храм б) холм с крутыми обрывистыми склонами в) место для проведения празднеств в Афинах г) рынок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5. Стиль - это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тростниковое перо б) вид письма в) металлическая или костяная палочка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г) кисть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6. Кто написал трагедию «Антигона»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Софокл       б) Эсхил     в) Аристофан      г) Еврипид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7. Когда в Риме была установлена республика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435 г. до н. э. б) 490 г. до н. э. в) 509 г. до н. э. г) 525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18. На краю земли стоял и держал на своих плечах небесный свод великан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Геракл      б) Атлант      в) Арес      г) Зевс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19.Битва при Платеи состоялась в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479 г. до н. э. б) 594 г. до н. э. в) 690 г. до н. э. г) 776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0. Демократия в переводе с греческого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власть немногих б) выборная власть в) власть демоса г) власть царя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1. Богиня красоты и любви у греков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) Гера    б) Афина     в) Афродита       г) Ника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2. Где находился первый лагерь восставших под руководством Спартака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Капуя б) Рим в) окрестности Рима г) гора Везувий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3. Когда произошло последнее сражение Ганнибала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218 г. до н. э. б) 202 г. до н. э. в) 201 г. до н. э. г) 198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4. Когда была битва при Каннах?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264 г. до н. э. б) 241 г. до н. э. в) 216 г. до н. э. г) 202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b/>
          <w:bCs/>
          <w:color w:val="181818"/>
          <w:sz w:val="28"/>
          <w:szCs w:val="28"/>
        </w:rPr>
        <w:t>25. В каком году был принят земельный закон Тиберия Гракха</w:t>
      </w:r>
    </w:p>
    <w:p>
      <w:pPr>
        <w:pStyle w:val="Style15"/>
        <w:spacing w:lineRule="atLeast" w:line="360" w:before="0" w:after="0"/>
        <w:rPr/>
      </w:pPr>
      <w:r>
        <w:rPr>
          <w:color w:val="181818"/>
          <w:sz w:val="28"/>
          <w:szCs w:val="28"/>
        </w:rPr>
        <w:t>а) 123 г. до н. э. б) 133 г. до н. э. в) 143 г. до н. э. г) 153 г. до н. э.</w:t>
      </w:r>
    </w:p>
    <w:p>
      <w:pPr>
        <w:pStyle w:val="Style15"/>
        <w:spacing w:lineRule="atLeast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16:00Z</dcterms:created>
  <dc:creator>Nikita</dc:creator>
  <dc:description/>
  <cp:keywords/>
  <dc:language>en-US</dc:language>
  <cp:lastModifiedBy>Admin</cp:lastModifiedBy>
  <cp:lastPrinted>2016-04-27T18:02:00Z</cp:lastPrinted>
  <dcterms:modified xsi:type="dcterms:W3CDTF">2016-11-23T14:28:00Z</dcterms:modified>
  <cp:revision>13</cp:revision>
  <dc:subject/>
  <dc:title>Итоговый тест по Истории Древнего мира</dc:title>
</cp:coreProperties>
</file>