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786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_______________________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ариант 1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дчеркни верный отве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колько букв в слове в </w:t>
            </w:r>
            <w:r>
              <w:rPr>
                <w:b/>
              </w:rPr>
              <w:t>ВОРОБЬИ</w:t>
            </w:r>
            <w:r>
              <w:rPr/>
              <w:t>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                   6                     8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каком слове есть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разделительный</w:t>
            </w:r>
            <w:r>
              <w:rPr>
                <w:b/>
              </w:rPr>
              <w:t xml:space="preserve"> мягкий знак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тетрадь         печенье           коньк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колько звуков в слове</w:t>
            </w:r>
            <w:r>
              <w:rPr>
                <w:b/>
              </w:rPr>
              <w:t xml:space="preserve"> ЗВЕРЬЕ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5                            6                          7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каком слове</w:t>
            </w:r>
            <w:r>
              <w:rPr>
                <w:b/>
              </w:rPr>
              <w:t xml:space="preserve"> мягкий знак смягчает предшествующий согласный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аренье         печенье           конь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В слове ДРУЗЬ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букв и 5 звуков              6 букв и 6 зву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ТАВЬ СХЕМУ СЛОВА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5080</wp:posOffset>
                      </wp:positionV>
                      <wp:extent cx="241300" cy="2209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0.4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5080</wp:posOffset>
                      </wp:positionV>
                      <wp:extent cx="241300" cy="2209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0.4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889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0.7pt" to="120.55pt,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СЕМЬЯ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705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4.15pt" to="120.55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-2540</wp:posOffset>
                      </wp:positionV>
                      <wp:extent cx="241300" cy="2209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85pt;margin-top:-0.2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Сколько в слове букв?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65100</wp:posOffset>
                      </wp:positionV>
                      <wp:extent cx="241300" cy="2209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85pt;margin-top:13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колько в слове звуков?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51765</wp:posOffset>
                      </wp:positionV>
                      <wp:extent cx="241300" cy="2209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6pt;margin-top:11.95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лько в слове согласных?</w:t>
            </w:r>
          </w:p>
          <w:p>
            <w:pPr>
              <w:pStyle w:val="Normal"/>
              <w:ind w:firstLine="708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49860</wp:posOffset>
                      </wp:positionV>
                      <wp:extent cx="241300" cy="2209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11.8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лько в слове гласных?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32715</wp:posOffset>
                      </wp:positionV>
                      <wp:extent cx="241300" cy="2209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85pt;margin-top:10.45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лько в слове слог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__________________________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ариант 2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дчеркни верный отв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колько букв в слове в </w:t>
            </w:r>
            <w:r>
              <w:rPr>
                <w:b/>
              </w:rPr>
              <w:t>СОЛОВЬИ</w:t>
            </w:r>
            <w:r>
              <w:rPr/>
              <w:t>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                   6                     8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 каком слове есть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разделительный</w:t>
            </w:r>
            <w:r>
              <w:rPr>
                <w:b/>
              </w:rPr>
              <w:t xml:space="preserve"> мягкий знак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аренье                 конь                 медве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. </w:t>
            </w:r>
            <w:r>
              <w:rPr/>
              <w:t>Сколько звуков в слове</w:t>
            </w:r>
            <w:r>
              <w:rPr>
                <w:b/>
              </w:rPr>
              <w:t xml:space="preserve"> ДРУЗЬ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5                         6                        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В каком слове</w:t>
            </w:r>
            <w:r>
              <w:rPr>
                <w:b/>
              </w:rPr>
              <w:t xml:space="preserve"> мягкий знак смягчает предшествующий согласный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друзья                  медведь             зверь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 слове ВАРЕНЬ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букв и 6 звуков              7 букв и 7 зву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ТАВЬ СХЕМУ СЛОВА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24460</wp:posOffset>
                      </wp:positionV>
                      <wp:extent cx="241300" cy="2209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6pt;margin-top:9.8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24460</wp:posOffset>
                      </wp:positionV>
                      <wp:extent cx="241300" cy="2209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6pt;margin-top:9.8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28270</wp:posOffset>
                      </wp:positionV>
                      <wp:extent cx="457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5pt,10.1pt" to="124.3pt,1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РАТЬЯ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16840</wp:posOffset>
                      </wp:positionV>
                      <wp:extent cx="241300" cy="2209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5pt;margin-top:9.2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-3175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5pt,-0.25pt" to="124.3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олько в слове букв?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109220</wp:posOffset>
                      </wp:positionV>
                      <wp:extent cx="241300" cy="2209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6pt;margin-top:8.6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колько в слове звуков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-1270</wp:posOffset>
                      </wp:positionV>
                      <wp:extent cx="241300" cy="2209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6pt;margin-top:-0.1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Сколько в слове согласных?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160655</wp:posOffset>
                      </wp:positionV>
                      <wp:extent cx="241300" cy="2209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1pt;margin-top:12.65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лько в слове гласных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2540</wp:posOffset>
                      </wp:positionV>
                      <wp:extent cx="241300" cy="2209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85pt;margin-top:0.2pt;width:18.95pt;height:1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Сколько в слове слогов?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22:00Z</dcterms:created>
  <dc:creator>Яночка</dc:creator>
  <dc:description/>
  <cp:keywords/>
  <dc:language>en-US</dc:language>
  <cp:lastModifiedBy>Яночка</cp:lastModifiedBy>
  <cp:lastPrinted>2012-10-02T18:00:00Z</cp:lastPrinted>
  <dcterms:modified xsi:type="dcterms:W3CDTF">2012-10-02T14:06:00Z</dcterms:modified>
  <cp:revision>1</cp:revision>
  <dc:subject/>
  <dc:title>_______________________</dc:title>
</cp:coreProperties>
</file>