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отрезок натурального ряда чисел из семи чисел, в котором первое число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примеры, используя отрезок натурального ряда чисе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+2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3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6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+0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3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1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 чи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…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…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…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…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…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дпиши названия углов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771900" cy="457200"/>
                <wp:effectExtent l="1270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457200"/>
                          <a:chOff x="0" y="0"/>
                          <a:chExt cx="3772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4480"/>
                            <a:ext cx="45720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22860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296.95pt;height:35.95pt" coordorigin="0,67" coordsize="5939,719">
                <v:line id="shape_0" from="0,67" to="0,7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787" to="719,7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20,247" to="3239,7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787" to="3239,7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20,787" to="5939,7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60,247" to="5219,7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ЕРТИ ОТРЕЗОК </w:t>
      </w:r>
      <w:r>
        <w:rPr>
          <w:b/>
          <w:i/>
          <w:sz w:val="28"/>
          <w:szCs w:val="28"/>
        </w:rPr>
        <w:t>АМ</w:t>
      </w:r>
      <w:r>
        <w:rPr>
          <w:b/>
          <w:sz w:val="28"/>
          <w:szCs w:val="28"/>
        </w:rPr>
        <w:t xml:space="preserve"> ДЛИНОЙ 6 С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отрезок натурального ряда чисел из семи чисел, в котором первое число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примеры, используя отрезок натурального ряда чисе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+2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3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6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0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5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1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 3 4 5 6 7 8 9 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 числа:</w:t>
      </w:r>
    </w:p>
    <w:p>
      <w:pPr>
        <w:pStyle w:val="Normal"/>
        <w:rPr/>
      </w:pPr>
      <w:r>
        <w:rPr>
          <w:sz w:val="28"/>
          <w:szCs w:val="28"/>
        </w:rPr>
        <w:t>2…5</w:t>
      </w:r>
    </w:p>
    <w:p>
      <w:pPr>
        <w:pStyle w:val="Normal"/>
        <w:rPr/>
      </w:pPr>
      <w:r>
        <w:rPr>
          <w:sz w:val="28"/>
          <w:szCs w:val="28"/>
        </w:rPr>
        <w:t>7…8</w:t>
      </w:r>
    </w:p>
    <w:p>
      <w:pPr>
        <w:pStyle w:val="Normal"/>
        <w:rPr/>
      </w:pPr>
      <w:r>
        <w:rPr>
          <w:sz w:val="28"/>
          <w:szCs w:val="28"/>
        </w:rPr>
        <w:t>4…0</w:t>
      </w:r>
    </w:p>
    <w:p>
      <w:pPr>
        <w:pStyle w:val="Normal"/>
        <w:rPr/>
      </w:pPr>
      <w:r>
        <w:rPr>
          <w:sz w:val="28"/>
          <w:szCs w:val="28"/>
        </w:rPr>
        <w:t>5…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…9</w:t>
      </w:r>
    </w:p>
    <w:p>
      <w:pPr>
        <w:pStyle w:val="Normal"/>
        <w:rPr/>
      </w:pPr>
      <w:r>
        <w:rPr>
          <w:sz w:val="28"/>
          <w:szCs w:val="28"/>
        </w:rPr>
        <w:t>2…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ши название углов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399415</wp:posOffset>
                </wp:positionV>
                <wp:extent cx="3771900" cy="457200"/>
                <wp:effectExtent l="12700" t="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457200"/>
                          <a:chOff x="0" y="0"/>
                          <a:chExt cx="37720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4480"/>
                            <a:ext cx="45720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22860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31.45pt;width:296.95pt;height:35.95pt" coordorigin="240,629" coordsize="5939,719">
                <v:line id="shape_0" from="240,629" to="240,1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0,1349" to="959,13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60,809" to="3479,134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60,1349" to="3479,13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60,1349" to="6179,13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00,809" to="5459,1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ЕРТИ ОТРЕЗОК </w:t>
      </w:r>
      <w:r>
        <w:rPr>
          <w:b/>
          <w:i/>
          <w:sz w:val="28"/>
          <w:szCs w:val="28"/>
        </w:rPr>
        <w:t>АК</w:t>
      </w:r>
      <w:r>
        <w:rPr>
          <w:b/>
          <w:sz w:val="28"/>
          <w:szCs w:val="28"/>
        </w:rPr>
        <w:t xml:space="preserve"> ДЛИНОЙ 6 С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22:00Z</dcterms:created>
  <dc:creator>Яночка</dc:creator>
  <dc:description/>
  <cp:keywords/>
  <dc:language>en-US</dc:language>
  <cp:lastModifiedBy>Яночка</cp:lastModifiedBy>
  <dcterms:modified xsi:type="dcterms:W3CDTF">2012-03-09T13:40:00Z</dcterms:modified>
  <cp:revision>5</cp:revision>
  <dc:subject/>
  <dc:title>ПРОВЕРОЧНАЯ РАБОТА </dc:title>
</cp:coreProperties>
</file>