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риант 1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е 1. Вставьте мягкий знак в сл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…ю часто л…ют дожди. С дерев…ев облетели лист…я. Не слышно солов…иного пения. Животные готовятся к зимнему ненаст…ю. Ежик утепляет себе жил…е под ел…ю. Вороб…и и сороки селятся ближе к жил…ю люд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е 2. Выполните звукобуквенный разбор сл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ь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ье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>Задание 3. Составь из слов предлож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чает, сучья, деревьев, сильно, Ветер, голы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риант 2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е 1. Вставьте мягкий знак в слова</w:t>
      </w:r>
    </w:p>
    <w:p>
      <w:pPr>
        <w:pStyle w:val="Normal"/>
        <w:rPr/>
      </w:pPr>
      <w:r>
        <w:rPr>
          <w:b/>
          <w:sz w:val="32"/>
          <w:szCs w:val="32"/>
        </w:rPr>
        <w:t>Осен…ю часто л…ют дожди. С дерев…ев облетели лист…я. Не слышно солов…иного пения. Животные готовятся к зимнему ненаст…ю. Ежик утепляет себе жил…е под ел…ю. Вороб…и и сороки селятся ближе к жил…ю люд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е 2. Выполните звукобуквенный разбор сл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вь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бь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  <w:sz w:val="32"/>
          <w:szCs w:val="32"/>
        </w:rPr>
        <w:t>Задание 3. Составь из слов предложени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, пчелы, из, Осенью, ульев, вылетают.</w:t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3:40:00Z</dcterms:created>
  <dc:creator>Яночка</dc:creator>
  <dc:description/>
  <cp:keywords/>
  <dc:language>en-US</dc:language>
  <cp:lastModifiedBy>Яночка</cp:lastModifiedBy>
  <dcterms:modified xsi:type="dcterms:W3CDTF">2012-09-29T13:54:00Z</dcterms:modified>
  <cp:revision>1</cp:revision>
  <dc:subject/>
  <dc:title>Вариант 1</dc:title>
</cp:coreProperties>
</file>