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  Найди и подчеркни «рисующие» слова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, точно терем распи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ловый, золотой, багря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й, пестрою сте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над светлою пол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ы желтою резь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ят в лазури 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шки, елочки темне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жду кленами сине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ам, то здесь в листве скво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веты в небо, что о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пахнет дубом и со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ето высох он от солнца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 Сделай описание осени художественным: добавь вместо точек «рисующие слов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а _______________ осень. В ________________ небе  видны______________птицы. Они _________________. Деревья сбросили _____________ листву и стали _______________. Лесная дорога кажется __________________. Я иду по дороге и вижу 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 Подчеркните рифмующиеся слов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А. Некр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дождем.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унывный ветер гонит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ю туч на край небес,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ь надломленная стонет,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о шепчет темный лес.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учей, рябой и пестрый,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листком летит листок,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труей сухой и острой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егает холодок.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мрак на всё ложится;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етев со всех сторон,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криком в воздухе кружится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я галок и вор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 Продолжите строчку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4pt" to="458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сенний лист: разноцветный, 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4:31:00Z</dcterms:created>
  <dc:creator>Яночка</dc:creator>
  <dc:description/>
  <cp:keywords/>
  <dc:language>en-US</dc:language>
  <cp:lastModifiedBy>Яночка</cp:lastModifiedBy>
  <cp:lastPrinted>2012-10-06T18:57:00Z</cp:lastPrinted>
  <dcterms:modified xsi:type="dcterms:W3CDTF">2012-10-06T14:58:00Z</dcterms:modified>
  <cp:revision>2</cp:revision>
  <dc:subject/>
  <dc:title>КОНТРОЛЬНАЯ РАБОТА </dc:title>
</cp:coreProperties>
</file>