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Детский сад № 9 «Ромашка»</w:t>
      </w:r>
    </w:p>
    <w:p>
      <w:pPr>
        <w:pStyle w:val="Normal"/>
        <w:jc w:val="center"/>
        <w:rPr>
          <w:b/>
          <w:b/>
          <w:sz w:val="72"/>
          <w:szCs w:val="40"/>
        </w:rPr>
      </w:pPr>
      <w:r>
        <w:rPr>
          <w:b/>
          <w:sz w:val="72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72"/>
          <w:szCs w:val="40"/>
        </w:rPr>
        <w:t xml:space="preserve">Конспект непосредственно образовательной деятельности </w:t>
      </w:r>
    </w:p>
    <w:p>
      <w:pPr>
        <w:pStyle w:val="Normal"/>
        <w:jc w:val="center"/>
        <w:rPr>
          <w:b/>
          <w:b/>
          <w:sz w:val="72"/>
          <w:szCs w:val="40"/>
        </w:rPr>
      </w:pPr>
      <w:r>
        <w:rPr>
          <w:b/>
          <w:sz w:val="72"/>
          <w:szCs w:val="40"/>
        </w:rPr>
        <w:t xml:space="preserve">тема </w:t>
      </w:r>
      <w:r>
        <w:rPr>
          <w:b/>
          <w:sz w:val="96"/>
          <w:szCs w:val="40"/>
        </w:rPr>
        <w:t>«Путешествие в весенний лес»</w:t>
      </w:r>
    </w:p>
    <w:p>
      <w:pPr>
        <w:pStyle w:val="Normal"/>
        <w:jc w:val="center"/>
        <w:rPr>
          <w:b/>
          <w:b/>
          <w:sz w:val="48"/>
          <w:szCs w:val="40"/>
        </w:rPr>
      </w:pPr>
      <w:r>
        <w:rPr>
          <w:b/>
          <w:sz w:val="48"/>
          <w:szCs w:val="40"/>
        </w:rPr>
      </w:r>
    </w:p>
    <w:p>
      <w:pPr>
        <w:pStyle w:val="Normal"/>
        <w:jc w:val="center"/>
        <w:rPr>
          <w:b/>
          <w:b/>
          <w:sz w:val="72"/>
          <w:szCs w:val="40"/>
        </w:rPr>
      </w:pPr>
      <w:r>
        <w:rPr>
          <w:b/>
          <w:sz w:val="72"/>
          <w:szCs w:val="40"/>
        </w:rPr>
      </w:r>
    </w:p>
    <w:p>
      <w:pPr>
        <w:pStyle w:val="Normal"/>
        <w:jc w:val="center"/>
        <w:rPr>
          <w:b/>
          <w:b/>
          <w:sz w:val="72"/>
          <w:szCs w:val="40"/>
        </w:rPr>
      </w:pPr>
      <w:r>
        <w:rPr>
          <w:b/>
          <w:sz w:val="72"/>
          <w:szCs w:val="40"/>
        </w:rPr>
      </w:r>
    </w:p>
    <w:p>
      <w:pPr>
        <w:pStyle w:val="Normal"/>
        <w:ind w:left="63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бакова Алла Ивановна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ладшая груп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Закрепить счет до 5; знание цифр до 5; знание геометрических фигур, умение группировать геометрические фигуры по величине и цвету; упражнять в сравнении предметов по высоте и ширине; развивать логическое мышлени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стоят вокруг воспитател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ебята, наши пальчики захотели погулять в лесу. Поможем им в этом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альчиковая игра «Пальчики в лесу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з, два, три, четыре, пять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шли пальчики гулять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в лес пошел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пальчик гриб нашел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пальчик чистить стал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пальчик  жарить ста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 а этот только ел –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того и потолсте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т какие наши пальчики. А вы хотите отправиться в лес?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огда выбирайте себе билеты и занимайте места в автобусе соответственно ним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тя, что изображено на твоем билете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Желтый треугольник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, занимай место, где приклеен точно такой же треугольник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правляемся в путь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новка «Весенний лес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: «Почему я так её назвала?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тому что сейчас весн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 как вы узнали, что наступила весна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таял снег, солнце греет теплее, распускаются листики, медведь проснулся в берлоге, насекомые появились и т.д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лодцы! </w:t>
      </w:r>
      <w:r>
        <w:rPr>
          <w:caps/>
          <w:sz w:val="28"/>
          <w:szCs w:val="28"/>
        </w:rPr>
        <w:t>н</w:t>
      </w:r>
      <w:r>
        <w:rPr>
          <w:sz w:val="28"/>
          <w:szCs w:val="28"/>
        </w:rPr>
        <w:t>у что, идем в лес? Только не забывайте, что в лесу нельзя ничего рвать, ломать и никого обижать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ребята, как много в лесу деревьев. Какие деревья вы узнаете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лки, березы, рябины, каштаны, топол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ережа, посчитай сколько березок ты увидел. А мы с ребятами будем проверять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3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! Найди у меня цифру 3 и покажи ее всем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еня, а ты посчитай елки и покажи цифру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5 (показывает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ережа, посчитай рябины и покажи цифру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2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ля, посчитай каштаны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1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авлик, а ты сосчитай тополя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4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цы! Все справились со своими заданиями. А теперь отправляемся дальше. Смотрите, под этим кустом выросли грибы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 Лина, сколько грибочков выросло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3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 все они разной высоты. А вот и белочка, она хочет сорвать самый высокий грибок, но не знает, как это сделать, вот и растерялась. А вы можете ей помочь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 Да. (дети сравнивают грибы и выкладывают от самого высокого до самого низкого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авайте белочке подарим самый высокий грибок. А остальные пускай подрастаю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хотите отправиться на берег речки?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, перед нами две тропинки. – Одна - зеленая, а другая – коричнева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знаю, что мы должны с вами идти по самой широкой. Но вот по какой, я не знаю. Поможете выбрать? Как?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х надо приложить одну к другой и мы увидим, какая из них шир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дети сравнивают полоски и выбирают самую широкую. Это зеленая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м надо идти по зелено тропинк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Хорошо справились с этим заданием. Устали? Давайте отдохнем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Дует ветер нам в лицо</w:t>
        <w:tab/>
        <w:tab/>
        <w:t>(</w:t>
      </w:r>
      <w:r>
        <w:rPr>
          <w:caps/>
          <w:sz w:val="28"/>
          <w:szCs w:val="28"/>
        </w:rPr>
        <w:t>д</w:t>
      </w:r>
      <w:r>
        <w:rPr>
          <w:sz w:val="28"/>
          <w:szCs w:val="28"/>
        </w:rPr>
        <w:t>ети машут к себе руками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ачалось деревцо</w:t>
        <w:tab/>
        <w:tab/>
        <w:t>(Руки вверху – наклоны вправо, влево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терок все тише-тише</w:t>
        <w:tab/>
        <w:tab/>
        <w:t>(Постепенно приседают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цо все выше-выше </w:t>
        <w:tab/>
        <w:t>(Медленно поднимают руки вверх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дохнули?! А теперь пойдемте по зеленой тропинке к рек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трите, по обе стороны от тропинки растут цветы. Разных цветов и размеров, возле цветов лежат камешки таких же цветов и размеров. А какой формы?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руглы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Правильно. </w:t>
      </w:r>
      <w:r>
        <w:rPr>
          <w:caps/>
          <w:sz w:val="28"/>
          <w:szCs w:val="28"/>
        </w:rPr>
        <w:t>д</w:t>
      </w:r>
      <w:r>
        <w:rPr>
          <w:sz w:val="28"/>
          <w:szCs w:val="28"/>
        </w:rPr>
        <w:t>авайте с вами пока будем идти, соберем эти круглые камешки в разные корзинк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у корзинку вы будете класть большие красные круги, в эту – большие синие, а в эту - маленькие желты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на берегу реки мы с вами проверим правильно ли мы собрали камешк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На берегу реки дети садятся на песок и проверяют корзинки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се сделали правильно. Ребята, а вы заметили, что нам, кроме белочки, не встретился ни один лесной зверь. Знаете почему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тому что их заколдовала злая колдунь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мы можем помочь им, если выполним правильно задания, то появятся в лесу звери и запоют птицы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бята выполняют задания на логическое мышлени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Какое животное лишнее?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родолжи ряд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Кто здесь лишний?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задания выполнили. Послушайте, как шумно и весело стало в лесу (звучит запись пения птиц в лесу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нам пора возвращаться в д/сад. Давайте перейдем этот мостик, займем места в автобусе и вернемся в д/сад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А в память о нашем путешествии я предлагаю нарисовать  «Весну» - светит солнце, цветут цветы, в траве ползают жучки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8:53:00Z</dcterms:created>
  <dc:creator>Юля</dc:creator>
  <dc:description/>
  <cp:keywords/>
  <dc:language>en-US</dc:language>
  <cp:lastModifiedBy>1</cp:lastModifiedBy>
  <dcterms:modified xsi:type="dcterms:W3CDTF">2016-11-23T10:40:00Z</dcterms:modified>
  <cp:revision>30</cp:revision>
  <dc:subject/>
  <dc:title>Муниципальное дошкольное образовательное учреждение</dc:title>
</cp:coreProperties>
</file>