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>
          <w:trHeight w:val="1550" w:hRule="atLeast"/>
        </w:trPr>
        <w:tc>
          <w:tcPr>
            <w:tcW w:w="5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МОТРЕНО </w:t>
            </w:r>
          </w:p>
          <w:p>
            <w:pPr>
              <w:pStyle w:val="Normal"/>
              <w:rPr/>
            </w:pPr>
            <w:r>
              <w:rPr/>
              <w:t xml:space="preserve">Методическим объединением </w:t>
            </w:r>
          </w:p>
          <w:p>
            <w:pPr>
              <w:pStyle w:val="Normal"/>
              <w:rPr/>
            </w:pPr>
            <w:r>
              <w:rPr/>
              <w:t>классных руководителей</w:t>
            </w:r>
          </w:p>
          <w:p>
            <w:pPr>
              <w:pStyle w:val="Normal"/>
              <w:rPr/>
            </w:pPr>
            <w:r>
              <w:rPr/>
              <w:t>Протокол 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u w:val="single"/>
              </w:rPr>
              <w:t>«        »                    2016 г.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ЖДАЮ </w:t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А.А. Петрен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u w:val="single"/>
              </w:rPr>
              <w:t>«     »                       2016 г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нализ по воспитательной работ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за  2015 – 2016 учебный год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Характеристика группы на конец учебного года  (краткая)  </w:t>
      </w:r>
    </w:p>
    <w:p>
      <w:pPr>
        <w:pStyle w:val="Normal"/>
        <w:jc w:val="both"/>
        <w:rPr>
          <w:bCs/>
          <w:iCs/>
          <w:u w:val="single"/>
        </w:rPr>
      </w:pPr>
      <w:r>
        <w:rPr>
          <w:b/>
          <w:bCs/>
          <w:iCs/>
        </w:rPr>
        <w:t>Группа</w:t>
      </w:r>
      <w:r>
        <w:rPr>
          <w:bCs/>
          <w:iCs/>
        </w:rPr>
        <w:t xml:space="preserve"> </w:t>
      </w:r>
      <w:r>
        <w:rPr>
          <w:bCs/>
          <w:iCs/>
          <w:u w:val="single"/>
        </w:rPr>
        <w:t>101</w:t>
        <w:tab/>
        <w:tab/>
      </w:r>
    </w:p>
    <w:p>
      <w:pPr>
        <w:pStyle w:val="Normal"/>
        <w:tabs>
          <w:tab w:val="clear" w:pos="708"/>
          <w:tab w:val="left" w:pos="2280" w:leader="none"/>
        </w:tabs>
        <w:spacing w:lineRule="auto" w:line="276"/>
        <w:ind w:left="180" w:hanging="0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76"/>
        <w:ind w:left="180" w:hanging="0"/>
        <w:jc w:val="both"/>
        <w:rPr>
          <w:b/>
          <w:b/>
          <w:sz w:val="28"/>
          <w:szCs w:val="28"/>
        </w:rPr>
      </w:pPr>
      <w:r>
        <w:rPr>
          <w:b/>
          <w:bCs/>
          <w:iCs/>
        </w:rPr>
        <w:t>Задачи воспитательной работы на 2015-2016 учебный год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80" w:leader="none"/>
        </w:tabs>
        <w:spacing w:lineRule="auto" w:line="276"/>
        <w:jc w:val="both"/>
        <w:rPr/>
      </w:pPr>
      <w:r>
        <w:rPr>
          <w:szCs w:val="28"/>
        </w:rPr>
        <w:t xml:space="preserve">создание условий для оптимального процесса адаптации обучающихся 101 группы, приобщение их к традициям колледжа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8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создание условий для сплочения обучающихся, развития студенческого самоуправления в групп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80" w:leader="none"/>
        </w:tabs>
        <w:spacing w:lineRule="auto" w:line="276"/>
        <w:jc w:val="both"/>
        <w:rPr>
          <w:szCs w:val="28"/>
        </w:rPr>
      </w:pPr>
      <w:r>
        <w:rPr>
          <w:bCs/>
          <w:iCs/>
        </w:rPr>
        <w:t>формирование навыков общения в новом коллективе с учетом возрастных, национальных, социокультурных особенностей;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8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формирование у студентов группы ответственного отношения к учебе, ответственности за свое поведение, поступки, профилактика  и предупреждение правонарушений.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/>
      </w:pPr>
      <w:r>
        <w:rPr/>
        <w:t xml:space="preserve">Число обучающихся группы на начало учебного года </w:t>
      </w:r>
      <w:r>
        <w:rPr>
          <w:u w:val="single"/>
        </w:rPr>
        <w:t>25</w:t>
        <w:tab/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прибыло _____ ; академический отпуск – </w:t>
      </w:r>
      <w:r>
        <w:rPr>
          <w:u w:val="single"/>
        </w:rPr>
        <w:t>3</w:t>
        <w:tab/>
        <w:tab/>
      </w:r>
      <w:r>
        <w:rPr/>
        <w:t xml:space="preserve">; </w:t>
      </w:r>
    </w:p>
    <w:p>
      <w:pPr>
        <w:pStyle w:val="Normal"/>
        <w:ind w:left="360" w:hanging="386"/>
        <w:jc w:val="both"/>
        <w:rPr/>
      </w:pPr>
      <w:r>
        <w:rPr/>
        <w:t xml:space="preserve">число обучающихся группы на конец  года – </w:t>
      </w:r>
      <w:r>
        <w:rPr>
          <w:u w:val="single"/>
        </w:rPr>
        <w:t>22</w:t>
        <w:tab/>
        <w:tab/>
      </w:r>
    </w:p>
    <w:p>
      <w:pPr>
        <w:pStyle w:val="Normal"/>
        <w:ind w:left="360" w:hanging="386"/>
        <w:jc w:val="both"/>
        <w:rPr/>
      </w:pPr>
      <w:r>
        <w:rPr/>
        <w:t xml:space="preserve">Староста </w:t>
      </w:r>
      <w:r>
        <w:rPr>
          <w:u w:val="single"/>
        </w:rPr>
        <w:t>Воробьева Ирина</w:t>
        <w:tab/>
        <w:tab/>
      </w:r>
      <w:r>
        <w:rPr/>
        <w:t>;</w:t>
      </w:r>
    </w:p>
    <w:p>
      <w:pPr>
        <w:pStyle w:val="Normal"/>
        <w:ind w:left="360" w:hanging="386"/>
        <w:jc w:val="both"/>
        <w:rPr/>
      </w:pPr>
      <w:r>
        <w:rPr/>
        <w:t xml:space="preserve">Неформальный лидер(ы) </w:t>
      </w:r>
      <w:r>
        <w:rPr>
          <w:u w:val="single"/>
        </w:rPr>
        <w:t>Базарбаева Чынара</w:t>
        <w:tab/>
        <w:tab/>
      </w:r>
      <w:r>
        <w:rPr/>
        <w:t>;</w:t>
      </w:r>
    </w:p>
    <w:p>
      <w:pPr>
        <w:pStyle w:val="Normal"/>
        <w:ind w:left="360" w:hanging="386"/>
        <w:jc w:val="both"/>
        <w:rPr/>
      </w:pPr>
      <w:r>
        <w:rPr/>
        <w:t>На какой стадии формирования находится коллектив в группе –</w:t>
      </w:r>
      <w:r>
        <w:rPr>
          <w:u w:val="single"/>
        </w:rPr>
        <w:t xml:space="preserve"> сформировалось несколько микрогрупп, успешно взаимодействующих между собой.</w:t>
        <w:tab/>
        <w:tab/>
        <w:tab/>
        <w:t xml:space="preserve"> </w:t>
      </w:r>
    </w:p>
    <w:p>
      <w:pPr>
        <w:pStyle w:val="Normal"/>
        <w:ind w:left="360" w:hanging="386"/>
        <w:jc w:val="both"/>
        <w:rPr>
          <w:u w:val="single"/>
        </w:rPr>
      </w:pPr>
      <w:r>
        <w:rPr>
          <w:u w:val="single"/>
        </w:rPr>
        <w:t>Группу можно охарактеризовать как дружную, но не сплоченную. Отношения студентов с большинством преподавателей строятся на взаимном уважении и доверии.</w:t>
        <w:tab/>
        <w:tab/>
        <w:t xml:space="preserve"> </w:t>
      </w:r>
    </w:p>
    <w:p>
      <w:pPr>
        <w:pStyle w:val="Normal"/>
        <w:ind w:left="360" w:hanging="386"/>
        <w:jc w:val="both"/>
        <w:rPr/>
      </w:pPr>
      <w:r>
        <w:rPr/>
        <w:t>Наличие традиций</w:t>
      </w:r>
      <w:r>
        <w:rPr>
          <w:u w:val="single"/>
        </w:rPr>
        <w:t xml:space="preserve"> – поздравления с днем рождения.</w:t>
      </w:r>
    </w:p>
    <w:p>
      <w:pPr>
        <w:pStyle w:val="Normal"/>
        <w:ind w:left="360" w:hanging="386"/>
        <w:jc w:val="both"/>
        <w:rPr>
          <w:u w:val="single"/>
        </w:rPr>
      </w:pPr>
      <w:r>
        <w:rPr/>
        <w:t xml:space="preserve">Наличие системы самоуправления в группе – </w:t>
      </w:r>
      <w:r>
        <w:rPr>
          <w:u w:val="single"/>
        </w:rPr>
        <w:t>староста, ответственные за посещаемость и учебную работу, бригадиры.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386"/>
        <w:jc w:val="both"/>
        <w:rPr>
          <w:u w:val="single"/>
        </w:rPr>
      </w:pPr>
      <w:r>
        <w:rPr/>
        <w:t>Проблемы в группе:</w:t>
      </w:r>
      <w:r>
        <w:rPr>
          <w:u w:val="single"/>
        </w:rPr>
        <w:t xml:space="preserve"> опоздания, пропуски занятий без уважительной причины или без подтверждения болезни справкой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2. Участие группы в проектах колледжа, города, </w:t>
      </w:r>
      <w:r>
        <w:rPr/>
        <w:t xml:space="preserve"> и т.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559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ровень (колледж, город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ртнеры проек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ультаты, меропри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ст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15 Творческий марафон «Мир против наркотиков» Акция «Мы за ЗОЖ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19.12.15 г.</w:t>
            </w:r>
            <w:r>
              <w:rPr>
                <w:i/>
              </w:rPr>
              <w:t xml:space="preserve"> </w:t>
            </w:r>
            <w:r>
              <w:rPr/>
              <w:t>Федеральный проект Молодёжного парламента при Государственной Думе РФ «Каждый день горжусь Россией» «Всероссийский тест по истории Отечеств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а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результаты в балла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 курс «Профилактика ВИЧ-инфекции, ИППП, наркомании среди сверстн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Центр профилактики и борьбы со СПИД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ы волонтеров Анти-СПИ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акция «Жить здорово!». 05.06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Центр медицинской профилактики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Классные часы, проведенные в групп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Ц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присутствующи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традициями колледжа, выбор актива групп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обучающихся с Уставом колледжа,  правилами внутреннего распорядка и техники безопасности, традициями коллед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торожно, грипп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сти до студентов информацию о необходимости строго соблюдения гигиены и санитарного режима в учреждении с целью профилактики заболев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ви без ошибо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сти до студентов  информацию о необходимости участия в социально-психологическом тестировании, направленном на раннее выявление незаконного потребления наркотических средств и психотропных вещест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й день толерантност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толерантности в целях профилактики экстремизма в молодежной сред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сполнении требований пожарной безопасности, об обеспечении безопасности жизни при проведении свободного времени. </w:t>
            </w:r>
          </w:p>
          <w:p>
            <w:pPr>
              <w:pStyle w:val="Normal"/>
              <w:jc w:val="both"/>
              <w:rPr/>
            </w:pPr>
            <w:r>
              <w:rPr/>
              <w:t>О предварительных итогах успеваемости по результатам I семест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сти до студентов информацию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необходимости строгого соблюдения требований пожарной безопасности в быту, особенно во время предстоящих каникул, о правилах поведения в экстремальных ситуациях (пожар, наводнение, заблудился в лесу), об оказании первой помощи при чрезвычайных ситуация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необходимости отработок пропущенных учебных занятий и контрольных точек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необходимости бережного и экономного отношения к имуществу и расходным материалам колледжа; правилах поведения на территории, в учебных кабинетах и санитарно-гигиенических комнатах колледж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сти до студентов информацию о необходимости бережного и экономного отношения к имуществу и расходным материалам колледжа; правилах поведения на территории, в учебных кабинетах и санитарно-гигиенических комнатах колледж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правилах поведения во время массовых мероприятий, о безопасном передвижении по городу и территории колледжа, об исполнении требований пожарной безопасности, об обеспечении безопасности жизни в свободное врем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сти до студентов информацию о необходимости строгого соблюдения требований пожарной безопасности в быту, об оказании первой помощи при чрезвычайных ситуациях, о необходимости соблюдения мер личной безопасности в транспорте и общественных мест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Кодексом корпоративной этики работников и студентов БУ «Нижневартовский медицинский колледж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сти до студентов информацию о необходимости строгого соблюдения требований Кодекса корпоративной этики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зднование второй годовщины присоединения Республики Крым к РФ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сти до студентов информацию об истории воссоединения Крыма с Росси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тремизму «нет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сти до студентов информацию о механизмах вербовочной работы эмиссаров экстремистских и террористических организаций и приемах, используемых ими в целях манипуляции созна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урок «Семья и Отечество в моей жизни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сти до студентов информацию о том, что семья была и остаётся безусловной непреходящей ценностью, основой любого общества, именно семья является местом первоначального формирования отношения ребёнка к своему Отечест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необходимости повышения культуры реч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сти до студентов информацию о том, что публичное произнесение нецензурной брани приравнивается к мелкому хулиганству, ответственность за которое предусматривается статьей 20.1 Кодекса РФ и влечет наложение денежного штрафа или административный арест на срок до 15 су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Реализация плана воспитательной работы по направлениям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8"/>
        <w:gridCol w:w="2977"/>
        <w:gridCol w:w="15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пра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Цель (задач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% достижения цели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адаптации студентов-первокурсник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оциологический анализ группы в целях планирования мероприятий по социальной адаптации студенто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Создание условий для оптимального процесса адаптации обучающихся группы, их сплочения, формирования студенческого самоуправления в групп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Анкетирование обучающихся 101 группы с целью выявления их интересов, способностей и творческой активност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Ознакомление студентов с Уставом, правилами внутреннего распорядка колледжа, Кодексом корпоративной этик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Заполнение социального паспорта групп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«Школа студенческого актива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Проведение индивидуальных бесед с обучающимися, в целях разрешения возникающих проблем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Тестирование по вопросам требований пожарной безопасности и формированию у них навыков поведения в чрезвычайных ситуациях, безопасного поведения в свободное врем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защита студент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студ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бор и подготовка документов для оформления социальной стипендии студентам из малообеспеченных семей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1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дготовка ходатайств на оказание материальной помощи малоимущим студента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ветственности у студентов группы за свое поведение, поступки, профилактика правонаруше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рмирование ответственного отношения к учеб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Своевременный контроль за посещаемостью и успеваемостью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>
          <w:trHeight w:val="12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роведение индивидуальных бесед с обучающимися в целях предупреждения правонарушен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е воспитание и профилактика экстремизма в молодежной сред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студентов чувства национального единения, ответственности за свои поступки; бережного отношения к историческому наследию и культурным традициям народов многонациональной России, с учетом социальных, культурных, межэтнических и межконфессиональных различ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готовка и участие в ежегодном фестивале национальных культур «Мы – единый народ»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флешмоб «Террору – нет!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лассный час «Экстремизму «нет»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отическо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студентов чувства патриотизма, гордости за свою многонациональную Родин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у обучающихся общественной активности, самостоятельности, инициативы и творчеств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Участие во</w:t>
            </w:r>
            <w:r>
              <w:rPr>
                <w:b/>
              </w:rPr>
              <w:t xml:space="preserve"> </w:t>
            </w:r>
            <w:r>
              <w:rPr/>
              <w:t xml:space="preserve">Всероссийском тестировании по истории Отечества «Каждый день горжусь Россией»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лассный час и участие в митинге, посвященных 2-й годовщине воссоединения Крыма с Россие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мотр строя и песн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раздничное шествие, в честь 71-й годовщины Победы советского народа в Великой Отечественной войн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Единый урок «Семья и Отечество в моей жизни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мотивации к будущей профессиональной деятельности и профессиональному развитию </w:t>
            </w:r>
          </w:p>
          <w:p>
            <w:pPr>
              <w:pStyle w:val="Normal"/>
              <w:jc w:val="both"/>
              <w:rPr/>
            </w:pPr>
            <w:r>
              <w:rPr/>
              <w:t>(Воспитание интереса к  избранной профессии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понимания студентом сущности и социальной значимости своей будущей профессии. </w:t>
            </w:r>
          </w:p>
          <w:p>
            <w:pPr>
              <w:pStyle w:val="Normal"/>
              <w:jc w:val="both"/>
              <w:rPr/>
            </w:pPr>
            <w:r>
              <w:rPr/>
              <w:t>Развитие самостоятельности в определении задач профессионального и личностного развития, стремления к самообразованию и саморазвит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частие в «Посвящении в студенты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онкурс профмастерства, посвященный Дню медицинской сестр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ориентационное мероприятие «День открытых дверей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Смотр студенческих работ «Моя профессия – мой выбор»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дорового образа жизни и экологической культур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птимальных условий для реализации желания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Туристический сл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Легкоатлетическая акция «Кросс нации - 2015 г.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 Ярмарка «Дары осени для здоровья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ческая НПК «Твое здоровье в твоих руках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Физкультурно-спортивное мероприятие «День здоровья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льтурно-массовая рабо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здание условий для сплочения обучающихся группы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и повышение культуры общения и культуры поведения обучаю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Торжественная линейка «День знаний» 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</w:tr>
      <w:tr>
        <w:trPr>
          <w:trHeight w:val="5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Новогодний утренник для детей сотрудников и студен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Классный час «Повышение культуры речи»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вместно с родителями, условий для оптимального процесса адаптации обучающихся групп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Информирование родителей об успеваемости  студен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>
          <w:trHeight w:val="8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/>
              <w:t xml:space="preserve">Индивидуальные беседы с родителями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Участие в мероприятиях колледжа, города, округ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17"/>
        <w:gridCol w:w="1559"/>
        <w:gridCol w:w="1560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ровень (</w:t>
            </w:r>
            <w:r>
              <w:rPr/>
              <w:t>колледж</w:t>
            </w:r>
            <w:r>
              <w:rPr>
                <w:i/>
              </w:rPr>
              <w:t>, город, округ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рганизаторы конкурса,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ультаты учас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9.2015 г. флешмоб «Террору – нет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ристический слет 05.09.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команда)</w:t>
            </w:r>
          </w:p>
          <w:p>
            <w:pPr>
              <w:pStyle w:val="Normal"/>
              <w:jc w:val="center"/>
              <w:rPr/>
            </w:pPr>
            <w:r>
              <w:rPr/>
              <w:t>12 (поддерж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2015 г. Ярмарка «Дары осени для здоров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атлетическая акция «Кросс нации - 2015 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ности участник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.10.2015 г. Встреча с детьми репрессированных «Истоки памя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1.2015 Фестиваль «Мы – единый на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конкурсе национальных блюд</w:t>
            </w:r>
          </w:p>
          <w:p>
            <w:pPr>
              <w:pStyle w:val="Normal"/>
              <w:jc w:val="both"/>
              <w:rPr/>
            </w:pPr>
            <w:r>
              <w:rPr/>
              <w:t>Диплом за 2 место</w:t>
            </w:r>
          </w:p>
          <w:p>
            <w:pPr>
              <w:pStyle w:val="Normal"/>
              <w:jc w:val="both"/>
              <w:rPr/>
            </w:pPr>
            <w:r>
              <w:rPr/>
              <w:t>Грамота за 3 место в конкурсе «Национальное творчест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енческая НПК «Твое здоровье в твоих руках» 27.1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ы участ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битуриент 2015 - 201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Школа студенческого акти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ы участ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спортивное мероприятие «День здоров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команда)</w:t>
            </w:r>
          </w:p>
          <w:p>
            <w:pPr>
              <w:pStyle w:val="Normal"/>
              <w:jc w:val="center"/>
              <w:rPr/>
            </w:pPr>
            <w:r>
              <w:rPr/>
              <w:t>14 (</w:t>
            </w:r>
            <w:r>
              <w:rPr>
                <w:sz w:val="22"/>
              </w:rPr>
              <w:t>болельщи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енство колледжа по стрельбе из пневматической вин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за участ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, посвященный 2-й годовщине воссоединения Крыма с Росси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ая НПК «Югра: вчера, сегодня, завтр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гионский политехнический колле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ориентационное мероприятие «День открытых двер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Межрегиональная музейная Интернет-конференция «Связь времен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Музей Природы и Человека" ХМАО-Ю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ы победителей 2 и 3 степ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 строя и песни, посвящённый 71-й годовщине Победе в В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 место в номинации «Лучшая форм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Благодарность </w:t>
            </w:r>
            <w:r>
              <w:rPr/>
              <w:t>за участ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здничное шествие в честь Дня Побе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 профмастерства, посвященный Дню медицинской сест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команда)</w:t>
            </w:r>
          </w:p>
          <w:p>
            <w:pPr>
              <w:pStyle w:val="Normal"/>
              <w:jc w:val="center"/>
              <w:rPr/>
            </w:pPr>
            <w:r>
              <w:rPr/>
              <w:t>10 (поддерж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отр студенческих работ «Моя профессия – мой выбор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й 1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редварительного голос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ия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ственное письмо от партии «Единая Россия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здничное шествие студентов, приуроченное к празднованию Дня Росс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8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5. Работа с обучающимися «группы риска»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left" w:pos="1418" w:leader="none"/>
        </w:tabs>
        <w:spacing w:lineRule="auto" w:line="360"/>
        <w:ind w:left="502" w:hanging="682"/>
        <w:jc w:val="both"/>
        <w:rPr/>
      </w:pPr>
      <w:r>
        <w:rPr/>
        <w:t xml:space="preserve">проведено индивидуальных бесед с обучающимися: </w:t>
      </w:r>
      <w:r>
        <w:rPr>
          <w:u w:val="single"/>
        </w:rPr>
        <w:t>20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22"/>
        <w:gridCol w:w="3097"/>
        <w:gridCol w:w="3226"/>
      </w:tblGrid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а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Ф И обучающегос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роблем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Результат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.09.2015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Гаврюшин Александр 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пуски учебных занятий по физкультуре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работка пропущенных занятий в форме реферата, предоставление справки об освобождении от занятий.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9.10.2015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Гаврюшин Александр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удовлетворительные отметки по дисциплинам «Анатомия» и «Гигиена человека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овышение успеваемости по данным дисциплинам 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.09.2015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Джалилова Низима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ропуски учебных занятий без уважительной причин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уски отработала.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3.11.2015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Джалилова Низима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уски занятий без уважительной причины, низкая успеваемость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квидация задолженности.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1.12.2015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Джалилова Низима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бходимость пересдачи контрольных точек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работка задолженностей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9.09.2015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Заирбекова Убайдат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уски учебных занятий без уважительной причин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доставление документов, подтверждающих причины пропусков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3.11.2015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Заирбекова Убайдат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ьшое количество пропусков учебных заняти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успеваемость по многим дисциплинам из-за пропусков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1.12.2015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Заирбекова Убайдат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бходимость пересдачи контрольных точек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астичная отработка задолженностей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9.02.2016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Заирбекова Убайдат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здания, пропуски занятий без уважительной причин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усков нет, опоздания еще случаются.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5.04.2016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Заирбекова Убайдат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астившиеся опоздания, необходимость пересдачи задолженности по «Биоэтике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вышение успеваемости.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8.10.2015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ясова Анастасия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уски учебных занятий без уважительной причин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уски продолжаются, но значительно реже.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9.02.2016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ясова Анастасия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здания, пропуски занятий без уважительной причин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астичная отработка пропущенных учебных занятий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5.04.2016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ясова Анастасия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здания, пропуски занятий без уважительной причин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работка задолженностей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7.09.2015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люсарева Анастасия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уски учебных занятий без уважительной причин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уски продолжаются, но значительно реже.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2.11.2015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люсарева Анастасия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здания, пропуски занятий без уважительной причин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астичная отработка пропущенных учебных занятий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8.12.2015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люсарева Анастасия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уски учебных занятий без уважительной причин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уски продолжаются, но значительно реже.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9.02.2016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люсарева Анастасия 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здания, пропуски занятий без уважительной причин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астичная отработка пропущенных учебных занятий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5.04.2016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люсарева Анастасия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оздания, пропуски занятий без уважительной причин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Неуспеваемость по некоторым дисциплинам из-за пропусков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2.06.2016 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Федорова Светлана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уски учебных занятий без уважительной причин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успеваемость по некоторым дисциплинам из-за пропуск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Работа с родителями:</w:t>
      </w:r>
    </w:p>
    <w:p>
      <w:pPr>
        <w:pStyle w:val="Normal"/>
        <w:numPr>
          <w:ilvl w:val="1"/>
          <w:numId w:val="22"/>
        </w:numPr>
        <w:spacing w:lineRule="auto" w:line="276"/>
        <w:jc w:val="both"/>
        <w:rPr/>
      </w:pPr>
      <w:r>
        <w:rPr/>
        <w:t xml:space="preserve">проведено родительских собраний – </w:t>
      </w:r>
      <w:r>
        <w:rPr>
          <w:u w:val="single"/>
        </w:rPr>
        <w:t>2</w:t>
        <w:tab/>
      </w:r>
      <w:r>
        <w:rPr/>
        <w:t>;</w:t>
      </w:r>
    </w:p>
    <w:p>
      <w:pPr>
        <w:pStyle w:val="Normal"/>
        <w:numPr>
          <w:ilvl w:val="1"/>
          <w:numId w:val="22"/>
        </w:numPr>
        <w:spacing w:lineRule="auto" w:line="276"/>
        <w:jc w:val="both"/>
        <w:rPr/>
      </w:pPr>
      <w:r>
        <w:rPr/>
        <w:t xml:space="preserve">проведено индивидуальных бесед с родителями – </w:t>
      </w:r>
      <w:r>
        <w:rPr>
          <w:u w:val="single"/>
        </w:rPr>
        <w:t>12</w:t>
        <w:tab/>
      </w:r>
    </w:p>
    <w:p>
      <w:pPr>
        <w:pStyle w:val="Normal"/>
        <w:numPr>
          <w:ilvl w:val="1"/>
          <w:numId w:val="22"/>
        </w:numPr>
        <w:spacing w:lineRule="auto" w:line="276"/>
        <w:jc w:val="both"/>
        <w:rPr/>
      </w:pPr>
      <w:r>
        <w:rPr/>
        <w:t xml:space="preserve">проведено индивидуальных встреч с родителями – </w:t>
      </w:r>
      <w:r>
        <w:rPr>
          <w:u w:val="single"/>
        </w:rPr>
        <w:t>4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853"/>
        <w:gridCol w:w="3780"/>
        <w:gridCol w:w="2414"/>
      </w:tblGrid>
      <w:tr>
        <w:trPr>
          <w:trHeight w:val="7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 И род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блем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>
          <w:trHeight w:val="21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.2015 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рмолович Надежда Александ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здание к началу учебного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задолженности.</w:t>
            </w:r>
          </w:p>
        </w:tc>
      </w:tr>
      <w:tr>
        <w:trPr>
          <w:trHeight w:val="21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015 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ичук Еле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уски учебных занятий без уважительной причины, несоблюдение правил внутреннего распорядк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 академический отпуск</w:t>
            </w:r>
          </w:p>
        </w:tc>
      </w:tr>
      <w:tr>
        <w:trPr>
          <w:trHeight w:val="21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.2015 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сланбекова Наида Имангаджи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уски учебных занятий без уважительной причин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кументов, подтверждающих причины пропусков</w:t>
            </w:r>
          </w:p>
        </w:tc>
      </w:tr>
      <w:tr>
        <w:trPr>
          <w:trHeight w:val="21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8.10.2015 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ясова Надежд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уски учебных занятий без уважительной причин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уски продолжаются, но значительно реже.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ведено совместных дел родителей и обучающихся </w:t>
      </w:r>
      <w:r>
        <w:rPr>
          <w:u w:val="single"/>
        </w:rPr>
        <w:t>1</w:t>
        <w:tab/>
        <w:t xml:space="preserve"> </w:t>
      </w:r>
      <w:r>
        <w:rPr/>
        <w:t>; (указать при наличи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ещено несовершеннолетних обучающихся, входящих в «группу риска»:______</w:t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/>
      </w:pPr>
      <w:r>
        <w:rPr>
          <w:b/>
        </w:rPr>
        <w:t>7. Достижения</w:t>
      </w:r>
      <w:r>
        <w:rPr/>
        <w:t xml:space="preserve"> обучаю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2410"/>
        <w:gridCol w:w="19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амилия студе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курс, сорев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рганизаторы, уровень (</w:t>
            </w:r>
            <w:r>
              <w:rPr/>
              <w:t>колледж, город,</w:t>
            </w:r>
            <w:r>
              <w:rPr>
                <w:i/>
              </w:rPr>
              <w:t xml:space="preserve"> округ и т.д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зультаты участ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басова Диа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й конкурс IT-проектов «Мы живем в России!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У ХМАО-Югры «Нижневартовский социально-гуманитарный колледж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победителя III степен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рбаева Чына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Всероссийский дистанционный конкурс с международным участием «Лучший предметный кроссворд» 21.04.2016 г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Чемпионат «Школьной волейбольной лиги»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Сообщество «Профобразовани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Федерация волейбола г. Нижневартовс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 xml:space="preserve">Диплом победител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 xml:space="preserve">Диплом за участие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обьева Ирин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Городская Спартакиада по баскетболу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 Межрегиональная музейная Интернет-конференция «Связь време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</w:rPr>
              <w:t>Управление по физической культуре и спорту администрации г. Нижневартовска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Окру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Грамота за 2 мес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Диплом победителя </w:t>
            </w:r>
            <w:r>
              <w:rPr>
                <w:lang w:val="en-US"/>
              </w:rPr>
              <w:t>II</w:t>
            </w:r>
            <w:r>
              <w:rPr/>
              <w:t xml:space="preserve"> степен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б Мари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  <w:tab/>
              <w:t>Региональная НПК «Югра: вчера, сегодня, завтра»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 xml:space="preserve">V Межрегиональная музейная Интернет-конференция «Связь време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Сертификат участник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иплом победителя III степен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рбекова Убайда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 профмастерства, посвященный Дню медсестр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 за лучший видеороли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бова Сами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сероссийский дистанционный конкурс с международным участием «Лучший реферат»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кружной конкурс IT-проектов «Мы живем в России!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Всероссийский портал «Профобразование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БУ ХМАО-Югры «Нижневартовский социально-гуманитарный колледж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Диплом 1 степе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Диплом победителя III степен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шова Татья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 Межрегиональная музейная Интернет-конференция «Связь времен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победителя III степен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хановская Анастас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пионат «Школьной волейбольной ли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ция волейбола г. Нижневартовс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за участ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джанова Гулш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Городская Спартакиада по волейболу </w:t>
            </w:r>
          </w:p>
          <w:p>
            <w:pPr>
              <w:pStyle w:val="Normal"/>
              <w:jc w:val="both"/>
              <w:rPr/>
            </w:pPr>
            <w:r>
              <w:rPr/>
              <w:t>2. Чемпионат «Школьной волейбольной лиги»</w:t>
            </w:r>
          </w:p>
          <w:p>
            <w:pPr>
              <w:pStyle w:val="Normal"/>
              <w:jc w:val="both"/>
              <w:rPr/>
            </w:pPr>
            <w:r>
              <w:rPr/>
              <w:t>3. Окружной конкурс IT-проектов «Мы живем в России!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ция волейбола г. Нижневартовска</w:t>
            </w:r>
          </w:p>
          <w:p>
            <w:pPr>
              <w:pStyle w:val="Normal"/>
              <w:jc w:val="both"/>
              <w:rPr/>
            </w:pPr>
            <w:r>
              <w:rPr/>
              <w:t>3. БУ ХМАО-Югры «</w:t>
            </w:r>
            <w:r>
              <w:rPr>
                <w:sz w:val="22"/>
              </w:rPr>
              <w:t>Нижневартовский социально-гуманитарный колледж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Грамота за 2 мест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иплом за участи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иплом победителя III степен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ысбеков Аслан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атлетический кросс «Золотая осен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ледж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а за 2 место</w:t>
            </w:r>
          </w:p>
        </w:tc>
      </w:tr>
    </w:tbl>
    <w:p>
      <w:pPr>
        <w:pStyle w:val="Normal"/>
        <w:tabs>
          <w:tab w:val="clear" w:pos="708"/>
          <w:tab w:val="left" w:pos="442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/>
      </w:pPr>
      <w:r>
        <w:rPr>
          <w:b/>
          <w:iCs/>
        </w:rPr>
        <w:t>8</w:t>
      </w:r>
      <w:r>
        <w:rPr/>
        <w:t>. Повышение квалификации классного руководител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4116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/>
            </w:pPr>
            <w:r>
              <w:rPr>
                <w:bCs/>
                <w:i/>
              </w:rPr>
              <w:t>Методическая работа (участие в семинарах, конкурсах, выступление на МО и т.д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Инициативы и инновации в работе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both"/>
              <w:rPr>
                <w:iCs/>
              </w:rPr>
            </w:pPr>
            <w:r>
              <w:rPr>
                <w:iCs/>
              </w:rPr>
              <w:t>Выступление на заседании МО классных руководителей «Работа классного руководителя по развитию познавательных интересов обучающихся»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еминар «Современные методы работы с детьми по предупреждению чрезвычайных происшествий» 31.03.2016 г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both"/>
              <w:rPr>
                <w:iCs/>
              </w:rPr>
            </w:pPr>
            <w:r>
              <w:rPr>
                <w:iCs/>
              </w:rPr>
              <w:t>V Межрегиональная музейная Интернет-конференция «Связь времен» – публикация статьи «Сценарий празднования Дня Победы»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убликация на сайте infourok.ru методической разработки «Организация исследовательской работы обучающихся» (презентация).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442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/>
      </w:pPr>
      <w:r>
        <w:rPr>
          <w:b/>
          <w:i/>
        </w:rPr>
        <w:t>9</w:t>
      </w:r>
      <w:r>
        <w:rPr/>
        <w:t>. Анализ работы классных руководителей, реализующих воспитательные программы, проек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52"/>
        <w:gridCol w:w="2544"/>
        <w:gridCol w:w="2405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азв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частники, кол-в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омежуточные итоги реализац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иложение (фото-отчёт, презентация, справка и т.д.)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44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b/>
          <w:b/>
          <w:i/>
          <w:i/>
        </w:rPr>
      </w:pPr>
      <w:r>
        <w:rPr>
          <w:b/>
          <w:i/>
        </w:rPr>
        <w:t>Краткая характеристика реализации воспитательного плана исходя из задач (3-5 предложений):</w:t>
      </w:r>
    </w:p>
    <w:p>
      <w:pPr>
        <w:pStyle w:val="Normal"/>
        <w:tabs>
          <w:tab w:val="clear" w:pos="708"/>
          <w:tab w:val="left" w:pos="442" w:leader="none"/>
        </w:tabs>
        <w:jc w:val="both"/>
        <w:rPr/>
      </w:pPr>
      <w:r>
        <w:rPr/>
        <w:tab/>
        <w:t>Группа в течение года прошла стадию адаптации. Определен актив группы: староста, заместитель старосты; культурно-массовый сектор; учебный сектор. В группе выделились неформальные лидеры, способные вовлечь группу в общественную жизнь колледжа. В течение года у большинства студентов проявились коммуникативные способности, способности к обучению, самоорганизации, творчеству.</w:t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b/>
          <w:b/>
          <w:i/>
          <w:i/>
        </w:rPr>
      </w:pPr>
      <w:r>
        <w:rPr>
          <w:b/>
          <w:i/>
        </w:rPr>
        <w:t>Цели (задачи) воспитательной работы на 2016-2017 учебный год (исходя из данных анализа, на основании педагогического наблюдения и т.д.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42" w:leader="none"/>
        </w:tabs>
        <w:jc w:val="both"/>
        <w:rPr/>
      </w:pPr>
      <w:r>
        <w:rPr/>
        <w:t>Развитие студенческого самоуправления в групп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42" w:leader="none"/>
        </w:tabs>
        <w:jc w:val="both"/>
        <w:rPr/>
      </w:pPr>
      <w:r>
        <w:rPr/>
        <w:t>С целью успешного овладения общими компетенциями, создать условия для формирования у обучающихся общественной активности, самостоятельности, инициативы и творчества, в том числе через участие в общественной жизни колледж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42" w:leader="none"/>
        </w:tabs>
        <w:jc w:val="both"/>
        <w:rPr/>
      </w:pPr>
      <w:r>
        <w:rPr/>
        <w:t>Сплочение группы посредством вовлечения в коллективные творческие мероприят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42" w:leader="none"/>
        </w:tabs>
        <w:jc w:val="both"/>
        <w:rPr/>
      </w:pPr>
      <w:r>
        <w:rPr/>
        <w:t>Развитие и повышение культуры общения и общей культуры обучающихс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42" w:leader="none"/>
        </w:tabs>
        <w:jc w:val="both"/>
        <w:rPr/>
      </w:pPr>
      <w:r>
        <w:rPr/>
        <w:t>Мотивация на здоровый образ жизни, к занятиям физической культурой и спортом, достижение жизненных и профессиональных целей.</w:t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Классный руководитель: _____________________      ( </w:t>
      </w:r>
      <w:r>
        <w:rPr>
          <w:b/>
          <w:i/>
          <w:u w:val="single"/>
        </w:rPr>
        <w:t>С.Н. Решетникова</w:t>
      </w:r>
      <w:r>
        <w:rPr>
          <w:b/>
          <w:i/>
        </w:rPr>
        <w:t xml:space="preserve"> )</w:t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8:25:00Z</dcterms:created>
  <dc:creator>SAMSUNG</dc:creator>
  <dc:description/>
  <cp:keywords/>
  <dc:language>en-US</dc:language>
  <cp:lastModifiedBy>usernmk</cp:lastModifiedBy>
  <cp:lastPrinted>2016-06-15T09:44:00Z</cp:lastPrinted>
  <dcterms:modified xsi:type="dcterms:W3CDTF">2016-06-21T04:30:00Z</dcterms:modified>
  <cp:revision>234</cp:revision>
  <dc:subject/>
  <dc:title/>
</cp:coreProperties>
</file>