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КОУ «Дзержинский санаторный детский дом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 xml:space="preserve">              </w:t>
      </w:r>
      <w:r>
        <w:rPr>
          <w:b/>
          <w:sz w:val="28"/>
          <w:szCs w:val="28"/>
        </w:rPr>
        <w:t>КОНСПЕКТ  ЗАНЯТ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ТЕМА: «</w:t>
      </w:r>
      <w:r>
        <w:rPr>
          <w:b/>
          <w:sz w:val="44"/>
          <w:szCs w:val="44"/>
        </w:rPr>
        <w:t xml:space="preserve"> РОДСТВЕННЫЕ И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>ОДНОКОРЕННЫЕ СЛОВА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</w:t>
      </w:r>
      <w:r>
        <w:rPr>
          <w:b/>
        </w:rPr>
        <w:t xml:space="preserve">УЧИТЕЛЬ-ЛОГОПЕД     ЕРЫШЕВА ОЛЬГА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НИКОЛАЕВНА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г. Дзержинск, 2016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креплять понятия о родственных  и однокоренных словах и корне как значимой части слов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должать учить нахождению родственных слов (на основе двух основных признаков) и выделению общей части слов (корня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чить выделять «лишнее слово в ряду предложенных и аргументировать сво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ширять активный и пассивный словарь(за счёт родственных и однокоренных слов), связную реч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мысловую и образную памя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имулировать творческое воображение, формировать гибкость мыслительных процессов (при анализе языкового материал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итывать интерес к родному языку, любознательнос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ормировать творческую активность, навыки культуры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те на вопрос одним словом. Найдите в вопросе слово, родственное ответу.</w:t>
      </w:r>
    </w:p>
    <w:p>
      <w:pPr>
        <w:pStyle w:val="Normal"/>
        <w:rPr/>
      </w:pPr>
      <w:r>
        <w:rPr>
          <w:sz w:val="28"/>
          <w:szCs w:val="28"/>
        </w:rPr>
        <w:t>- Кто летает на самолете и управляет 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лавает на морских корабл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работает на зав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охраняет границы нашей Род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работает на тракт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одает игрушки в мага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зья! Наша задача такова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ь всем, как построены сло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х морфемы составляю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роль в словах они игра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ё на свете из чего-то состоит: лес – из деревьев, облака из множества водяных капель. А слова сделаны из своего «строительного материала». «СТРОИТЕЛЬНЫЕ БЛОКИ» ДЛЯ СЛОВА называются МОРФЕМАМИ. Их четыре. Назовите известные вам морф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гадать кроссворд: 1</w:t>
      </w:r>
      <w:r>
        <w:rPr>
          <w:b/>
          <w:sz w:val="28"/>
          <w:szCs w:val="28"/>
        </w:rPr>
        <w:t>. изменяемая часть слова. 2.часть слова, которая находится перед корнем и служит для образования новых слов. 3. часть слова, которая находитсяпосле корня и служит для образования новых слов. 4. главная значимая часть слова, в которой заключено общее значение всех однокоренных с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конверт и прочитайте о каких словах мы будем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А, КОТОРЫЕ БЛИЗКИ ПО СМЫСЛУ  И  ИМЕЮТ ОБЩУЮ ЧАСТЬ, НАЗЫВАЮТСЯ РОДСТВЕН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будем говорить о самой главной морфеме – это корень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ь слова – главная, значим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ственные связи дарят корню вл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ясни умело линию родства –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днокоренные подбери сло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отправимся в «Путешествие по родственным слов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ы к путешествию? тогда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ая </w:t>
      </w:r>
      <w:r>
        <w:rPr>
          <w:b/>
          <w:sz w:val="28"/>
          <w:szCs w:val="28"/>
        </w:rPr>
        <w:t>станция «НАБЛЮДАЙ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, как родные, похожи чуть-ч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сли поставить их в ря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много послушать и вдуматься в суть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об одном говор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оске стихотворение: Прочитать каждому по стр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-ска, л-сонька, л-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каких живешь л-с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– сий хвост замёл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-сичка? Видел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есть ли в предложениях родствен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авьте пропущенные буквы и выделите корень в эти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, близкое по звучанию, не является родств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над основной целью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-моему, корень ЛЕС рассердился, он не хочет без родственников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плакат с текст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корень ЛЕС искать своих родственников. Вышел на лесную тропинку. Красиво в лесу летом! Цветут цветы, птицы поют замечательные песни. Перешел он через руче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ел до озера и увидел лесника. Лесник обходил свои владения. Подошел корень ЛЕС к лесничему, поздоровался с ним и спросил, где ему родственников иск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е поможете ли вы найти корню ЛЕС родственные слова? Выпишите их в тетрадь. ЛЕСНУЮ, ЛЕСУ, ЛЕСНИКА, ЛЕСНИ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общую часть родственных слов. Как она называе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, как и у кустов, Корень слова есть у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его в словах найдите, Аккуратно выдел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Отгадывание ребуса: Смор1а. Логопед. Какое слово зашифровано на доске? (Смородина, картинка) Ознакомление со словарным словом и его написанием на эмоционально-образной основ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роизойдет со словом смородина, если убрать его первый слог? (Получится слово РОДИНА) Послушайте стихотворение и назовите какие слова в тексте стихотворения звучат похоже на слово РОДИНА?(РОДИНА – РОДНАЯ, РОДНЯ, РОДСТВЕННИ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ли скажут слово РОДИН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зу в памяти встаё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ый дом, РОДНАЯ улиц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лстый тополь у воро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я РОДНЯ моя любимая,</w:t>
      </w:r>
    </w:p>
    <w:p>
      <w:pPr>
        <w:pStyle w:val="Normal"/>
        <w:rPr/>
      </w:pPr>
      <w:r>
        <w:rPr>
          <w:b/>
          <w:i/>
          <w:sz w:val="28"/>
          <w:szCs w:val="28"/>
        </w:rPr>
        <w:t>РОДСТВЕННИКИ здесь и там</w:t>
      </w:r>
      <w:r>
        <w:rPr>
          <w:i/>
          <w:sz w:val="28"/>
          <w:szCs w:val="28"/>
        </w:rPr>
        <w:t>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НА бывает разная, но у всех она од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лова в тексте стихотворения звучат похоже на слово РОДИНА?(РОДИНА – РОДНАЯ, РОДНЯ, РОДСТВЕННИ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расположим эти слова на нашем «ЧУДО – ДЕРЕВ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вы видите «чудо-дерево» из необычного словесного сада, а мы с вами, работая дружно, сможем «посадить» и «вырастить» ещё много разных «чудо-деревьев» с листьями – однокоренными сло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айте стихотворение . Запомните и назовите близкие по смыслу слова. Расположите их на дереве. Как растут сло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-то много лет назад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садили странный </w:t>
      </w:r>
      <w:r>
        <w:rPr>
          <w:b/>
          <w:sz w:val="28"/>
          <w:szCs w:val="28"/>
        </w:rPr>
        <w:t>с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был сад фруктовым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он только слов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лово, словно корен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статься стало вскор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лоды нам принесло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о много нов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от из сад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ам</w:t>
      </w:r>
      <w:r>
        <w:rPr>
          <w:b/>
          <w:sz w:val="28"/>
          <w:szCs w:val="28"/>
        </w:rPr>
        <w:t xml:space="preserve"> рассада</w:t>
      </w:r>
      <w:r>
        <w:rPr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т ещё </w:t>
      </w:r>
      <w:r>
        <w:rPr>
          <w:b/>
          <w:sz w:val="28"/>
          <w:szCs w:val="28"/>
        </w:rPr>
        <w:t>посадк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рядо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от </w:t>
      </w:r>
      <w:r>
        <w:rPr>
          <w:b/>
          <w:sz w:val="28"/>
          <w:szCs w:val="28"/>
        </w:rPr>
        <w:t>садовод,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 ним </w:t>
      </w:r>
      <w:r>
        <w:rPr>
          <w:b/>
          <w:sz w:val="28"/>
          <w:szCs w:val="28"/>
        </w:rPr>
        <w:t>садовник</w:t>
      </w:r>
      <w:r>
        <w:rPr>
          <w:i/>
          <w:sz w:val="28"/>
          <w:szCs w:val="28"/>
        </w:rPr>
        <w:t xml:space="preserve"> и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интерес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лять в саду словесном. Запишите однокоренные слова  на вашем «ЧУДО- ДЕРЕВЕ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олодцы! Отправляемся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ВСПОМИН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есь нам приготовили вот та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и подчеркни общую часть в каждой группе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 карточкам с рисунком. Записать слова и подчеркнуть кор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м путешествие. Следующая станция «УЗНАВАЙКА»</w:t>
      </w:r>
    </w:p>
    <w:p>
      <w:pPr>
        <w:pStyle w:val="Normal"/>
        <w:rPr/>
      </w:pPr>
      <w:r>
        <w:rPr>
          <w:sz w:val="28"/>
          <w:szCs w:val="28"/>
        </w:rPr>
        <w:t>Рассказ «РОДСТВЕННИКИ» ЛОГОПЕД показывает детям рисунок и читает рассказ</w:t>
      </w:r>
      <w:r>
        <w:rPr>
          <w:b/>
          <w:i/>
          <w:sz w:val="28"/>
          <w:szCs w:val="28"/>
          <w:u w:val="single"/>
        </w:rPr>
        <w:t xml:space="preserve">    ЛОГОПЕД. Показываент детям рисунок и читает рассказ «РОДСТВЕННИК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 КТО ТАК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 – ГУСЬ, ЭТО – ГУСЫНЯ, ЭТО – НАШИ ГУСЯТА. А ТЫ К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- А Я ВАША ТЕТЯ ГУСЕН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ли Гусеница? Почему её нельзя принять в эту семью родственных с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детей в умении выделять из ряда родственных слов лишне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Закройте глаза и прослушайте несколько слов. Затем назовите одно слово, которое не подходит ко всем осталь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КА, БУЛОЧКА, БУЛОЧНИК, ХЛЕБ, БУЛО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, КОТИК, КАТОК, КОТИЩЕ, 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м задание по карточкам. НАЙДИ НЕРОДСТВЕ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и ли эти слова по значению.(Да, похожи). Придумайте предложение с «заблудившимися» словами. Какой вывод можно сделать об исключенных вами словах?</w:t>
      </w:r>
    </w:p>
    <w:p>
      <w:pPr>
        <w:pStyle w:val="Normal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Эти слова, хотя и являются близкими по значению, не являются родственными, имеют другой корень, не похожий на корень родственных слов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ОГОПЕД: На какие принципы нужно полагаться при нахождении родственных слов? Что следует учитывать при объединении слов в группу «родственников»? (И общий корень, и сходное значение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ая станция « ПОИГРАЙ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ГОПЕД</w:t>
      </w:r>
      <w:r>
        <w:rPr>
          <w:b/>
          <w:sz w:val="28"/>
          <w:szCs w:val="28"/>
        </w:rPr>
        <w:t>: Мама сыплет соль  в соло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асло я кладу в .... (маслён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Много хлеба в хлебниц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 конфет в ... ( конфетниц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от салат в салатниц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 сухарь в ... (сухарниц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разложим по местам, а теперь закончи с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 С МЯЧОМ</w:t>
      </w:r>
      <w:r>
        <w:rPr>
          <w:b/>
          <w:sz w:val="28"/>
          <w:szCs w:val="28"/>
        </w:rPr>
        <w:t>. Раз, два, три, четыре, пять! Идём родственников звать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зови  слово – родствен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ла я три слове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А, РЕЧЕНЬКА И Р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хитренький мальчонка подсказал слово ... (РЕЧО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тый старичище вдруг назвал слово ... (РЕЧИЩ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косичками девчушка слово вспомнила ... (РЕЧ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реки песок какой? Все ответили .. (РЕЧНОЙ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ке цветы какие? Ну, конечно, же ... (РЕЧ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а в реке какая? Ясно всем она  ... (РЕЧ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очень добрый, - .... (добря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очень сильный, - ... (сил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очень храбрый, - ... (храб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очень мудрый, - ...(муд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варит, - ...(п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помогает, - ... (помощ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( игра на развитие слухового вним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 «Дружать – не друж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парами. Логопед называет пару слов, если они являются родственными – дети берутся за руки, а если нет, то отворач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: САД – СА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О – СА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– ДОЖДЕ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 – ДРОЖ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К – ССА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– ВОДО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НКА – ДОЖД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ПАД – ВОД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СОК – ЛИ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станция «ДУМАЙКА»(упражнение детей в употреблении родственных слов в составе предложени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У вас на партах лежит конверт с яблоками раз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что чудесного в ябло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них написаны родств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, ЛИСЯТА, ЛИСЬЯ НОРА. БЕРЁЗА, ПОДБЕРЁЗОВИК, БЕРЁЗОВАЯ РО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, ГОСТИЛ, ГОСТИНИЦА. КОРМИТЬ, КОРМ, КОРМ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Вам нужно из слов, написанных на яблоках,, составить предложения. Кто будет готов, поднимите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: ( Лиса с лисятами жили в лисьей норе. Под берёзой вырос подберёзовик. Гость гостил в гостинице. Я кормлю птиц из кор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 карточкам. Из данных вразбивку слов составьте предложения. Устно и прочи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СЛОВОЗНАЙ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, направленное на использование родственных слов детьми в собственной речи. Учить детей пересказывать тексты с установкой на то, что слова- «родственники», которые дети должны найти сами не должны «потерять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АЛИН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ю дедушка посадил в нашем саду кустики малины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сказал: «Скоро у нас у нас будет малинник. Малинка – полезная ягод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сной мы заметили, что какая-то птичка свила в малиннике гнезд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о была малиновка.  Всё лето мы лакомились малиной, а бабушка свар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шистое малиновое варен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сказ текста по «цепоч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как бы вы дополнили фразы, относящиеся к теме занятия(на доске записа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ОТРИ В КОРЕНЬ...                                в этом выражении заключена современная форма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РИ В КОРЕНЬ...                                           В этом выражении заключена устаревш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 предложение: «Смотри в корень и определяй значение сл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вы вод в тетрад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мы и добрались до конечного пункта нашего маршрута. Вы хорошо справились со всеми заданиями, и вам присваивается почётное звание «ЗНАЙ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 1. Чему вы научились сегодня на занят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ам осталось непонятным на занят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задания вам особенно понравились, запомнили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ите желтый смайлик, кто считает, что работал на  «отлич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айлик красного цвета, кто считает, что на «хорошо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, если надо постар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User</dc:creator>
  <dc:description/>
  <cp:keywords/>
  <dc:language>en-US</dc:language>
  <cp:lastModifiedBy>NIKOLER</cp:lastModifiedBy>
  <dcterms:modified xsi:type="dcterms:W3CDTF">2016-11-15T12:57:00Z</dcterms:modified>
  <cp:revision>23</cp:revision>
  <dc:subject/>
  <dc:title/>
</cp:coreProperties>
</file>