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БОУ г.Москвы ЦО №1429 им. Н.А.Боб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>Приказ руководителя ОУ №______от_______</w:t>
        <w:tab/>
        <w:tab/>
        <w:tab/>
        <w:tab/>
        <w:tab/>
        <w:t>№_______от_________</w:t>
        <w:tab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«А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амехова Т.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таж ___</w:t>
      </w:r>
      <w:r>
        <w:rPr>
          <w:rFonts w:cs="Times New Roman" w:ascii="Times New Roman" w:hAnsi="Times New Roman"/>
          <w:b/>
          <w:sz w:val="28"/>
          <w:szCs w:val="28"/>
        </w:rPr>
        <w:t>36 лет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_____</w:t>
      </w:r>
      <w:r>
        <w:rPr>
          <w:rFonts w:cs="Times New Roman" w:ascii="Times New Roman" w:hAnsi="Times New Roman"/>
          <w:b/>
          <w:sz w:val="28"/>
          <w:szCs w:val="28"/>
        </w:rPr>
        <w:t>1категория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_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2 год</w:t>
      </w:r>
      <w:r>
        <w:br w:type="page"/>
      </w:r>
    </w:p>
    <w:p>
      <w:pPr>
        <w:pStyle w:val="Normal"/>
        <w:spacing w:lineRule="auto" w:line="36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курса «Русский язык» для __1__ класса составлена на основе Федерального государственного образовательного стандарта начального общего образования, Примерной программы начального общего образования по русскому языку и авторской программы курса «Русский язык» для учащихся __1__ класса общеобразовательных школ автора В.П.Канакиной, В.Г.Горецкого (год издания 2011).</w:t>
      </w:r>
    </w:p>
    <w:p>
      <w:pPr>
        <w:pStyle w:val="21"/>
        <w:widowControl w:val="false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данного курса: </w:t>
      </w:r>
    </w:p>
    <w:p>
      <w:pPr>
        <w:pStyle w:val="21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основными положениями науки о языке и формирование на этой основе знаково- символического восприятия и логического мышления учащихся;</w:t>
      </w:r>
    </w:p>
    <w:p>
      <w:pPr>
        <w:pStyle w:val="21"/>
        <w:widowControl w:val="false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</w:t>
      </w:r>
      <w:r>
        <w:rPr>
          <w:b/>
          <w:sz w:val="28"/>
          <w:szCs w:val="28"/>
        </w:rPr>
        <w:t>;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ограмма определяет ряд практических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задач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 решение которых обеспечит достижение основных целей изучения предмета:  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младших школьников первоначальных представлений о системе и структуре русского языка: лексике, фонетике, орфоэпии, элементов синтаксиса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_132__ часа ( 4 часа в неделю, 33 учебные недели ): из них 92ч. ( 23 учебные недели ) – уроки обучения письму в период обучения грамоте и 40ч. ( 10 учебных недель ) – уроки русского язык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spacing w:lineRule="auto" w:line="360" w:before="0" w:after="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U2msonormal"/>
        <w:spacing w:lineRule="auto" w:line="360"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sz w:val="28"/>
          <w:szCs w:val="28"/>
        </w:rPr>
        <w:t xml:space="preserve">Содержание курса. 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lineRule="auto" w:line="360"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U2msonormal"/>
        <w:spacing w:lineRule="auto" w:line="360"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lineRule="auto" w:line="360" w:before="0" w:after="0"/>
        <w:ind w:firstLine="540"/>
        <w:jc w:val="both"/>
        <w:textAlignment w:val="center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lineRule="auto" w:line="360" w:before="0" w:after="0"/>
        <w:ind w:firstLine="54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</w:p>
    <w:p>
      <w:pPr>
        <w:pStyle w:val="U2msonormal"/>
        <w:spacing w:lineRule="auto" w:line="360" w:before="0" w:after="0"/>
        <w:ind w:firstLine="72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етика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, 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согласных твёрдых и мягких, звонких и глухих. 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рафика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8"/>
          <w:szCs w:val="28"/>
        </w:rPr>
        <w:t>е, ё, ю, я</w:t>
      </w:r>
      <w:r>
        <w:rPr>
          <w:rFonts w:cs="Times New Roman" w:ascii="Times New Roman" w:hAnsi="Times New Roman"/>
          <w:sz w:val="28"/>
          <w:szCs w:val="28"/>
        </w:rPr>
        <w:t xml:space="preserve">. Мягкий знак как показатель мягкости предшествующего согласного звука. Знакомство с русским алфавитом как последовательностью букв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ексика. </w:t>
      </w:r>
      <w:r>
        <w:rPr>
          <w:rFonts w:cs="Times New Roman" w:ascii="Times New Roman" w:hAnsi="Times New Roman"/>
          <w:sz w:val="28"/>
          <w:szCs w:val="28"/>
        </w:rPr>
        <w:t xml:space="preserve"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прямом и переносном значении слова, синонимах, анонимах, омонимах, фразеологизмах. Наблюдение за их использованием в тексте. Работа с разными словарям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интаксис. </w:t>
      </w:r>
      <w:r>
        <w:rPr>
          <w:rFonts w:cs="Times New Roman" w:ascii="Times New Roman" w:hAnsi="Times New Roman"/>
          <w:sz w:val="28"/>
          <w:szCs w:val="28"/>
        </w:rPr>
        <w:t>Различение предложений по цели высказы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ествовательные, вопросительные и побудительные; по эмоциональной окраске (интонации): восклицательные и невосклицательные (без ввода терминов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фография и пунктуация.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авил правописания в пунктуаци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я ЖИ-ШИ, ЧА-ЩА, ЧУ-ЩУ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я ЧК, ЧН, ЧТ, НЧ, ЩН и др.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слов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сная буква в начале предложения, в именах собственных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ые безударные гласные в корне слов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ные звонкие и глухие согласные в корне слов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)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ьное написание предлогов с именами существительным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конце предложения: точка, вопросительный и восклицательный знаки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речи. </w:t>
      </w:r>
      <w:r>
        <w:rPr>
          <w:rFonts w:cs="Times New Roman" w:ascii="Times New Roman" w:hAnsi="Times New Roman"/>
          <w:sz w:val="28"/>
          <w:szCs w:val="28"/>
        </w:rPr>
        <w:t xml:space="preserve">Осознание ситуации общения: с какой целью, с кем и где происходит общение?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 приветствие, прощание, извинение, благодарность, обращение с просьбой)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. Признаки текста. Смысловое единство предложений в тексте. Заглавие текста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предложений в тексте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частей текста (абзацев)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жанрами письма и позд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пехи в изучении русского языка во многом определяют результаты обучения по другим школьным предметам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изучения кур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результат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чувства гордости за свою Родину, российский народ и историю России: осознание своей этнической и национальной принадлежности, формирование ценностей многонационального российского обществ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амостоятельности и личной ответственности за свои поступки, в том числе в информационной деятельност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;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: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ково-символических средств представления информац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ечевых средств и средств для решения коммуникативных и познавательных задач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азличных способов поиска ( в справочных источниках), сбора, обработки, анализа, организации, передачи и интерпретации информац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навыками смыслового чтения текстов различных стилей и жанров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логическими действиями сравнения, анализа, обобщения, установления аналогий и причинно 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разрешать конфликты посредством учёта интересов сторон и сотрудничеств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материальной и информационной среде начального общего образования в соответствии с содержанием учебного предмета «Русский язык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позитивного отношения к правильной устной и письменной речи как показателям общей культуры и гражданской позиции человек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первоначальными представлениями о нормах русского языка ( орфоэпических, лексических, грамматических, орфографических, пунктуационных) и правилах речевого этикета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первоначальных научных представлений о системе и структуре русского языка: фонетике и графике, лексике, синтаксисе; об основных единицах языка, их признаках и особенностях употребления в реч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программного обеспечения, используемого для достижения планируемых результатов освоения цели и задач учебного курса.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58"/>
        <w:gridCol w:w="1380"/>
        <w:gridCol w:w="1934"/>
        <w:gridCol w:w="15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 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и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Русский язык»   В.П.Канакин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В.Г.Горец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П.Канакин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Горецкий «Русский язык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Просвещение», М., 2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П.Канакин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усский язык. 1 класс. Рабочая тетрадь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.И.Дмитриева «Поурочные разработки по русскому языку к УМК В.П.Канакиной, В.Г.Горецкого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к учебнику «Русский язык. 1 класс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П.Канакин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.Г.Горецк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и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видеопроектор, экспозиционный экран.</w:t>
            </w:r>
          </w:p>
        </w:tc>
      </w:tr>
    </w:tbl>
    <w:p>
      <w:pPr>
        <w:pStyle w:val="Normal"/>
        <w:spacing w:lineRule="auto" w:line="240" w:before="0" w:after="0"/>
        <w:ind w:left="284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тоящая рабочая программа учитывает особенности класс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_1 «А»___ классе обучаются дети, которые владеют разными видами речевой деятельности и на разных уровнях. Учащиеся класса будут осваивать материал каждый на своём уровне и в своём темп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6уч. 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с ООП- 1 ч. </w:t>
      </w:r>
    </w:p>
    <w:p>
      <w:pPr>
        <w:pStyle w:val="Style17"/>
        <w:spacing w:lineRule="auto" w:line="360"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олучения образования учащимися класса оч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групповая; парная; индивидуальная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амостоятельная, совместная деятельность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i/>
          <w:sz w:val="28"/>
          <w:szCs w:val="28"/>
        </w:rPr>
        <w:t>тест, устный опрос, тест…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ерочная работа, контрольное списывание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контрольная рабо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обучающихся.</w:t>
      </w:r>
    </w:p>
    <w:p>
      <w:pPr>
        <w:pStyle w:val="Normal"/>
        <w:spacing w:before="28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1 класса обучающиеся должны знать: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вание букв русского алфавита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гласных и согласных звуков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ые ударные и безударные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ые твердые, мягкие, звонкие, глухие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на слоги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ереноса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 написания сочетаний – жи, ши, ча, ща, чу, щ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 должны иметь представле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рамматических группах слов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личии предложений по цели высказывания;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ках текста и его оформлении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признаках согласных звуков и букв.</w:t>
      </w:r>
    </w:p>
    <w:p>
      <w:pPr>
        <w:pStyle w:val="Normal"/>
        <w:tabs>
          <w:tab w:val="clear" w:pos="708"/>
          <w:tab w:val="left" w:pos="0" w:leader="none"/>
        </w:tabs>
        <w:spacing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лжны уме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ленять звуки из слова, правильно их произносить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гласные и согласные звуки и буквы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называть мягкие и твердые согласные звуки в слове и вне слова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ать на письме мягкость согласных звуков гласными буквами е, е, ю, я, и и мягким знаком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ть слово на слоги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в слове ударный слог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ить слово по слогам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ленять слова из предложений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, без искажений писать строчные и заглавные буквы, соединения, слова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списывать слова и предложения, написанные печатным и рукописным шрифтом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под диктовку слова, предложения из 3-5 слов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ять заглавную букву в начале, точку в конце предложения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с заглавной буквы имена и фамилии людей, клички животных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 составлять текст из 3-5 предложений на определенную тем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онтрольной работы по русскому язы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 в классе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выполнявших работу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% качества выполненной работы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онтрольной работы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0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всю работу без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и диктант без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без ошибок грамма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и диктант с 1-2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ли диктант с 3-5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в диктанте более 5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или 1 граммат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или 2 грамматических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или более 3 грамматически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име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, замена, иска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после шип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 знак для обозначения мяг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е Ь и 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, проверяемых удар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гласных, непроверяемых удар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арн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непроизносим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в с удвоенной согла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едлогов со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и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очетаний ЧК, ЧН, Н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Ь на конце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окончаний име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родовых безударных окончаний имен прилаг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Ь на конце глаголов после шипя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ТСЯ и 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НЕ с глаг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безударных личных окончаний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ли другие ошиб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  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пущенных детьми ошибок 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работа  по устранению затруднений у учащихся ___________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25:00Z</dcterms:created>
  <dc:creator>Larisa</dc:creator>
  <dc:description/>
  <cp:keywords/>
  <dc:language>en-US</dc:language>
  <cp:lastModifiedBy>Ламехова ТА</cp:lastModifiedBy>
  <cp:lastPrinted>2012-10-08T08:20:00Z</cp:lastPrinted>
  <dcterms:modified xsi:type="dcterms:W3CDTF">2016-11-23T13:25:00Z</dcterms:modified>
  <cp:revision>20</cp:revision>
  <dc:subject/>
  <dc:title>ГБОУ г</dc:title>
</cp:coreProperties>
</file>