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яснительная записка»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6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начального общего образования утвержденного приказом 2009 года (в редакции от 31.12.2015) по русскому языку составлена на основе Фундаментального ядра содержания общего образования и Требований к результатам освоения начальной общеобразовательной программы начального общего образования, представленных в Федеральном государственном образовательном стандарте общего образования. В программе учитываются идеи и положения Программы развития и формирования универсальных учебных действий для начального общего образования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6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го курса «Русский язык» для 4 классов  составлена на основе Примерной программы четырёхлетней начальной школы «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» под руководством профессора Н.Ф.Виноградовой, утверждённой Министерством образования РФ – Москва: «Вентана–Граф», 2010 г. и на основе авторской программы для 4 класса «Русский язык» С. В. Иванов. Сборник программ к комплекту «Начальная школа Х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ека», «Вентана-Граф», 2012г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ителя по курсу русский язык для учащихся  4 классов  рассчитана на 675 часов  и разработана на основе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й Федерального государственного образовательного стандарта начального общего образования 2 поколения (далее Стандарта), рекомендаций  Примерной основной образовательной программы образовательного учреждения. Начальная школа. М.: Просвещение, 2010 г. рекомендованной МО и Науки РФ (далее Примерной Программой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я   Основной образовательной программой начального общего образования  (далее Образовательной программой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го плана муниципального бюджетного общеобразовательного учреждения средней общеобразовательной школы № 34 города Новошахтинск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остей учебно-методического комплекта, разработанного на основе авторской издательской программы С.В. Иванов и А.О. Евдокимова (Сборник программ к комплекту учебников «Начальная школа XXI века». – 3-е изд., доработанное и дополненное. – М.: Вентана-Граф, 2012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разовательных потребностей и запросов обучающихся  и их родителей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Целями обучения русскому языку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знакомление учащихся с основными положениями науки о язы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й и навыков грамотного, безошибочного пись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стной и письменной речи уча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языковой эрудиции школьника, его интереса к языку и речевому творчеству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Знакомя учащихся  с основными положениями  лингвистики, мы тем самым формируем у них научное представление о системе и структуре родного языка, развиваем логическое и абстрактное мышление, представляем родно (русский) язык как часть окружающего мира.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Основные задачи</w:t>
      </w:r>
      <w:r>
        <w:rPr>
          <w:rFonts w:cs="Times New Roman" w:ascii="Times New Roman" w:hAnsi="Times New Roman"/>
          <w:sz w:val="24"/>
          <w:szCs w:val="24"/>
        </w:rPr>
        <w:t xml:space="preserve"> организации учебной деятельности для реализации этой цели – нахождение, вычленение и характеристика языковой единицы изучаемого уровня (звук, часть слова (морфема), слово, предложение), а также их классификация и сравнение. При этом важнейшим условием успешного решения поставленных задач является следование закономерностям науки о языке, что обеспечивает не только сохранение лингвистической логики, но и поступательное развитие языкового мышления ученика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рамотное письмо и правильная речь являются обязательным атрибутом общей культуры человека. Формируя навыки безошибочного письма и развивая письменную и устную речь учащихся, мы стремимся к тому, чтобы ученик стал культурным человеком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ля реализации второй цели необходимо учитывать следующе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мотное письмо должно формироваться с учетом индивидуальных особенностей ученика: развитой зрительной или моторной памяти, логического мышления, репродуктивного воспроизведения полученных зн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вык грамотного письма может быть сформирован только при организации системы упражнений (регулярном тренинг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нообразные виды деятельности при обучении грамотному письму должны опираться не только на контроль со стороны учителя, но и на самоконтроль  ученика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 развитию речи учащихся строится с учетом того, что речь – это реализация языка в конкретной речевой ситуации. Значит, научить правильной речи – это научить правильному отбору языковых средств исходя из условий речевой ситуации. Поэтому программой предусмотрена работа учащихся с текстом, его жанрово-ситуативными особенностями, учитываются упражнения для самостоятельного моделирования и корректировки различных текстов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о же время следует иметь в виду, что представление о «человеке пишущем» (взрослом) нельзя формально перенести на учащегося начальной школы. В силу возрастных и психологических особенностей у младших школьников не сформировано умение комплексного решения учебной задачи по русскому языку, включающего анализ речевой ситуации, выбор языковых средств для адекватной передачи мысли, контроль за безошибочным  письмом, выделение и характеристику языковой единицы того или иного уровня, так как каждая из поставленных задач требует определенного вида деятельности. В связи с этим в программе курса «Русский язык» выделяютс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ри блока</w:t>
      </w:r>
      <w:r>
        <w:rPr>
          <w:rFonts w:cs="Times New Roman" w:ascii="Times New Roman" w:hAnsi="Times New Roman"/>
          <w:sz w:val="24"/>
          <w:szCs w:val="24"/>
        </w:rPr>
        <w:t xml:space="preserve">, каждый из которых соответствует целям обучения русскому языку: «как устроен наш язык», «Правописание»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4 классов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блоком понимается система  уроков, реализующих общую цель обучения. Например, уроки блока «как устроен наш язык» реализуют цель ознакомления учеников с основами лингвистических знаний; уроки блока «Правописание» формируют навыки грамотного, безошибочного письма; уроки блока «развитие речи» призваны формировать и совершенствовать коммуникативные умения учащихся. Цель развития  языковой эрудиции школьника, его интереса к языку и речевому творчеству в отдельный блок не выделяется, так как ее реализация осуществляется попутно на уроках других блоков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уроков одного блока реализуется только одна цель, так как смешение упражнений по выделению и характеристике языковых единиц, орфографических заданий и речевых упражнений не позволяет ученику сосредоточиться на выполнении и отработке определенного учебного действия. Однако на скрытом уровне работа по формированию навыков грамотного письма выполняется и на уроках  блоков «Как устроен наш язык» и «Развитие речи», только не виде орфографических и пунктуационных заданий, а в виде списывания текстов; работа с текстами на уроках «Правописание» и «Развитие речи» позволяет подготовить учеников к анализу языковых единиц на уроках блока «Как устроен наш язык»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ки каждого блока перемежают друг друга и объединяются изучаемой языковой единицей: например, в блоке «Как устроен наш язык» изучается корень слова как единица языка, а в блоке «Правописание» изучаются и отрабатываются орфографические правила правописания гласных и согласных в корне и т.п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е структурирование курса позволя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 реализовать цели развития логического и абстрактного мыш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ь практические задачи по формированию навыка грамотного, безошибочного письма и развитию речи учащихс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делать ученика субъектом обучения, когда на каждом уроке ученик четко осознает, что и с какой целью он выполняе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бавить учеников от психологической утомляемости, возникающей из-за немотивированного смешения различных видов работы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й отличительной стороной данной программы является ориентация ученика не на заучивание определений и правил, а на ознакомление с устройством и функционированием родного языка, овладение умениями выделения и характеристики языковых единиц с опорой на алгоритмы. Многие лингвистические понятия и законы, представленные в программе, не выносятся в требования  к уровню подготовки учащихся. Материал, превышающий уровень требований, призван расширить их кругозор, познакомить с интересными фактами и явлениями из жизни родного языка, что позволяет реализовать дифференцированный и индивидуальный подход  к обучению.</w:t>
      </w:r>
    </w:p>
    <w:p>
      <w:pPr>
        <w:pStyle w:val="Normal"/>
        <w:spacing w:lineRule="auto" w:line="240" w:before="0" w:after="0"/>
        <w:ind w:right="-365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 «Планируемые результаты освоения программы»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Личностным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ами изучения русского языка в начальной школе являются: осознание языка как основного средства человеческого общения; восприятие русского языка как явления национальной культуры; понимание того, что правильная устная и письменная речь является показателем индивидуальной культуры человека; способность к самооценке на основе наблюдения за собственной речью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Метапредметным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р</w:t>
      </w:r>
      <w:r>
        <w:rPr>
          <w:rFonts w:cs="Times New Roman" w:ascii="Times New Roman" w:hAnsi="Times New Roman"/>
          <w:color w:val="000000"/>
          <w:sz w:val="24"/>
          <w:szCs w:val="24"/>
        </w:rPr>
        <w:t>езультатами изучения русского языка в начальной школе являются: умение использовать язык с целью поиска необходимой информации в различных источниках для решения учебных задач; способность ориентироваться в целях, задачах, средствах и условиях общения; 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ётом особенностей разных видов речи, ситуаций общения; понимания необходимости ориентироваться на позицию партнёра, учитывать различные мнения и координировать различные позиции в сотрудничестве с целью успешного участия в диалоге; стремление к более точному выражению собственного мнения и позиции; умение задавать вопросы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едметным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ами изучения русского языка в начальной школе являются: овладение начальными представлениями о нормах русского литературного языка (орфоэпических, лексических, грамматических) и правилах речевого этикета; умение применять орфографические правила и правила постановки знаков препинания (в объёме изученного) при записи собственных и предложенных текстов; умение проверять написанное; умение (в объё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; способность контролировать свои действия, проверять написанное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 «Содержание программы учебного предмета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класс (5 ч в неделю; 170 часов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>. «Как устроен наш язык» (основы лингвистических знаний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54 ч)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 Фонетика и графика.</w:t>
      </w:r>
      <w:r>
        <w:rPr>
          <w:rFonts w:cs="Times New Roman" w:ascii="Times New Roman" w:hAnsi="Times New Roman"/>
          <w:sz w:val="24"/>
          <w:szCs w:val="24"/>
        </w:rPr>
        <w:t xml:space="preserve"> Повторение изученного на основе фонетического разбора слова. (1 ч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 Орфоэпия</w:t>
      </w:r>
      <w:r>
        <w:rPr>
          <w:rFonts w:cs="Times New Roman" w:ascii="Times New Roman" w:hAnsi="Times New Roman"/>
          <w:sz w:val="24"/>
          <w:szCs w:val="24"/>
        </w:rPr>
        <w:t xml:space="preserve">. Произношение звуков и сочетаний звуков, ударение в словах в соответствии с нормами современного русского литературного языка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. Состав слова (морфемика).</w:t>
      </w:r>
      <w:r>
        <w:rPr>
          <w:rFonts w:cs="Times New Roman" w:ascii="Times New Roman" w:hAnsi="Times New Roman"/>
          <w:sz w:val="24"/>
          <w:szCs w:val="24"/>
        </w:rPr>
        <w:t xml:space="preserve"> Повторение изученного на основе разбора слова по составу и словообразовательного анализа. (1 ч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 Морфология.</w:t>
      </w:r>
      <w:r>
        <w:rPr>
          <w:rFonts w:cs="Times New Roman" w:ascii="Times New Roman" w:hAnsi="Times New Roman"/>
          <w:sz w:val="24"/>
          <w:szCs w:val="24"/>
        </w:rPr>
        <w:t xml:space="preserve"> Повторение основных признаков имени существительного и имени прилагательного на основе морфологического разбора. (6 ч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гол: общее значение, глагольные вопросы. Начальная форма глагола. Глаголы совершенного и несовершенного видов. Изменение глаголов по временам: настоящее, прошедшее и будущее время глаголов. Наклонение глаголов. Личные формы глагола. Изменение глаголов по лицам и числам в настоящем и будущем времени (спряжение). Способы определения I и II спряжения глаголов. Изменение глаголов по родам в прошедшем времени. Словообразование глаголов. Глагол в предложении. (22 ч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ечие: значение и употребление в речи. Морфологический разбор наречий. (5 ч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числительное: общее значение. (3 ч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 Синтаксис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ий анализ простого предложения.(4 ч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осочетание: различение слова, словосочетания и предложения. Установление при помощи смысловых (синтаксических) вопросов связи между словами в словосочетании. Связи слов в словосочетании. (7 ч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простых и сложных предложений. (5 ч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«Правописание» (формирование навыков грамотного письма)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52 ч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авил правописания, изученных во 1, 2, 3-ем классах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рфографической зоркости, речевого слуха, навыков письма: осознание места возможного возникновения орфографической ошибки, использование разных способов решения орфографической задачи в зависимости от места орфограммы в слове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правилами правописания и их применение:</w:t>
      </w:r>
    </w:p>
    <w:p>
      <w:pPr>
        <w:pStyle w:val="24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непроверяемые гласные и согласные в корне слова (словарные слова, определенные программой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глагола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ягкий знак после шипящих на конце глаголов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ягкий знак в глаголах в сочетании </w:t>
      </w:r>
      <w:r>
        <w:rPr>
          <w:rFonts w:cs="Times New Roman" w:ascii="Times New Roman" w:hAnsi="Times New Roman"/>
          <w:b/>
          <w:i/>
          <w:sz w:val="24"/>
          <w:szCs w:val="24"/>
        </w:rPr>
        <w:t>–тьс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ударные личные окончания глаголов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ффиксы глаголов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–ива/-ыва, -ова/-ева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сные в окончаниях глаголов прошедшего времен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b/>
          <w:i/>
          <w:sz w:val="24"/>
          <w:szCs w:val="24"/>
        </w:rPr>
        <w:t>а, 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конце нареч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й знак на конце нареч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тное и раздельное написание числительны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й знак в именах числитель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ятая между частями сложного предложения (простейшие случаи).</w:t>
      </w:r>
    </w:p>
    <w:p>
      <w:pPr>
        <w:pStyle w:val="Style21"/>
        <w:tabs>
          <w:tab w:val="clear" w:pos="708"/>
          <w:tab w:val="left" w:pos="709" w:leader="none"/>
          <w:tab w:val="left" w:pos="993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орфографического словаря для определения (уточнения) написания слова. Формирование действия контроля при проверке собственных и предложенных текстов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>. «Развитие речи»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29 ч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Устная речь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екватное использование речевых средств для эффективного решения разнообразных коммуникативных задач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 норм речевого этикета и орфоэпических норм в ситуациях учебного и бытового общения. Формулировка и аргументирование собственного мнения и позиции в диалоге и дискуссии. Умение договариваться, приходить к общему решению, осуществлять взаимный контроль, оказывать необходимую взаимопомощь в сотрудничестве при проведении парной и групповой работы. Соблюдение норм речевого взаимодействия при интерактивном общении (sms-сообщения, электронная почта, Интернет и другие виды и способы связи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исьменная речь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комство с основными видами сочинений и изложений: изложения подробные, сжатые, выборочные, изложения с элементами сочинения; сочинения-повествования, сочинения-рассуждения, сочинения-описания (без заучивания учащимися определений). Пересказ текста (изложение) от другого лица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ение работы над правильностью, точностью, богатством и выразительностью письменной речи в процессе написания изложений и сочинений. Озаглавливание текстов, написание собственных текстов по заданным заглавиям; корректирование текстов с нарушенным порядком предложений и абзацев; составление плана текста, написание текста по заданному плану. 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ание текстов, в которых допущены нарушения норм письменной ре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right="10"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</w:t>
      </w:r>
      <w:r>
        <w:rPr/>
        <w:t xml:space="preserve"> «Тематическое планирование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50"/>
        <w:gridCol w:w="2303"/>
        <w:gridCol w:w="3544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предмета, курс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 обучающихс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 (8 ч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ние слова как единства звучания и значения. Выявление слов, значение которых требует уточнения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еделение значения слова по тексту или уточнение значения с помощью толково го словаря. Представление об однозначных и многозначных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ловах, о прямом и переносном значении слова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блюдение об использовании в речи синонимов и антоним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ние слова как единства звучания и значения. Выявление слов, значение которых требует уточнения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еделение значения слова по тексту или уточнени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еделение значения слова по тексту или уточнение значения с помощью толкового словаря. Представление о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нозначных и многозначных словах, о прямом и переносном значении слова. Наблюдение об использовании речи синонимов и антонимо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</w:t>
              <w:softHyphen/>
              <w:t>но в толковом словарике учебнике: находить значение неизвестных слова, выписывать его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нонимы для за</w:t>
              <w:softHyphen/>
              <w:t>полнения пропуска в предложении, в тексте, объяснить целесообраз</w:t>
              <w:softHyphen/>
              <w:t>ность выбранного синонима.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слова ( морфемика ) (9 ч.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. Различение изменяемых и неизменяемых слов. Представление о значении суффиксов и приставок. Образование однокоренных слов: с помощью суффиксов и приставок. Разбор слова по составу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 слов с омонимичными корнями. Выделение в словах с однозначно выделяемыми морфемами окончания, корня приставки, суффикса. Различение изменяемых и неизменяемых. Представление о значении суффиксов и приставок. Образование однокоренных слов с помощью суффиксов и приставок. Разбор слова по составу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у «Пра</w:t>
              <w:softHyphen/>
              <w:t>вильно изменяй формы слов», ис</w:t>
              <w:softHyphen/>
              <w:t>пользовать ее как алгоритм при са</w:t>
              <w:softHyphen/>
              <w:t>мостоятельном изменении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рупп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по задан</w:t>
              <w:softHyphen/>
              <w:t>ному принципу (с общим корнем, с одинаковыми приставками или суффиксами)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объединения слов в группу (уметь обнаруживать «лишнее» слово в ряду предложенных: синоним в группе родственных слов или сло</w:t>
              <w:softHyphen/>
              <w:t>во с омонимичным корнем в ряду родственных слов)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ную схему состава слова и подбирать к ней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</w:t>
              <w:softHyphen/>
              <w:t>чество родственных слов с опорой на словарь (в процессе парной, групповой работы и самостоятель</w:t>
              <w:softHyphen/>
              <w:t>но)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с установ</w:t>
              <w:softHyphen/>
              <w:t>кой на поиск в нем родственных слов; слов с заданными приставка</w:t>
              <w:softHyphen/>
              <w:t>ми, суффикс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слова - да</w:t>
              <w:softHyphen/>
              <w:t>вать развернутое его толковани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определении состава слов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водить доказатель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иг</w:t>
              <w:softHyphen/>
              <w:t>ровых упражнениях типа: «Докажи, что в слове... корень...»; «Докажи, что в слове... нет приставки...', «Докажи, что записанные слова яв</w:t>
              <w:softHyphen/>
              <w:t>ляются родственными»).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я (53 ч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асти речи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еление частей речи на самостоятельные и служебны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мя существительное. Значение и употребление в речи. Умение осознавать имена собственные. Различение имён существительных, отвечающих на вопросы «кто?» и «что?». Различение имён существительных мужского, женского и среднего рода. Изменение существительных по числам. Изменение существительных по падежам. Определение падежа, в котором употреблено им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ществительное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зличени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адежных и смысловых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(синтаксических) вопросов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склонения имён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ществительных (1, 2,3-склонение). Морфологический разбор имён существительных, имя прилагательное. Значение и употребление в речи. Изменение прилагательных по родам, числам и падежам, кроме прилагательных на 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й, -ья, -ов, -ин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разбор имен прилагательны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оимение. Общее представление о местоимении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Личные местоимения, значение и употребление в речи. Личные местоимения 1. 2. 3-го лица единственного и множественного числа. Склонение личных местоимени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гол. Значение и употребление в речи. Неопределенная форма глагола. Различие глаголов, отвечающих на вопросы «что сделать?» и «что делать?» Изменение глаголов по временам. Изменение глаголов по лицам и числам в настоящем и будущем времени (сопряжение). Способы опред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пряжения- глаголов (практическое овладение). Изменение глаголов</w:t>
            </w:r>
            <w:r>
              <w:rPr>
                <w:rFonts w:cs="Times New Roman" w:ascii="Times New Roman" w:hAnsi="Times New Roman"/>
                <w:small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шедшего времени по родам и числам. Морфологический разбор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ечие значение и употребление в реч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г. Знакомство с наиболее употребительными предлогами. Функции предлогов: образование падежных форм имён существительных и местоимений. Отличие предлогов от приставок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юз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. а, 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их роль в речи. Частиц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её значени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асти речи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деление частей реч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 самостоятельные и служеб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существительное. Значение и употребление в речи. Умение осознавать имена собственные.  Различение имён существительных,  отвечающих на вопросы  «кто?» и «что?». Различение имён существительных мужского женского   и  среднего   рода. Изменение существительных по числам. Изменение существительных по падежам. Определение падежа, в котором употреблено   имя     существительно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зличение падежных и смысловых (синтаксических) вопрос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склонения имён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ществительных (1, 2 и 3-е  склонение)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орфологический разбор имен существительны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Имя прилагательное значение и употребление в речи. Изменение прилагательных по родам, числам и падежам, кроме прилагательных  н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ий, -ья ,- ов,  -ин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орфологический разбор имён существительны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имение. Общее представление о местоимении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Личные местоимения, значение и употребление в речи. Личные местоим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, 3-го лица единственного и множественного числа. Склонение личных местоимени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. Значение  и  употребление в речи. Неопределённая форма глагола. Различение глаголов, отвечающих на вопросы «что сделать?» и «что делать?». Изменение глаголов по временам. Изменение глаголов по лицам и числам в настоящем и будущем времени (спряжение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ы определения 1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яжения  глаголов (практическое овладение). Изменение глаголов прошедшего  времени  по родам и числам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орфологический разбор глагол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речие. Значение и употребление в реч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Функция  предлогов: образование падежных форм имён существительных и местоимени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личие предлогов от приставок Союз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, а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их роль в речи. Частица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не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ё значени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группировать) слова по частям речи, объяснять основания классификации (части речи; самостоятельные и служебные части речи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вигать пред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аходить основание для классификации имён существительных (по родам, числам, склонениям), глаголов (по вопросам, временам, спряжениям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ки изученных частей реч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выполнения морфологического разбора.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аксис (14ч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предложения, словосочетания, слова  (Осознание их сходства и различия). Различие предложений по цели высказывания: повествовательные, вопросительные и побудительные;  по эмоциональной  окраске (интонации) восклицательные и невосклицательны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главных членов предложений: подлежащего и сказуемого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ие главных и второстепенных  членов предложения. Установление связи  (при помощи смысловых  вопросов) между словами в словосочетании и предложении Нахождение и самостоятельное составление предложений с однородными членами  без союзов и с союзам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и, а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но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интонации перечисления  в предложениях  с  однородными  членам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зличение  простых и сложных предлож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предложения, словосочетания, слова  (Осознание их сходства и различия). Различие предложений по цели высказывания: повествовательные, вопросительные и побудительные;  по эмоциональной  окраске (интонации) восклицательные и невосклицательны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главных членов предложений: подлежащего и сказуемого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ие главных и второстепенных  членов предложения. Установление связи  (при помощи смысловых  вопросов) между словами в словосочетании и предложении Нахождение и самостоятельное составление предложений с однородными членами  без союзов и с союзам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и,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 а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но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интонации перечисления в предложениях  с  однородными  членам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зличение  простых и сложных предложени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формирован</w:t>
              <w:softHyphen/>
              <w:t>ный текст: определять границы предложений, выбирать знак в конце предло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</w:t>
              <w:softHyphen/>
              <w:t>ния по цели высказывания, нахо</w:t>
              <w:softHyphen/>
              <w:t>дить в тексте повествователь</w:t>
              <w:softHyphen/>
              <w:t>ные/побудительные/вопроситель</w:t>
              <w:softHyphen/>
              <w:t>ные предло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простра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по опорным вопросам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овые вопросы (от слова к слову)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, находить в тексте предложения с однород</w:t>
              <w:softHyphen/>
              <w:t>ными членам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графия  и пунктуация (49 ч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орфографической зоркости. Разные способы выбора написания в зависимости от места орфограммы   в  слове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ование орфографического словаря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нение правил право писания: сочетания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жи—ши,    ча- ща, чу—щ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четани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чк—чн, чт, щн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нос слов; прописная буква в начале предложения, в именах собственных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яемые безударные гласные в корне  слова парные звонкие и глухие согласные в корне слов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износимые согласны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веряемые гласные и согласные в корне слова (на ограниченном перечне слов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сные и согласные в неизменяемых на письме приставках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делительны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ъ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ь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ягкий знак после  шипящих на конце имён существительны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ночь, рожь, мышь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зударные  падежные окончания  имён существительных  ( кроме существительных  н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 мя,- ий, -ья, -ье,-ия.- ов,-ин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ударные  падежные окончания   имён прилагательных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ьное написание предлогов с личными   местоимениям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глаголам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гкий знак после шипящих на конце глаголов 2-го лица  единственного     числа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ишешь, учиш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гкий знак в глаголах в сочетани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тьс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езударные личные окончания глагол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ьное написание предлогов с другими словам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и препинания в конце предложения: точка вопросительный  и  восклицательный знак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и  препинания  (запятая) в предложениях с однородными членам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орфографической зоркости. Разные способы выбора написания в зависимости от места орфограммы   в  слове. Использование орфографического словаря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нение правил право писания: сочетания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жи—ши,    ча- ща, чу-щ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четани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чк—чн, чт, щн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нос слов; прописная буква в начале предложения, в именах собственных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яемые безударные гласные в корне  слова парные звонкие и глухие согласные в корне слов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износимые согласны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веряемые гласные и согласные в корне слова (на ограниченном перечне слов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сные и согласные в неизменяемых на письме приставках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делительны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ъ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ь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ягкий знак после  шипящих на конце имён существительны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ночь, рожь, мышь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зударные  падежные окончания  имён существительных  ( кроме существительных  н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 мя,- ий, -ья, -ье,-ия.- ов,-ин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ударные  падежные окончания   имён прилагательных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ьное написание предлогов с личными   местоимениям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глаголам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ягкий знак после шипящих на конце глаголов 2-го лица  единственного     числ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ишешь, учиш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гкий знак в глаголах в сочетани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тьс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езударные личные окончания глагол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ьное написание предлогов с другими словам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и препинания в конце предложения: точка вопросительный  и  восклицательный знак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и  препинания  (запятая) в предложениях с однородными членам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изученных орфограмм в словах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ния с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чание и написа</w:t>
              <w:softHyphen/>
              <w:t>ние слова, объяснять случаи их расхожд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лов («Докажи, что в слов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г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шет</w:t>
              <w:softHyphen/>
              <w:t xml:space="preserve">ся букв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»)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опре</w:t>
              <w:softHyphen/>
              <w:t>деленных орфограмм: письмо с пропуском определенных орфог</w:t>
              <w:softHyphen/>
              <w:t>рамм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написания: письмо со знаками воп</w:t>
              <w:softHyphen/>
              <w:t xml:space="preserve">росов на месте сомнения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ав</w:t>
              <w:softHyphen/>
              <w:t xml:space="preserve">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рик слов, в которых бы</w:t>
              <w:softHyphen/>
              <w:t>ли допущены ошибки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ходе коллек</w:t>
              <w:softHyphen/>
              <w:t>тивной работы алгоритмы приме</w:t>
              <w:softHyphen/>
              <w:t>нения орфографических правил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рупп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по месту и типу орфограммы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в, ис</w:t>
              <w:softHyphen/>
              <w:t>пользуя орфографический слова</w:t>
              <w:softHyphen/>
              <w:t>рик учебн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с точки зрения наличия в нем слов с опре</w:t>
              <w:softHyphen/>
              <w:t>деленной орфограммой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записи текста, находить неправиль</w:t>
              <w:softHyphen/>
              <w:t>но записанные слова и исправлять ошибки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в с непроверяемыми орфограммами с помощью различных опор при за</w:t>
              <w:softHyphen/>
              <w:t>поминании с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, включая в них слова с непроверя</w:t>
              <w:softHyphen/>
              <w:t>емыми орфограмм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тексты с максимальным количеством вклю</w:t>
              <w:softHyphen/>
              <w:t>ченных в них словарных с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в в хо</w:t>
              <w:softHyphen/>
              <w:t>де предварительного анализа текс</w:t>
              <w:softHyphen/>
              <w:t>та диктанта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й дик</w:t>
              <w:softHyphen/>
              <w:t>тант, анализировать допущенные ошибк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 (32ч.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ситуации общения с какой целью, с кем и где происходит общени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ктическое  овладение  диалогической речи. Выражение собственного мнения, его аргументация. Овладение основными умениями ведения разговора (начать,  поддержать,  закончить разговор, привлечь внимание и т. п.). Овладение нормами речевого этикета в ситуациях учебного и бытового общения (приветствие,  прощание,  извинение, благодарность, обращение  с  просьбой).  Особенности   речевого этикета в условиях общения с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юдьми плохо владеющими русским языком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овладение устными и монологическими высказываниями на определенную тему с использованием разных типов речи (описание, повествования, рассуждение)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. Признаки текста. Смысловое единство предложений в тексте. Заглавие текст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ость  предложений в тексте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ледовательность частей текста (абзацев)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ная работа над структурой текста: озаглавливание,  корректирование порядка  предложений и частей текста (абзацев)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  текста. Составление планов к данным текстам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здание собственных текстов по предложенным планам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ы текстов: описание, повествование, рассуждение, их особен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жанрами письма и поздрав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собственных текстов и корректирование заданных текстов с учётом точности, правильности, богатства и выразительности  письменной речи;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спользование в текстах синонимов и антонимов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комство  с  основными видами изложений и сочинений (без заучивания определений):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ложения  подробные и выборочные, изложения с элементами сочинения; сочинения-повествования, сочинения-описания, сочинения-рассужд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ситуации общения с какой целью, с кем и где происходит общени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ктическое  овладение  диалогической речи. Выражение собственного мнения, его аргументация. Овладение основными умениями ведения разговора (начать,  поддержать,  закончить разговор, привлечь внимание и т. п.). Овладение нормами речевого этикета в ситуациях учебного и бытового общения (приветствие,  прощание,  извинение, благодарность, обращение  с  просьбой).  Особенности   речевого этикета в условиях общения с людьми плохо владеющими русским языком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овладение устными и монологическими высказываниями на определенную тему с использованием разных типов речи (описание, повествования, рассуждение)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. Признаки текста. Смысловое единство предложений в тексте. Заглавие текст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ость  предложений в тексте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ледовательность частей текста (абзацев)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ная работа над структурой текста: озаглавливание,  корректирование порядка  предложений и частей текста (абзацев)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  текста. Составление планов к данным текстам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здание собственных текстов по предложенным планам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ы текстов: описание, повествование, рассуждение, их особен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жанрами письма и поздрав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собственных текстов и корректирование заданных текстов с учётом точности, правильности, богатства и выразительности  письменной речи;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спользование в текстах синонимов и антонимов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комство  с  основными видами изложений и сочинений (без заучивания определений):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ложения  подробные и выборочные, изложения с элементами сочинения; сочинения-повествования, сочинения-описания, сочинения-рассуждения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стность ис</w:t>
              <w:softHyphen/>
              <w:t>пользования средств устного обще</w:t>
              <w:softHyphen/>
              <w:t>ния в разных речевых ситуациях, во время монолога и диалога, на</w:t>
              <w:softHyphen/>
              <w:t>капливать опыт собственного ис</w:t>
              <w:softHyphen/>
              <w:t>пользования речевых сред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выбора языковых и неязыковых средств уст</w:t>
              <w:softHyphen/>
              <w:t>ного общения на уроке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ы речевого этикета в по</w:t>
              <w:softHyphen/>
              <w:t>вседневной жизни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участ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е, полилоге (умение слы</w:t>
              <w:softHyphen/>
              <w:t>шать, точно реагировать на репли</w:t>
              <w:softHyphen/>
              <w:t>ки, поддерживать разговор)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пешность участия в диалоге. Выражать собственное мнени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гумен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с учётом ситуации общения (умение слышать, точно реагировать на реплики, поддерживать разговор), в том числе при общении с носителями нерусского языка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ы и заголовки, выбирать наиболее подходящий заголовок из ряда предложен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в соот</w:t>
              <w:softHyphen/>
              <w:t>ветствии с заданием: подробно, выборочно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рректиро</w:t>
              <w:softHyphen/>
              <w:t xml:space="preserve">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ы с нарушенным поряд</w:t>
              <w:softHyphen/>
              <w:t>ком предложений, находить в текс</w:t>
              <w:softHyphen/>
              <w:t>те смысловые пропуски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тек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чи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а, поздравитель</w:t>
              <w:softHyphen/>
              <w:t>ные открытки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, находить в тексте смысловые ошибк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истема оценки достижений учащихс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енности контроля тесно связаны с построением курса русского языка. Основные принципы отбора содержания и его методического построения: дифференцированный подход к изучению русского языка (созданий условий для выбора заданий, посильных для учащихся); разноуровневость обучения с учётом индивидуальных особенностей школьников (при единой познавательной  цели языковой материал различается разной ступенью трудности); обеспечение предпосылок для личносто-ориентированного обучения (к достижению единой цели учащиеся идут разными, индивидуальными путями). Этими методическими идеями обусловлены принципы контролирующе-оценочной деятельности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Принцип «блокового» контроля – все письменные работы по русскому языку рекомендуется проводить по блокам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ринцип дифференциации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Принцип выбора – наличие в контрольных работах дополнительных заданий ставит ученика в ситуацию выбора: получить или не получить дополнительную оценку, попробовав свои силы при выполнении нестандартных творческих задани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уровнем достижений учащихся по русскому языку проводятся в форме письменных работ: контрольных работ (текущих, итоговых), тестовых заданий, диктантов, грамматических заданий, контрольных списываний, изложени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за уровнем достижений учащихся по русскому языку проводится в форме письменных работ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иктантов,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мматических заданий,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ных списываний,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ложений,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стовых задани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Классификация ошибок и недочетов, влияющих на снижение оценки. </w:t>
      </w:r>
      <w:r>
        <w:rPr>
          <w:rFonts w:cs="Times New Roman" w:ascii="Times New Roman" w:hAnsi="Times New Roman"/>
          <w:i/>
          <w:iCs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шибк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рушение правил написания слов, включая грубые случаи пропуска, перестановки, замены, вставки лишних букв в словах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правильное написание слов, не регулируемых правилами, круг которых очерчен программой каждого класса (слова с непроверяемым написанием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ие изученных знаков препинания в тексте (в конце предложения и заглавной буквы в начале предложения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ошибок на изученные правила по орфографии; ошибки на одно и то же правило, допущенные в разных словах, считаются как две ошибк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ущественные отступления от авторского текста при написании изложения, искажающие смысл произведения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ие главной части изложения, пропуск важных событий, отраженных в авторском тексте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отребление слов в не свойственном им значении (в изложении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 одну ошибку в диктанте считаются: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два исправления;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две пунктуационные ошибки;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повторение ошибок в одном и том же слове, например, в слове ножи дважды написано в конце ы,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две негрубые ошиб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егрубыми считаются следующие ошибки: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повторение одной и той же буквы в слове (например, каартофель); </w:t>
        <w:br/>
        <w:t>б) при переносе слова, одна часть которого написана на одной стороне, а вторая опущена;</w:t>
        <w:br/>
        <w:t xml:space="preserve">в) дважды написано одно и то же слово в предложении;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недописанное слово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дочеты: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а) отсутствие знаков препинания в конце предложений, если следующее предложение написано с большой буквы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>отсутствие красной строки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незначительные нарушения логики событий авторского текста при написании изложен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 ошибку в диктанте не считают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ошибки на те разделы орфографии и пунктуации, которые ни в данном, ни в предшествующих классах не изучались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единичный случай замены одного слова другим без искажения смысла.</w:t>
        <w:br/>
        <w:t xml:space="preserve">           Снижение отметки за общее впечатление от работы допускается в случаях, указанных выш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ксты диктантов подбираются средней трудности с расчетом на возможность их выполнения всеми детьми. Каждый текст включает достаточное количество изученных орфограмм (примерно 60% от общего числа всех слов диктанта). Текст не должен иметь слова на не изученные к данному моменту правила или такие слова заранее выписываются на доске. Нецелесообразно включать в диктанты и слова, правописание которых находится на стадии изучен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ачестве диктанта предлагаются связные тексты - либо авторские, адаптированные к возможностям детей, либо составленные учителем. Тематика текста должна быть близкой и интересной детям: о природе, дружбе, жизни детей, родной стране, путешествиях и т.п. Предложения должны быть просты по структуре, различны по цели высказывания и состоять из 2-8 слов с включением синтаксических категорий, которые изучаются в начальной школе (однородные члены предложения)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ценке выполнения грамматического задания рекомендуется руководствоваться следующим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ми критериями оценки являются обнаруженное учеником усвоение правил и определений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амостоятельно применять их на письме и при языковом анализе;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Оценка "5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вится, если все задания выполнены безошибочно, ученик обнаруживает осознанное усвоение понятий, определений, правил и умение самостоятельно применять знания при выполнении работы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Оценка "4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вится, если ученик обнаруживает осознанное усвоение правил и определений, умеет применять знания в ходе разбора слов и предложений, правильно выполнил не менее 3/4 заданий (если допущено 1 - 2 ошибки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Оценка "3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вится, если ученик обнаруживает усвоение определений части изученного материала, в работе правильно выполнил не менее половины заданий (если допущено 3 - 4 ошибки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Оценка "2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вится, если ученик обнаруживает плохое знание учебного материала, не справляется с большинством грамматических заданий (если допущено 5 и более ошибок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оценке текущих и итоговых проверочных письменных работ учащихся, представляющих собой списывание текста (с учебника, доски и т.д.), применяются следующие нормы оценки:</w:t>
      </w:r>
    </w:p>
    <w:tbl>
      <w:tblPr>
        <w:tblW w:w="3175" w:type="dxa"/>
        <w:jc w:val="left"/>
        <w:tblInd w:w="-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52"/>
        <w:gridCol w:w="2127"/>
        <w:gridCol w:w="96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8" w:leader="none"/>
              </w:tabs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ценки</w:t>
            </w:r>
          </w:p>
        </w:tc>
        <w:tc>
          <w:tcPr>
            <w:tcW w:w="22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8" w:leader="none"/>
              </w:tabs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класс</w:t>
            </w:r>
          </w:p>
        </w:tc>
        <w:tc>
          <w:tcPr>
            <w:tcW w:w="96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right="-1"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8" w:leader="none"/>
              </w:tabs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"5"</w:t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8" w:leader="none"/>
              </w:tabs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исправление</w:t>
            </w:r>
          </w:p>
        </w:tc>
        <w:tc>
          <w:tcPr>
            <w:tcW w:w="96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right="-1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8" w:leader="none"/>
              </w:tabs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"4"</w:t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8" w:leader="none"/>
              </w:tabs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ошибка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8" w:leader="none"/>
              </w:tabs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исправление</w:t>
            </w:r>
          </w:p>
        </w:tc>
        <w:tc>
          <w:tcPr>
            <w:tcW w:w="96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right="-1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8" w:leader="none"/>
              </w:tabs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"3"</w:t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8" w:leader="none"/>
              </w:tabs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ошибки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8" w:leader="none"/>
              </w:tabs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исправление</w:t>
            </w:r>
          </w:p>
        </w:tc>
        <w:tc>
          <w:tcPr>
            <w:tcW w:w="96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right="-1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8" w:leader="none"/>
              </w:tabs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"2"</w:t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8" w:leader="none"/>
              </w:tabs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ошибок</w:t>
            </w:r>
          </w:p>
        </w:tc>
        <w:tc>
          <w:tcPr>
            <w:tcW w:w="96" w:type="dxa"/>
            <w:tcBorders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right="-1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NJDJ D+ New Baskerville C">
    <w:altName w:val="New Baskerville C"/>
    <w:charset w:val="cc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 CYR" w:hAnsi="Times New Roman CYR" w:cs="Times New Roman CYR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 CYR" w:hAnsi="Times New Roman CYR" w:cs="Times New Roman CYR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 CYR" w:hAnsi="Times New Roman CYR" w:cs="Times New Roman CYR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WW8NumSt19z0">
    <w:name w:val="WW8NumSt19z0"/>
    <w:qFormat/>
    <w:rPr>
      <w:rFonts w:ascii="Times New Roman CYR" w:hAnsi="Times New Roman CYR" w:cs="Times New Roman CYR"/>
    </w:rPr>
  </w:style>
  <w:style w:type="character" w:styleId="WW8NumSt20z0">
    <w:name w:val="WW8NumSt20z0"/>
    <w:qFormat/>
    <w:rPr>
      <w:rFonts w:ascii="Times New Roman CYR" w:hAnsi="Times New Roman CYR" w:cs="Times New Roman CYR"/>
    </w:rPr>
  </w:style>
  <w:style w:type="character" w:styleId="WW8NumSt21z0">
    <w:name w:val="WW8NumSt21z0"/>
    <w:qFormat/>
    <w:rPr>
      <w:rFonts w:ascii="Times New Roman CYR" w:hAnsi="Times New Roman CYR" w:cs="Times New Roman CYR"/>
    </w:rPr>
  </w:style>
  <w:style w:type="character" w:styleId="WW8NumSt22z0">
    <w:name w:val="WW8NumSt22z0"/>
    <w:qFormat/>
    <w:rPr>
      <w:rFonts w:ascii="Times New Roman CYR" w:hAnsi="Times New Roman CYR" w:cs="Times New Roman CYR"/>
    </w:rPr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12">
    <w:name w:val="Основной текст с отступом Знак1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14">
    <w:name w:val=" Знак Знак1"/>
    <w:qFormat/>
    <w:rPr>
      <w:rFonts w:eastAsia="Times New Roman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360" w:before="0" w:after="0"/>
      <w:ind w:firstLine="851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NJDJ D+ New Baskerville C;New Baskerville C" w:hAnsi="ENJDJ D+ New Baskerville C;New Baskerville C" w:eastAsia="Times New Roman" w:cs="ENJDJ D+ New Baskerville C;New Baskerville C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360" w:before="0" w:after="0"/>
      <w:ind w:left="720" w:firstLine="851"/>
      <w:contextualSpacing/>
    </w:pPr>
    <w:rPr>
      <w:rFonts w:ascii="Times New Roman" w:hAnsi="Times New Roman" w:eastAsia="Times New Roman" w:cs="Times New Roman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right="-108" w:hanging="0"/>
      <w:jc w:val="both"/>
    </w:pPr>
    <w:rPr>
      <w:rFonts w:ascii="Arial" w:hAnsi="Arial" w:eastAsia="Arial Unicode MS" w:cs="Arial"/>
      <w:kern w:val="2"/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18:00Z</dcterms:created>
  <dc:creator>Admin</dc:creator>
  <dc:description/>
  <cp:keywords/>
  <dc:language>en-US</dc:language>
  <cp:lastModifiedBy>Windows User</cp:lastModifiedBy>
  <dcterms:modified xsi:type="dcterms:W3CDTF">2016-11-14T12:09:00Z</dcterms:modified>
  <cp:revision>55</cp:revision>
  <dc:subject/>
  <dc:title/>
</cp:coreProperties>
</file>