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ыборнов Григорий Михайлович, 11 лет</w:t>
      </w:r>
    </w:p>
    <w:p>
      <w:pPr>
        <w:pStyle w:val="Normal"/>
        <w:ind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казка о том, как внУчек для бабушки за яблоками ходил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ла-была одна семья. На житьё не жаловалис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вот захотелось однажды бабушке Маланье чая ароматного, какой она, когда девчонкой была, пила. Так захотелось, что сил никаких нет! Хочется чаю этого – и всё тут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ял вн</w:t>
      </w:r>
      <w:r>
        <w:rPr>
          <w:b/>
          <w:color w:val="0070C0"/>
          <w:sz w:val="28"/>
          <w:szCs w:val="28"/>
        </w:rPr>
        <w:t>у</w:t>
      </w:r>
      <w:r>
        <w:rPr>
          <w:sz w:val="28"/>
          <w:szCs w:val="28"/>
        </w:rPr>
        <w:t xml:space="preserve">чек, о каком напитке речь идет: от мамы знал, что с яблоками из дальнего-дальнего леса он заваривается.  Решил, что уважит и порадует любимую бабушку. И стал в дальний путь сбиратьс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прощался он с братьями-сёстрами, мамой и папо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ец в дорогу дал ему соль, спички, а мать - краюшку хлеба, из чугунка картошку, немного овощей. Вот и всё. А ему больше и не надо!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</w:t>
      </w:r>
      <w:r>
        <w:rPr>
          <w:b/>
          <w:color w:val="0070C0"/>
          <w:sz w:val="28"/>
          <w:szCs w:val="28"/>
        </w:rPr>
        <w:t>у</w:t>
      </w:r>
      <w:r>
        <w:rPr>
          <w:sz w:val="28"/>
          <w:szCs w:val="28"/>
        </w:rPr>
        <w:t xml:space="preserve">чек, отправляясь в дорогу, бабушке велел ждать его и сказки новые вспоминать. Чтобы, когда вернется, ему да братишкам с сестренками рассказывала. И пошел.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лго ли коротко он шел: дошел до края деревни, вышел за околицу, добрался-таки до дальнего-дальнего леса. И три дня по лесу яблоки искал. И не то, чтобы они  ему не попадалась- были… Были яблоньки с яблонями на пути: то там, то здесь на буграх и лугах красные бока показывали. Но внучек для бабушки хотел, покрасней, поароматней, послаще да побольше яблочки отыскать. 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лго шел малец, проголодался. Соль на хлеб посыпал, подкрепляется. А тут как раз добрый человек ему на пути попался. «Скажи, парень, зачем так далеко забрел и не помочь ли тебе делом, а, может, добрым советом?»  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гостил сначала малец путника. Поделился, чем сам богат, и рассказал про бабушку любимую и ее желание. «Хороший ты парень, и бабушка твоя, видно, тоже! Сейчас же бабушки какие пошли – набалованные: то то им подавай, то это! А твоя вишь какая – чая всего лишь хочет! Любишь ты ее. И людей любишь.… А за яблоками, которые ищешь, иди на окраину леса, за сосновый бор в тенистый сад – там на любой яблоньке самые-самые сказочные яблоки и найдешь!» </w:t>
      </w:r>
    </w:p>
    <w:p>
      <w:pPr>
        <w:pStyle w:val="Normal"/>
        <w:spacing w:lineRule="auto" w:line="276"/>
        <w:ind w:left="142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бманул добрый человек: нарвал внучек яблок и даже руки о ветки почти не оцарапал, домой целую котомку душистых яблок принес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приготовили бабушке чай, себе варенья  наварили, а деткам в пирожки повидло яблочное из них добавили. А остальные яблоки на печку положили и засушили. Чтобы бабушка потом без любимого чая не осталась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го бабушка внукам сказки новые рассказывала, а сама чаек попивала. И все были довольны. А особенно бабушка. Как в детстве…</w:t>
      </w:r>
    </w:p>
    <w:sectPr>
      <w:headerReference w:type="default" r:id="rId2"/>
      <w:footerReference w:type="default" r:id="rId3"/>
      <w:type w:val="nextPage"/>
      <w:pgSz w:w="11906" w:h="16838"/>
      <w:pgMar w:left="851" w:right="1247" w:gutter="0" w:header="709" w:top="8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ild">
    <w:name w:val="child"/>
    <w:basedOn w:val="Style14"/>
    <w:qFormat/>
    <w:rPr/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54:00Z</dcterms:created>
  <dc:creator>Валерий</dc:creator>
  <dc:description/>
  <cp:keywords/>
  <dc:language>en-US</dc:language>
  <cp:lastModifiedBy>Мама</cp:lastModifiedBy>
  <cp:lastPrinted>2014-06-03T00:25:00Z</cp:lastPrinted>
  <dcterms:modified xsi:type="dcterms:W3CDTF">2014-12-04T23:18:00Z</dcterms:modified>
  <cp:revision>28</cp:revision>
  <dc:subject/>
  <dc:title/>
</cp:coreProperties>
</file>