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ЕНО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педсовета МБОУ СОШ 2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А.С. Пушки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8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8» _августа_2015 г.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4820"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54.7pt;width:384.25pt;height:54.6pt;mso-wrap-style:none;v-text-anchor:middle;mso-position-vertical:top" type="_x0000_t136">
            <v:path textpathok="t"/>
            <v:textpath on="t" fitshape="t" string="Социальный проект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FF"/>
          <w:sz w:val="36"/>
          <w:szCs w:val="36"/>
        </w:rPr>
        <w:t xml:space="preserve">« </w:t>
      </w:r>
      <w:r>
        <w:rPr>
          <w:rFonts w:cs="TimesNewRoman,BoldItalic" w:ascii="TimesNewRoman,BoldItalic" w:hAnsi="TimesNewRoman,BoldItalic"/>
          <w:b/>
          <w:bCs/>
          <w:i/>
          <w:iCs/>
          <w:color w:val="0000FF"/>
          <w:sz w:val="52"/>
          <w:szCs w:val="52"/>
        </w:rPr>
        <w:t>ОНИ  ЖИВЫ</w:t>
      </w:r>
      <w:r>
        <w:rPr>
          <w:rFonts w:cs="Times New Roman" w:ascii="Times New Roman" w:hAnsi="Times New Roman"/>
          <w:b/>
          <w:bCs/>
          <w:i/>
          <w:iCs/>
          <w:color w:val="0000FF"/>
          <w:sz w:val="52"/>
          <w:szCs w:val="52"/>
        </w:rPr>
        <w:t xml:space="preserve">, </w:t>
      </w:r>
      <w:r>
        <w:rPr>
          <w:rFonts w:cs="TimesNewRoman,BoldItalic" w:ascii="TimesNewRoman,BoldItalic" w:hAnsi="TimesNewRoman,BoldItalic"/>
          <w:b/>
          <w:bCs/>
          <w:i/>
          <w:iCs/>
          <w:color w:val="0000FF"/>
          <w:sz w:val="52"/>
          <w:szCs w:val="52"/>
        </w:rPr>
        <w:t>ПОКА МЫ ПОМНИМ</w:t>
      </w:r>
      <w:r>
        <w:rPr>
          <w:rFonts w:cs="TimesNewRoman,BoldItalic" w:ascii="TimesNewRoman,BoldItalic" w:hAnsi="TimesNewRoman,BoldItalic"/>
          <w:b/>
          <w:bCs/>
          <w:i/>
          <w:iCs/>
          <w:color w:val="0000FF"/>
          <w:sz w:val="36"/>
          <w:szCs w:val="36"/>
        </w:rPr>
        <w:t xml:space="preserve"> 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классный руководитель 6«А» класс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янская Лилия Валерь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лореченск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Нашей Великой Победе- 70 лет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ного это или мало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44"/>
          <w:szCs w:val="44"/>
        </w:rPr>
        <w:t>Это много!</w:t>
      </w:r>
      <w:r>
        <w:rPr>
          <w:rFonts w:cs="Times New Roman" w:ascii="Times New Roman" w:hAnsi="Times New Roman"/>
          <w:sz w:val="44"/>
          <w:szCs w:val="44"/>
        </w:rPr>
        <w:t xml:space="preserve"> Потому что уходят от нас ветераны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стоявших в суровой войне не бережёт врем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44"/>
          <w:szCs w:val="44"/>
        </w:rPr>
        <w:t>Это мало!</w:t>
      </w:r>
      <w:r>
        <w:rPr>
          <w:rFonts w:cs="Times New Roman" w:ascii="Times New Roman" w:hAnsi="Times New Roman"/>
          <w:sz w:val="44"/>
          <w:szCs w:val="44"/>
        </w:rPr>
        <w:t xml:space="preserve"> Потому что, увидев кадры кинохроники, плачет маленький мальчишка с гвоздиками в ру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Это не много и не мало, </w:t>
      </w:r>
      <w:r>
        <w:rPr>
          <w:rFonts w:cs="Times New Roman" w:ascii="Times New Roman" w:hAnsi="Times New Roman"/>
          <w:b/>
          <w:sz w:val="44"/>
          <w:szCs w:val="44"/>
        </w:rPr>
        <w:t>это сейчас</w:t>
      </w:r>
      <w:r>
        <w:rPr>
          <w:rFonts w:cs="Times New Roman" w:ascii="Times New Roman" w:hAnsi="Times New Roman"/>
          <w:sz w:val="44"/>
          <w:szCs w:val="4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-   гудит Бухенвальдский наба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- бросается на вражеский дзот вчерашний паренё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-    идут в атаку солд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8000"/>
          <w:sz w:val="44"/>
          <w:szCs w:val="44"/>
        </w:rPr>
      </w:pPr>
      <w:r>
        <w:rPr>
          <w:rFonts w:cs="Times New Roman" w:ascii="Times New Roman" w:hAnsi="Times New Roman"/>
          <w:color w:val="008000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8000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8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106045</wp:posOffset>
                </wp:positionV>
                <wp:extent cx="5862320" cy="1968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240" cy="196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У Победы нет сроков давности!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а- состояние нашей души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Мы не забыли о Вас и не забудем!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ы преклоняемся перед Вашим подвигом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25pt;margin-top:8.35pt;width:461.55pt;height:15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У Победы нет сроков давности!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а- состояние нашей души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Мы не забыли о Вас и не забудем!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ы преклоняемся перед Вашим подвигом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8000"/>
          <w:sz w:val="44"/>
          <w:szCs w:val="44"/>
        </w:rPr>
      </w:pPr>
      <w:r>
        <w:rPr>
          <w:rFonts w:cs="Times New Roman" w:ascii="Times New Roman" w:hAnsi="Times New Roman"/>
          <w:color w:val="008000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8000"/>
          <w:sz w:val="44"/>
          <w:szCs w:val="44"/>
        </w:rPr>
      </w:pPr>
      <w:r>
        <w:rPr>
          <w:rFonts w:cs="Times New Roman" w:ascii="Times New Roman" w:hAnsi="Times New Roman"/>
          <w:color w:val="008000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8000"/>
          <w:sz w:val="44"/>
          <w:szCs w:val="44"/>
        </w:rPr>
      </w:pPr>
      <w:r>
        <w:rPr>
          <w:rFonts w:cs="Times New Roman" w:ascii="Times New Roman" w:hAnsi="Times New Roman"/>
          <w:color w:val="008000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8000"/>
          <w:sz w:val="44"/>
          <w:szCs w:val="44"/>
        </w:rPr>
      </w:pPr>
      <w:r>
        <w:rPr>
          <w:rFonts w:cs="Times New Roman" w:ascii="Times New Roman" w:hAnsi="Times New Roman"/>
          <w:color w:val="008000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8000"/>
          <w:sz w:val="44"/>
          <w:szCs w:val="44"/>
        </w:rPr>
      </w:pPr>
      <w:r>
        <w:rPr>
          <w:rFonts w:cs="Times New Roman" w:ascii="Times New Roman" w:hAnsi="Times New Roman"/>
          <w:color w:val="008000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44"/>
          <w:szCs w:val="44"/>
        </w:rPr>
      </w:pPr>
      <w:r>
        <w:rPr>
          <w:rFonts w:cs="Times New Roman" w:ascii="Times New Roman" w:hAnsi="Times New Roman"/>
          <w:color w:val="00800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. Введ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проекта: </w:t>
      </w:r>
      <w:r>
        <w:rPr>
          <w:rFonts w:cs="Times New Roman" w:ascii="Times New Roman" w:hAnsi="Times New Roman"/>
          <w:sz w:val="28"/>
          <w:szCs w:val="28"/>
        </w:rPr>
        <w:t>Много времени прошло с памятной даты – 9 мая 1945 г. Уходят из жизни ветераны, а оставшиеся в живых – совсем пожилые, больные люди. Именно эти люди спасли мир от «коричневой чум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ложного периода нестабильности и социальных конфликтов во многих сферах нашей жизни утрачены общечеловеческие ценности. Сейчас особенно остро ощущается необходимость восстановления утраченных ценностей: гуманизма и милосердия, человеколюбия и сострадания, которые должны воспитываться с дет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 заключается в том, чтобы как можно раньше помочь ребенку определить систему нравственных ценностей и приоритетов в жизни, тогда он (ребенок) будет стремиться помогать людям, при этом решиться проблема свободного времени и полезной занятости ребя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способствует формированию инициативности, ответственности, гуманности, что в свою очередь  создает мотивацию на принятие активной социальной роли. Приоритетное внимание в своем проекте уделяем ветеранам  ВОВ, труженикам ты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личности ребенка, обладающего твердой гражданской позицией, на основе усвоения общечеловеческих ценностей; воспитание в ребенке ответственности за свое будущее, чувства любви и гордости по отношению к  России и родному гор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атриотические чувства и сознание учащихся как граждан на основе изучения исторических ценностей и роли малой Родины в судьбе Росси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патриотизм как базис для формирования полноценной личности с целью сохранения и передачи исторического опыта будущим поколениям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, сохранять и преумножать чувство гордости за свой город, его историю и жителей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ых интересов учащихся на уроках и во внеурочной деятельности на основе краеведческого материала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посылки к раскрытию творческого потенциала учащихся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связь семьи и школы посредством активного включения родителей в реализацию проекта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детей с боевыми традициями нашего народа, воспитывать уважение к защитникам Родины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ддержка ветеранов, воспитание внимательного отношения к людям старшего поколения, желания заботиться о них. Русскому человеку всегда были присущи: доброта, благородство, благочестие, сострадание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сширению круга общения, развивать умение взаимодействовать со взрослыми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проекта: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ткрытости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«шаг за шагом»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ктивной позиции участников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«не навреди».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дресности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ав и ответственности участник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: сентябрь 2015 – май 2016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 проекта: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6 «А» класса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учащихся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проектирования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кетирования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сследований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ализа и сравнения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блюдения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>: Использование проекта возможно на факультативных занятиях, на классных часах для воспитания гражданск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и учащихся. С течением времени ценность данного проекта будет только возраста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жидаемый результат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ый интерес и повышение уровня и объема знаний учащихся и военно-историческом прошлом города и района посредством установления межпредметных связей в процессе работы над проектом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гражданской ответственности за сохранение и преумножение значимости исторического прошлог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е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, направленные на изучение военно-исторического прошлого нашего города и района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ценариев, творческих отчетов, выставок, презентаций для передачи приобретенного опыт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е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орально-этических и патриотических норм поведения учащихся при восприятии и передаче знаний об историческом прошлом малой родины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частниками проекта навыков творческого сотрудничества и применение их в повседневной жизн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лижение взрослых и детей на основе проявления положительных эмоц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ровождающие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мьями деятельности школы по воспитанию активной гражданской позиции детей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партнерство общественности и школы, улучшение материально-технических возможностей по изучению военно-исторического прошлого города и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Нормативно-правовая база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венция о правах ребёнка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титуция РФ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едеральный закон об основных гарантиях прав ребёнка в Российской Федерации (в ред. Федеральных законов от 20.07.2000 N 103-ф3, от 22.08.2004 N 122-ф3, от 21.12.2004 N170- ф3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едеральный закон « О ветерана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Этапы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467"/>
        <w:gridCol w:w="3256"/>
        <w:gridCol w:w="2379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тапы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и содержание деятельно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е результаты реализации этапов проекта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гностическ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 октябрь 2015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Документально-организацион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темы и разработка социально-нравственного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ерспективного плана по реализации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Организационно-техни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в Совет ветеранов для создания базы данных о ветеранах ВОВ, проживающих в город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исковая деятельност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стреч с ветеранами и участниками В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музей, поздравления с празд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Диагности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нравственных качеств детей – учас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, опросы детей с целью поддержания интереса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и родного Отечест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 взаимодействия детей с социально незащищенными слоями насел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ланировать направленную деятельность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творческой инициативы детей и родит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6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еоретического материал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мероприятий с родителями с цел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ы патриотического воспитания через доступ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(художественную литературу, филь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деятельность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ыставках детских рисунков, фотостендов, бое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ков в школе, районе и в кра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школьных мероприятиях в рамках месячника по военно-патриотическому воспита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выставка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дукта проекта (акций, КТД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духовно-культурных ценностей человека через чтение и слушание книг о ВОВ, подвигов детей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ающ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тогов работ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а о проделанной рабо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 проделанную работу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ализация и оценка творческого потенциала участников проект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– психологическая и практическая помощь детям в адаптации к социуму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рмы реализации проек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этап проекта предполагает использование определенных форм и методов деятельности, подбора системы мероприятий, направленных на решение поставленных задач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29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личные формы работы с ветеран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оздравления с государственными праздниками: днём воинской славы России, Днём Победы, Днём пожилого человека, Международным женским днем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арков и поздравительных открыток с праздниками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о ветеранах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ахта Памяти   9 мая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руглых столов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инамичные перемены в школе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подобных мероприятий способствует формированию у детей патриотизма, гуманности. Дети с удовольствием готовят праздники и подарки старикам, детям. При проведении мероприятий дети реализуют свои творческие, организаторские способности.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ывать  помощь незащищенным слоям нас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связей с ветеранами, помощь и забота о ветеранах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внимания общественности к проблемам ветеранов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творительная акция в соответствии  с разработанными проектами, организация трудовых десантов: уборка помещ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казание посильной физической помощи, внимание к социально незащищенным слоям населения воспитывает в детях активную гражданскую позицию, не безразличие к ближнему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ть материал воспоминаний ветеранов и тружеников тыла о годах Великой Отечественной вой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ьюирование ветеран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 опросы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 с ветеранами, членами их семей, родственника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окументальных материалов;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процессе подготовки и проведения мероприятий, посвященных ВОВ учащиеся получили бесценный  опыт общения с ветеранами, смогли увидеть те страшные события их глазами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бригаду по облагораживанию памятника воинам В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лагоустройство  памятников воинам ВОВ: уборка мусора, высадка цветов, чистка снег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изический труд организует личность, воспитывает характер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лан работ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3526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варитель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заимодействие с ветеран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да «Как живешь ветеран»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поздравительных открыток для пожилых людей. </w:t>
              <w:br/>
              <w:t>– Гостевой визит к ветеранам – участникам ВОВ «Мы дедушек и бабушек слушаем рассказ» (фоторепортаж).</w:t>
              <w:br/>
              <w:t>– Концерт ко дню пожилого челове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 с учителями – ветеранами школы «Мы снова вместе собрались». </w:t>
              <w:br/>
              <w:t>– Поисковая деятельность по сбору  материалов «На дорогах войн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на герое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ая лекция «Синенький скромный платоче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ая игра на военную тематику «Песни военных лет» учащихся и род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мволы великой победы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ая почта, поздравления учителей-ветеранов и  участников войны с Новым годом.</w:t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ый видеопросмотр фильмов о Великой Отечественной войн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оминанья о войн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экскурс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местные с родителями экскурсии,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ей армии геро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фильма «А зори здесь тихие».</w:t>
              <w:br/>
              <w:t>– Изготовление поздравительных открыток ветеран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мужества с приглашением ветеранов «Разве можно забыть»</w:t>
              <w:br/>
              <w:t>– Музыкально-спортивный праздник «А ну-ка, мальчики!». </w:t>
              <w:br/>
              <w:t>–Оформление выставки изобразительных работ «Защитники Родины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и войн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 о детях-героях (Зина Портнова, Леня Голиков, Марат Каз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 детей с людьми, которые в годы войны были деть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ь не будет войны никогд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ого «Альбома памяти: детские рисунки, рассказы, высказывания детей о войне и мире.</w:t>
              <w:br/>
              <w:t>– Конкурс чтения стихов «О тех, кто мир нам подарил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по дому ветеранам, труженикам тыл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чная слава героям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памятных подарков ветеранам ВОВ, труженикам тыла</w:t>
              <w:br/>
              <w:t>– Литературная гостиная «И помнит мир спасенны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ый гостевой визит к ветеранам ВОВ, труженикам тыла (фоторепортажи).</w:t>
              <w:br/>
              <w:t>– Чествование ветеранов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м результатом </w:t>
      </w:r>
      <w:r>
        <w:rPr>
          <w:rFonts w:cs="Times New Roman" w:ascii="Times New Roman" w:hAnsi="Times New Roman"/>
          <w:sz w:val="28"/>
          <w:szCs w:val="28"/>
        </w:rPr>
        <w:t>проекта является развитие нравственной и граждан</w:t>
        <w:softHyphen/>
        <w:t>ской ответственности личности, сознательное предпочтение добра как прин</w:t>
        <w:softHyphen/>
        <w:t>ципа взаимоотношений между людьми. Сохранение     и     совершенствование     традиционных     и     поисково-</w:t>
      </w:r>
      <w:r>
        <w:rPr>
          <w:rFonts w:cs="Times New Roman" w:ascii="Times New Roman" w:hAnsi="Times New Roman"/>
          <w:spacing w:val="-1"/>
          <w:sz w:val="28"/>
          <w:szCs w:val="28"/>
        </w:rPr>
        <w:t>инновационных форм и методов работы по воспитанию учащих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рактическая значимос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екта заключается в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оспитании учащихся на реальных примерах из жизни, существенно повыша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ровень развития нравственно-патриотических качеств личности, формирует </w:t>
      </w:r>
      <w:r>
        <w:rPr>
          <w:rFonts w:cs="Times New Roman" w:ascii="Times New Roman" w:hAnsi="Times New Roman"/>
          <w:sz w:val="28"/>
          <w:szCs w:val="28"/>
        </w:rPr>
        <w:t xml:space="preserve">позицию деятельностного участия в социально полезных делах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>Они живы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, </w:t>
      </w:r>
      <w:r>
        <w:rPr>
          <w:rFonts w:cs="TimesNewRoman,Bold" w:ascii="TimesNewRoman,Bold" w:hAnsi="TimesNewRoman,Bold"/>
          <w:b/>
          <w:bCs/>
          <w:sz w:val="36"/>
          <w:szCs w:val="36"/>
        </w:rPr>
        <w:t>пока мы помн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МЯТЬ. </w:t>
      </w:r>
      <w:r>
        <w:rPr>
          <w:rFonts w:cs="Times New Roman" w:ascii="Times New Roman" w:hAnsi="Times New Roman"/>
          <w:sz w:val="28"/>
          <w:szCs w:val="28"/>
        </w:rPr>
        <w:t>Что это? Способность человека к запоминанию необходимых для жизни вещей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мысленно возвращаться к тем событиям в прошлом, которые кажутся наиболее яркими? Для чего она дана человеку? И как объяснить, то что в нашей памяти иногда хранятся события участником, которых ты никогда не был. Да и не мог быть, потому, что события эти произошли задолго до твоего появления на свет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, кажется нам, что мы помним взрывы, залпы орудий, боль расставаний и потерь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словами помни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у </w:t>
      </w:r>
      <w:r>
        <w:rPr>
          <w:rFonts w:cs="Times New Roman" w:ascii="Times New Roman" w:hAnsi="Times New Roman"/>
          <w:sz w:val="28"/>
          <w:szCs w:val="28"/>
        </w:rPr>
        <w:t>войну? Наверно потому, что память это нечто живое. Живое связью времён и поколений. Живое нашим с вами старанием, во что бы это не стало сохранить эту незримую ниточку между прошлым и будущим для того чтобы и наши потомки ПОМНИЛИ!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голоски той войны до сих пор звучат в каждой российской семье ибо «Нет в России семьи такой, где не памятен был </w:t>
      </w:r>
      <w:r>
        <w:rPr>
          <w:rFonts w:cs="Times New Roman" w:ascii="Times New Roman" w:hAnsi="Times New Roman"/>
          <w:b/>
          <w:bCs/>
          <w:sz w:val="28"/>
          <w:szCs w:val="28"/>
        </w:rPr>
        <w:t>СВОЙ Герой</w:t>
      </w:r>
      <w:r>
        <w:rPr>
          <w:rFonts w:cs="Times New Roman" w:ascii="Times New Roman" w:hAnsi="Times New Roman"/>
          <w:sz w:val="28"/>
          <w:szCs w:val="28"/>
        </w:rPr>
        <w:t>…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мы счастливы тем, что имеем возможность общаться с теми, которых, с каждым годом, к сожалению, становится всё меньше и меньше. С живыми свидетелями тех огненных лет – ветеранами Великой Отечественной войны. А нашим детям, пожалуй, об этой войне сможем рассказать только мы – сегодняшняя молодёжь начала 21 века. Сможем, если сохраним вс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досталось нам в наследство от того героического поколения пылающих сороков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все они герои!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ЕРОИЗМ. </w:t>
      </w:r>
      <w:r>
        <w:rPr>
          <w:rFonts w:cs="Times New Roman" w:ascii="Times New Roman" w:hAnsi="Times New Roman"/>
          <w:sz w:val="28"/>
          <w:szCs w:val="28"/>
        </w:rPr>
        <w:t>Вряд ли кто-то из них совершая подвиг, думал о том, что совершает именно подвиг. И вряд ли кто – то из них в серьёз считает себя героем. Какова же природа подвига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двига, совершённого во имя будущих поколений, а значит нас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"/>
        <w:gridCol w:w="200"/>
        <w:gridCol w:w="200"/>
        <w:gridCol w:w="200"/>
      </w:tblGrid>
      <w:tr>
        <w:trPr>
          <w:trHeight w:val="1912" w:hRule="atLeast"/>
        </w:trPr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1.</w:t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Times New Roman" w:hAnsi="Times New Roman" w:eastAsia="Times New Roman" w:cs="Times New Roman"/>
          <w:b/>
          <w:b/>
          <w:bCs/>
          <w:color w:val="4D6D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D6D91"/>
          <w:sz w:val="36"/>
          <w:szCs w:val="36"/>
          <w:lang w:eastAsia="ru-RU"/>
        </w:rPr>
        <w:t>Торжественная линейка, посвященная Дню Защитника Отечества (сценарий)</w:t>
        <w:br/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 ВЕДУЩИЙ: Уже несколько десятилетий мы верны традиции широко и всенародно встречать праздник День Защитника Отечества. </w:t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Сегодня мы собрались, чтобы поговорить о русской воинской доблести. В самом названии- День защитника Отечества - заложено благородное призвание и обязанность защищать Родину.         </w:t>
      </w:r>
      <w:r>
        <w:rPr>
          <w:rStyle w:val="Appleconvertedspace"/>
          <w:rFonts w:eastAsia="Times New Roman" w:cs="Times New Roman" w:ascii="Times New Roman" w:hAnsi="Times New Roman"/>
          <w:b/>
          <w:bCs/>
          <w:color w:val="4D6D91"/>
          <w:sz w:val="28"/>
          <w:szCs w:val="28"/>
          <w:lang w:eastAsia="ru-RU"/>
        </w:rPr>
        <w:t xml:space="preserve"> (заставка слайд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D6D9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1. Дуют ветры в феврале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оют в трубах звонко,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мейкой мчится по земле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Лёгкая позёмка.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однимаясь, мчатся вдаль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амолётов звенья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Это празднует февраль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Армии рождение.                              (СЛАЙД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2. Есть праздников много на свете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Новый год, Первомай, Рождество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А что же сегодня ответьте,-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Какое у нас торжество?              </w:t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3. На финише тысячелетья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Для этого много причин: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риходит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FF9EE" w:val="clear"/>
        </w:rPr>
        <w:t>февраль, 23-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День всех настоящих мужчин.              (СЛАЙД 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4. Они этот день заслужили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сегда на переднем краю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И грудью они защитили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Родину, мать и семью.                          (СЛАЙД 4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.2 Этот праздник подчеркивает патриотизм, силу духа и верность воинскому долгу тех, кто оберегает свободу и независимость Российской державы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9EE" w:val="clear"/>
        </w:rPr>
        <w:t>(чтецы 1-4 читают отрывок из стихотворения И.Никита "Русь")</w:t>
      </w:r>
      <w:r>
        <w:rPr>
          <w:rStyle w:val="Appleconvertedspace"/>
          <w:rFonts w:cs="Times New Roman" w:ascii="Times New Roman" w:hAnsi="Times New Roman"/>
          <w:b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1.  Широка ты, Русь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о лицу земли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 красе царственной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Развернулася!                  (СЛАЙД 5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2.  У тебя ли нет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оля чистого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Где б разгул нашла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Воля смелая?                  </w:t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3.  У тебя ли нет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ро запас казны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Для друзей стол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Меча недругу?                </w:t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4.  У тебя ли нет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Богатырских сил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тарины святой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Громких подвигов?..                 (СЛАЙД 6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5. И поля цветут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И леса шумят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И лежат в земле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Груды золота.               </w:t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6. И во всех концах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вета белого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ро тебя идет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лава громкая.              (СЛАЙД 7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7. Уж и есть на что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Русь могучая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олюбить тебя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Назвать матерью,            </w:t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8.  Стать за честь твою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ротив недруг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тебя в нужде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ложить голову!                  (СЛАЙД 8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УЩИЙ:  Все может родная земля: накормить вкусным хлебом, напоить родниковой водой, восхитить своей красотой. И только защитить себя она сама не может. Поэтому Защита Отечества - долг тех, кто живет на этой земле и пользуется ее да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( «Песня о России» в исполнении учащих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Тебе не раз враги грозили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Тебя сметали - не смели;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Любовь моя, моя Россия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Тебя нарушить не могли.        </w:t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Кто в русской армии герой?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онятно без подсказки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А если нет, то наш совет -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Читайте на ночь сказки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Кто суп варил из топор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Чертей не раз морочил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Такого жара им давал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Проверьте, кто захочет.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УЩИЙ: Героическое прошлое нашего народа отразилось в устном народном творчестве. Народ помнит своих легендарных героев - стражей : Илью Муромца, Добрыню Никитича, Алешу Поповича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И по сей день живет добрая память о русском воине как о самом мужественном и бесстрашном.            (СЛАЙД 9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Среди тех, кто защищал Русскую землю в те тяжелые годы, наибольшую славу у современников и потомков снискал князь Александр Ярославович, прозванный Невским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( выход ученика в костюме Невского)                    (СЛАЙД 10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9EE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тонала Русь под иноземным игом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 Ордой сражаться не хватало сил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И шведы, немцы ждали только миг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Чтоб я с Ордой копье свое скрестил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Я знал, что рано с ханами сражаться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Что надо прежде Русь объединить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Когда в кулак единый всем собраться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Тогда и плечи можно распрямить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Мы на Неве разбили гордых шведов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На  озере топили крестоносцев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Дух поднимали славные победы!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Русь начинала путь победоносный!           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</w:t>
        <w:br/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.2  В 1237 году началось завоевание монгольским ханом Батыем земли Русской. 8 сентября 1380 года войско великого князя Дмитрия Ивановича Донского разбило монголо - татарские полчища на Куликовском поле, что положило начало освобождению от ордынского ига.    Выход ученика в костюме Донского)  (СЛАЙД 11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9EE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Да, крепла Русь! Вокруг Москвы сплотилась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вободы запах будоражил всех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Могущество ордынцев закатилось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обеда на Воже - вот первый наш успех!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Но трудный путь лежал к заветной цели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олит он кровью наших сыновей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О сколько их легло на Куликовском поле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Во имя жизни Родины своей.                         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УЩИЙ:  Гордость России - великий полководец Александр Васильевич Суворов. В детстве он был слабым и болезненным мальчиком. Это могло помешать осуществлению его мечты о военной карьере. Но упорство в достижении цели помогло будущему полководцу поступить на военную службу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Начал службу А.В.Суворов простым солдатом, а закончил фельдмаршалом и генералиссимусом. Более пятидесяти лет А.В.Суворов в армии и всегда очень высоко ценил русских солдат.              (СЛАЙД 12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ой всех городов и сел стари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рег дозор богатырей былин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кай те дни прошли, но слава вам,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давшим Русь врагу богатырям!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ты и не служил пока,</w:t>
        <w:br/>
        <w:t>Ты — стойкий, сильный, не капризный.</w:t>
        <w:br/>
        <w:t>Глаз — зорок и тверда — рука,</w:t>
        <w:br/>
        <w:t>Защитник будущий Отчизны!</w:t>
        <w:br/>
        <w:t>Ведь если предстоит войне</w:t>
        <w:br/>
        <w:t>Внести в наш дом огонь, разруху,</w:t>
        <w:br/>
        <w:t>Стоять не будешь в стороне —</w:t>
        <w:br/>
        <w:t xml:space="preserve">Мать защитишь, сестру, подругу!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УЩИЙ:  В 1812 году огромная полумиллионная армия французского императора Наполеона напала на Россию. Русские люди и стар, и млад, объединились против врага. Мужчины вступали в народное ополчение. Начальником был избран Михаил Илларионович Кутузов, а в дальнейшем он был назначен главнокомандующим всей русской армией. Стремясь не допустить врага к Москве, 26 августа 1812 года М.И.Кутузов решил дать сражение у Бородина. В этом сражении русские войска одержали победу над армией Наполеона, развеяв миф о ее непобедимости.     (СЛАЙД 13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Новые тяжелые испытания ждали русский народ. Обороняя свои рубежи, русские люди проявили свойственное им высокое национальное чувство единения, патриотизма, любви к своей земле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  солдат наших - </w:t>
        <w:br/>
        <w:t>Вот что значит этот день! </w:t>
        <w:br/>
        <w:t>День защитников отважных </w:t>
        <w:br/>
        <w:t>Да и просто всех парней! </w:t>
        <w:br/>
        <w:t>Ведь любой из них мечтает </w:t>
        <w:br/>
        <w:t>Защитить детей, семью, </w:t>
        <w:br/>
        <w:t>Покорить хоть что-то в мире </w:t>
        <w:br/>
        <w:t>И найти свою судьбу!                     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дат войны не выбирает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ерен долгу и стране, Которая его ввергает,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в кровь, то в славу, что сверк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склонах в памятной земле.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УЩИЙ:  22 июня 1941 года в 4 часа утра без объявления войны немецко - фашистские войска напали на нашу страну. Началась Великая Отечественная Война.                                                                     (СЛАЙД 14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Опять на защиту Отечества поднялся весь народ, от мала до велика. Рядом с отцами и старшими братьями с мужеством взрослых героически сражались подростки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мальчик может стать солдатом, </w:t>
        <w:br/>
        <w:t>По небу летать, по морю плыть, </w:t>
        <w:br/>
        <w:t>Охранять границу с автоматом, </w:t>
        <w:br/>
        <w:t>Чтоб свою отчизну защитить.                       (СЛАЙД 15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начала на футбольном поле </w:t>
        <w:br/>
        <w:t>Защитит ворота он собой. </w:t>
        <w:br/>
        <w:t>И за друга во дворе и школе </w:t>
        <w:br/>
        <w:t xml:space="preserve">Примет он неравный, трудный бой.          </w:t>
      </w:r>
    </w:p>
    <w:p>
      <w:pPr>
        <w:pStyle w:val="Normal"/>
        <w:shd w:fill="FFF9EE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устить чужих собак к котенку - </w:t>
        <w:br/>
        <w:t>Потруднее, чем играть в войну… </w:t>
        <w:br/>
        <w:t>Если ты не защитил сестренку, </w:t>
        <w:br/>
        <w:t>Как ты защитишь свою страну?             ________________________________________________________________    </w:t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УЩИЙ:  Путь к победе был долгий и трудный - 1418 дней войны. И каждый из них - это кровь и смерть, боль и горечь утрат, безмерные страдания людей, мужество и доблесть народа, радость больших и малых побед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Наш народ совершил великий подвиг - выстоял в жестокой, кровопролитной войне. Будем же всегда помнить о тех, кто отдал свою жизнь за нашу Родину и за нас.                     (СЛАЙДЫ 16-18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Россия начиналась не с меч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Она с косы и плуга начиналась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Не потому, что кровь не горяч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А потому, что русского плеча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Ни разу в жизни злоба не касалась…          </w:t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_</w:t>
        <w:br/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ве матери солдата любят:</w:t>
      </w:r>
    </w:p>
    <w:p>
      <w:pPr>
        <w:pStyle w:val="Normal"/>
        <w:shd w:fill="FFF9EE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ать – Родина и просто мать,</w:t>
      </w:r>
    </w:p>
    <w:p>
      <w:pPr>
        <w:pStyle w:val="Normal"/>
        <w:shd w:fill="FFF9EE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от почему он верно будет</w:t>
      </w:r>
    </w:p>
    <w:p>
      <w:pPr>
        <w:pStyle w:val="Normal"/>
        <w:shd w:fill="FFF9EE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Свою отчизну сохранять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гновенье тоньше волос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о как искорки свече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может быстрое мгновен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ться славным на век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 мгновенье и во мгл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ет заря над прахом серым,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ты становишься примером для миллионов на Земле    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есня учащихся «Солдаты России» на фоне клип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 февраля - День Российской Армии! </w:t>
        <w:br/>
        <w:t>Вверх орудия палят, всех салютом балуют. </w:t>
        <w:br/>
        <w:t>Шлют они от всей страны благодарность воинам, </w:t>
        <w:br/>
        <w:t>Что живём мы без войны, мирно и спокойно. </w:t>
        <w:br/>
        <w:t>Дед мой в армии служил. У отца - награды. </w:t>
        <w:br/>
        <w:t>Вот и я давно решил, что пойду в солдаты!         (СЛАЙД 19)</w:t>
        <w:br/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.2 Мы, не можем не вспомнить и о тех, кто погиб в мирное время при исполнении воинского долга. И неважно, в какой точке солдат нес службу, важно что каждый из них, честно выполнял свой конституционный долг, служил своему Отечеству.          (СЛАЙД 20)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9EE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И вечно тем сильна моя стран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Что никого нигде не унижала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ь доброта сильнее, чем войн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Как бескорыстье действеннее жала.               (СЛАЙД 21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стает заря, светла и горяча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И будет так вовеки нерушимо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Россия начиналась не с меча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И потому она непобедима!            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у памяти свой нестерпимый сч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павший живой ,если в сердце жи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 их , ты Россия в декабрьскую стуж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 тех, кто смерть на чужбине наш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ни тех, кто присягу тебе не нарушил,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берег тебя вечно и в вечность ушел.          (СЛАЙД 2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.2 Любовь к Отечеству, Родине сравнима лишь с любовью к своим родителям - отцу и матери. Потеря Родины означает потерю человеком личного достоинства и счастья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Неугасима память поколений о тех, кого так свято мы чтим.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Ни детям, ни взрослым война не нужна!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усть с нашей планеты исчезнет она!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усть мирные звёзды над миром горят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А дружба не знает границ и преград.                (СЛАЙД 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ЕДУЩИЙ: И сегодня мы поздравляем тех, кто носит погоны, тех, кто носил их когда-то или будет их носить в будущем. И еще тех. чьи друзья и близкие носят или носили погоны. Конечно же, это всенародный праздник, потому что в России просто нет людей, которые бы не попадали под одну из этих категорий.       (СЛАЙД 24-2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9EE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усть небо будет голубым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усть в небе не клубится дым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Пусть пушки грозные молчат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И пулеметы не строчат.                    (СЛАЙД 26)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Чтоб жили люди, города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Мир нужен на земле всегда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все, что есть сейчас у нас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каждый наш счастливый час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то, что солнце светит нам,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Спасибо доблестным отцам!    </w:t>
      </w: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</w:t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 Наша Армия родная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И отважна, и сильна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Никому не угрожая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Охраняет нас она.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Оттого мы любим с детства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Этот праздник в феврале.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се. Слава Армии любимой -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амой лучшей на земле!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   (Песня учащихся «Будущий солдат»)                (СЛАЙД 2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Style w:val="Appleconvertedspace"/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9EE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всё, что есть сейчас у нас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каждый наш счастливый час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то, что солнце светит нам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Спасибо доблестным солдатам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Что отстояли мир когда-то.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Все. Спасибо Армии родной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Нашим дедам и отц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shd w:fill="FFF9EE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Благодарим, солдаты, вас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жизнь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детство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весну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тишину,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>За мирный дом,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9EE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</w:r>
      <w:r>
        <w:rPr>
          <w:rFonts w:cs="Times New Roman" w:ascii="Times New Roman" w:hAnsi="Times New Roman"/>
          <w:color w:val="222222"/>
          <w:sz w:val="28"/>
          <w:szCs w:val="28"/>
          <w:shd w:fill="FFF9EE" w:val="clear"/>
        </w:rPr>
        <w:t xml:space="preserve">Все. За мир, в котором мы живём.     (СЛАЙД 28) 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9EE" w:val="clear"/>
        </w:rPr>
        <w:t>Песня «Солнечный круг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4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называется наша страна и люди, проживающие в нашей стране?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ие символы государства вы знаете?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ие традиционные праздники отмечаются в нашей стране?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аш родной язык?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ак называется наш край 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акие вы знаете символы края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з каких цветов состоит флаг Краснодарского края ___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зовите свою маленькую родину?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Любите ли вы свой край? За что?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добрые дела вы делаете для своей Родины?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те пословиц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арод един_______________________________________________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аукнется, так и_____________________________________________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Родины, что соловей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на- это______________________________________________________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у детей патриотического сознания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Что по-вашему является главным в формировании патриотизма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. просмотр фильмов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. чтение литературы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 изучение архивов семь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. посещение музеев, выставок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. другое 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к вы предполагаете закреплять знания детей по теме патриотизма, полученные в школ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. проведение бесе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. чтение книг, рассматривание альбом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. создание рисунков, поделок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 создание семейных фильмов, фотовыставок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. другое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акую помощь вы бы хотели получить от педагог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. рекомендации по тем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. подбор литературы по тем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. подробную консультац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 другое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акие советы и практическую помощь вы можете предложить по созданию уголка краевед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 сделать фотомонтаж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. составить с ребенком творческий рассказ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 принести семейные реликвии для выставк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. создать фильм «Я гражданин своего города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. другое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cc"/>
    <w:family w:val="auto"/>
    <w:pitch w:val="default"/>
  </w:font>
  <w:font w:name="Arial">
    <w:altName w:val="Bold"/>
    <w:charset w:val="cc"/>
    <w:family w:val="swiss"/>
    <w:pitch w:val="default"/>
  </w:font>
  <w:font w:name="TimesNewRoman">
    <w:altName w:val="Bold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21:09:00Z</dcterms:created>
  <dc:creator>Sergey</dc:creator>
  <dc:description/>
  <cp:keywords/>
  <dc:language>en-US</dc:language>
  <cp:lastModifiedBy>Admin</cp:lastModifiedBy>
  <cp:lastPrinted>2015-11-19T21:28:00Z</cp:lastPrinted>
  <dcterms:modified xsi:type="dcterms:W3CDTF">2016-11-23T10:44:00Z</dcterms:modified>
  <cp:revision>3</cp:revision>
  <dc:subject/>
  <dc:title/>
</cp:coreProperties>
</file>