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ья и компьютер: здоровая конкурен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ще вчера наши дети проводили свой досуг во дворе, и мы, взрослые волновались за то, чтобы они не попали под влияние улицы. А сегодня в свободное время наши дети являются активными пользователями Сети. На первый взгляд нет ничего страшного в том, что Ваше чадо проводит некоторое время за гаджетом: дома тишина и спокойствие, ребенок «на глазах» и не болтается по улице. Вы можете заняться своими важными и не очень важными делами,  будучи уверенными, что Вашему ребенку ничего не угрожает, и он  находится в  безопасности. Но так ли это на самом деле? Знаете ли Вы об угрозах Сети Интерне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егодня все больше детей всех возрастов проводят все свое свободное время за гаджетами. Некоторые из ребят становятся зависимыми от них.  Это проявляется не только в том, что ребенок слоняется  по дому без дела  и с нетерпением ждет возможности взять в руки гаджет. Наблюдаются  и  более серьезны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зменения в поведении дете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такие как: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душие к окружающим, отсутствие друзей, нежелание выходить из дома, предпочтение виртуального общения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ебрежение личной гигиеной и собственным здоровьем (сокращение длительности сна из-за сидения у компьютера, неадекватность поведения)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спеваемости и прогулы в школ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ение круга интересов, увлечение компьютером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способность и активное нежелание отвлечься от компьютер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ражение и гнев при отсутствии возможности играть в компьютерные игры, блуждать по Интернету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есцельное пребывание в Интернете, перепрыгивание с сайта на сайт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собность планирования времени нахождения в Сети и выхода из не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от общения в соцсетях, групповых играх, форумах, чатах.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ние компьютерной зависимости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ичинами возникнове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етевой зависимости могут стать: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достаток внимания со стороны родителей и сверстников, которое ребенок компенсирует при помощи такого вот друга. Сейчас, в то время, когда очень популярными являются различные социальные сети, эта проблема стала еще более актуальной: там ребенок создает себе новый образ, обзаводится с друзьями и живет не реальной, а виртуальной жизнью. В таком случае говорят не об игромании, а об интернет-зависимости ребенка. 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уверенность в себе, в своих силах, возможно также недовольство своей внешностью (особенно если есть какие-то особенности). Часто дети «подсаживаются» на компьютер, чтобы не отличаться от сверстников (тут чаще всего речь идет об игровой зависимости, однако с развитием социальный сетей эта тенденция изменяется). Занимать все свободное время компьютером ребенок может, если у него нет увлечений или хобби, а свободное время нужно куда-то пристроить. 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сутствие контроля. Если ребенку можно в сутки находится за компьютером не более двух часов (а так и должно быть), то у него просто не получится стать интернет-зависимым. Важно сказать и о том, что компьютерная зависимость у подростков – дело опасное, которое может повлечь за собой тяжелые последств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остые правила профилактики компьютерной зависимос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ируйте время, проводимое ребенком за компьютером (совместно составьте подробный план с указанием, на что тратится врем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компьютер в общей комнате и не разрешайте загружать программы без вашего разреш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йте список запрещенных сайтов и руководство по общению в Интернете (в том числе на чатах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йте цензуру компьютерных игр и программ (контролируйте приобретение дисков с играми, просматривайте их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те бесплатный интернет-фильтр для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что нельзя выдавать личную информацию в средствах электронной почты и при создании профилей в соцсетя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жите ребенка сообщать о любых угрозах и тревогах, связанных с Интернет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йте есть и пить во время пребывания за компьютер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использовать позитивные возможности компьютера. Используйте компьютер в познавательных и образовательных целях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рите с собой за город ноутбук или планш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те акцент на то, что компьютер нужен вам именно для рабо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ивлечь ребенка к совместному компьютерному дизайну, моделирован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в курсе того, чем занимается ребенок в Интернете. Попросите научить вас пользоваться различными приложениями, которыми вы не пользовались ранее, но которыми пользуется он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ьте разнообразную занятость ребенка (кружки, секции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йте всей семьей, занимайтесь спорт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йте кругозор ребенка поездками, чтением, экскурсия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общайтесь с ребенком, будьте в курсе возникающих у него событий: радостей и огорчений, проблем и достиж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поощряйте любые успехи ребенка в реальной жизни: в учебе, спорте, творчеств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махивайтесь от предложений ребенка «показать что-то интересно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е главное - </w:t>
      </w:r>
      <w:r>
        <w:rPr>
          <w:rFonts w:cs="Times New Roman" w:ascii="Times New Roman" w:hAnsi="Times New Roman"/>
          <w:sz w:val="24"/>
          <w:szCs w:val="24"/>
        </w:rPr>
        <w:t> Ваши отношения с ребенком должны носить не формальный, а искренний и доброжелательный характер. Часто дети уходят в Интернет именно из-за нехватки родительской любви и внимания. Необходимо развивать в ребенке чувство ответственности, самоконтроль, дисциплину. Пусть это станет вашей целью. Тем более что такие качества помогут не только ребенку, но и взросл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можете справиться с проблемой самостоятельно, обратитесь к психологам в специализированные центры. Не тяните время, надеясь, что ситуация сама рассосет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ния помощи «Дети онлайн»</w:t>
      </w:r>
      <w:r>
        <w:rPr>
          <w:rFonts w:cs="Times New Roman" w:ascii="Times New Roman" w:hAnsi="Times New Roman"/>
          <w:sz w:val="24"/>
          <w:szCs w:val="24"/>
        </w:rPr>
        <w:t> — бесплатная всероссийская служба телефонного и онлайн-консультирования по проблемам безопасного использования Интернета и мобильной связи.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8:00Z</dcterms:created>
  <dc:creator>user</dc:creator>
  <dc:description/>
  <dc:language>en-US</dc:language>
  <cp:lastModifiedBy>User</cp:lastModifiedBy>
  <dcterms:modified xsi:type="dcterms:W3CDTF">2016-11-23T12:08:00Z</dcterms:modified>
  <cp:revision>2</cp:revision>
  <dc:subject/>
  <dc:title>Семья и компьютер: здоровая конкуренция</dc:title>
</cp:coreProperties>
</file>