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СТРЕТЧИНГА В ПОДГОТОВКЕ ЛЫЖНИКОВ ГОНЩИКОВ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учебных программах по лыжным гонкам для спортивных школ и ШВСМ предложен элементарный комплекс ОРУ, что, по нашему мнению, не отвечает требованиям современной спортивной подготовки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ём исследовании мы предполагаем, доказать, что внедрение комплексов растяжек в подготовку лыжников повысит эффективность тренировочного процесса, за счёт уменьшения травматизма и ускорения процессов восстановления, что будет способствовать не только сохранению здоровья, но и повышению спортивного результата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-</w:t>
      </w:r>
      <w:r>
        <w:rPr>
          <w:rFonts w:cs="Times New Roman" w:ascii="Times New Roman" w:hAnsi="Times New Roman"/>
          <w:sz w:val="28"/>
          <w:szCs w:val="28"/>
        </w:rPr>
        <w:t xml:space="preserve"> стретчинг как фитнесс технология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- </w:t>
      </w:r>
      <w:r>
        <w:rPr>
          <w:rFonts w:cs="Times New Roman" w:ascii="Times New Roman" w:hAnsi="Times New Roman"/>
          <w:sz w:val="28"/>
          <w:szCs w:val="28"/>
        </w:rPr>
        <w:t>применение стретчинга в лыжной подготовке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 - </w:t>
      </w:r>
      <w:r>
        <w:rPr>
          <w:rFonts w:cs="Times New Roman" w:ascii="Times New Roman" w:hAnsi="Times New Roman"/>
          <w:sz w:val="28"/>
          <w:szCs w:val="28"/>
        </w:rPr>
        <w:t>систематизированное, целенаправленное применение стретчинга  в подготовки лыжника гонщика, способствует улучшению результативности подготовки лыжников-гонщиков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- </w:t>
      </w:r>
      <w:r>
        <w:rPr>
          <w:rFonts w:cs="Times New Roman" w:ascii="Times New Roman" w:hAnsi="Times New Roman"/>
          <w:sz w:val="28"/>
          <w:szCs w:val="28"/>
        </w:rPr>
        <w:t>апробировать эффективность подготовки лыжников на основе применения стретчинга</w:t>
      </w:r>
    </w:p>
    <w:p>
      <w:pPr>
        <w:pStyle w:val="Normal"/>
        <w:overflowPunct w:val="false"/>
        <w:autoSpaceDE w:val="false"/>
        <w:spacing w:lineRule="auto" w:line="360" w:before="0" w:after="0"/>
        <w:ind w:left="-567"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Задачи исследования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ассмотреть проблему внедрения стретчинга в подготовку лыжников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овести анализ современных технологий стретчинга как части подготовки спортсмена. </w:t>
      </w:r>
    </w:p>
    <w:p>
      <w:pPr>
        <w:pStyle w:val="Normal"/>
        <w:overflowPunct w:val="false"/>
        <w:autoSpaceDE w:val="false"/>
        <w:spacing w:lineRule="auto" w:line="360" w:before="0" w:after="0"/>
        <w:ind w:left="-567"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спорт связан с такими явлениями как травматизм и функциональные перегрузки, что в большинстве случаев связано с пренебрежением спортсменами и тренерами специальной работы, подготавливающей организм к тренировочным и соревновательным нагрузкам и к процессу восстановления после них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Магнуссон П., Ренстрем П.[</w:t>
      </w:r>
      <w:r>
        <w:rPr>
          <w:rFonts w:cs="Times New Roman" w:ascii="Times New Roman" w:hAnsi="Times New Roman"/>
          <w:sz w:val="28"/>
          <w:szCs w:val="28"/>
        </w:rPr>
        <w:t xml:space="preserve">8] отмечают, что наибольшие возможности активизации ресурсов организма для повышения специальной работоспособности заключаются в совершенствовании средств и методов тренировки, режимов работы и восстановления, рациональных сочетаний тренировочных нагрузок различной направленности. Наряду с этим для повышения эффективности направленных тренировочных воздействий на организм широко используются неспецифические вспомогательные средства, которые готовят спортсмена к предстоящим нагрузкам либо стимулируют и поддерживают на необходимом уровне реакции организма в ходе тренировочных занятий или соревнований и ускоряют восстановительные процессы [8].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ловам одного из заслуженных тренеров по лыжным гонкам Самохина В.В. традиционная система подготовки лыжника гонщика, применяемая и сейчас, чаще всего затрагивала в основном количественные нагрузки,  выходя на качественные изменения (переход количества в качество). </w:t>
      </w:r>
    </w:p>
    <w:p>
      <w:pPr>
        <w:pStyle w:val="TextBody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ельный – основной рабочий цикл, включал разноплановое развитие качеств: чем больше дадим, тем больше получим.  Но с точки зрения физиологии такой подход не всегда работает. Если к этому еще добавить директивный подход к выполнению программы, то темпы роста спортивных результатов особенно у молодых спортсменов во многих случаях становятся заниженными, и очень часто эти спортсмены просто прекращали занятия спортом. Поэтому в спорте все чаще ставится вопрос о необходимости  изменить эту систему [7]. </w:t>
      </w:r>
    </w:p>
    <w:p>
      <w:pPr>
        <w:pStyle w:val="TextBody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клиники терапии в Ванкувере (Канада) Апостопулос Н. характеризует современный спорт  тренировочными и соревновательными нагрузками,  которые зачастую превосходят адаптативные возможности  атлетов. В такой ситуации спортсмена неминуемо подстерегает возможность получить травму [5]. </w:t>
      </w:r>
    </w:p>
    <w:p>
      <w:pPr>
        <w:pStyle w:val="Normal"/>
        <w:spacing w:lineRule="auto" w:line="360" w:before="0" w:after="0"/>
        <w:ind w:left="-567" w:right="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им образом, встает вопрос о внедрении в практику спортивной тренировки методик направленных на дальнейшее сохранение работоспособности  мышц,  связочного аппарата в целом, что позволило бы выполнять спортсмену более высокие тренировочные нагрузки и повышать спортивный результат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567" w:firstLine="567"/>
        <w:jc w:val="both"/>
        <w:outlineLvl w:val="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ираясь на материалы ведущих специалистов в лыжных гонках </w:t>
      </w:r>
      <w:r>
        <w:rPr>
          <w:rFonts w:cs="Times New Roman" w:ascii="Times New Roman" w:hAnsi="Times New Roman"/>
          <w:sz w:val="28"/>
          <w:szCs w:val="28"/>
        </w:rPr>
        <w:t>Самохина В.В</w:t>
      </w:r>
      <w:r>
        <w:rPr>
          <w:rFonts w:cs="Times New Roman" w:ascii="Times New Roman" w:hAnsi="Times New Roman"/>
          <w:bCs/>
          <w:sz w:val="28"/>
          <w:szCs w:val="28"/>
        </w:rPr>
        <w:t xml:space="preserve"> [7], Раменской [4], Манжосова [1],  можно констатировать, что лыжные гонки сильно изменились за последние 10 лет. Появились новые виды гонок, изменился регламент соревнований и условия, подход к фармакологическому обеспечению. Все это сказывается на подготовке спортсмена и работе тренера, но сам спортсмен как человек остался прежним, как организм со своими возможностями и индивидуальной реакцией на физическую нагрузку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567" w:firstLine="567"/>
        <w:jc w:val="both"/>
        <w:outlineLvl w:val="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имейкер Р.[6] показывает насколько серьезно необходимо подходить в вопросе планирования всех компонентов подготовки спортсмена соревнующихся в видах на выносливость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567" w:firstLine="567"/>
        <w:jc w:val="both"/>
        <w:outlineLvl w:val="4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обходимость  планирования заданий для спортсменов по Самохину возникает в трех разных масштабах, которые необходимо учитывать в годичном цикле подготовки: задания на </w:t>
      </w:r>
      <w:r>
        <w:rPr>
          <w:rFonts w:cs="Times New Roman" w:ascii="Times New Roman" w:hAnsi="Times New Roman"/>
          <w:bCs/>
          <w:i/>
          <w:sz w:val="28"/>
          <w:szCs w:val="28"/>
        </w:rPr>
        <w:t>этап подготов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на </w:t>
      </w:r>
      <w:r>
        <w:rPr>
          <w:rFonts w:cs="Times New Roman" w:ascii="Times New Roman" w:hAnsi="Times New Roman"/>
          <w:bCs/>
          <w:i/>
          <w:sz w:val="28"/>
          <w:szCs w:val="28"/>
        </w:rPr>
        <w:t>микроциклы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/>
          <w:sz w:val="28"/>
          <w:szCs w:val="28"/>
        </w:rPr>
        <w:t>отдельные задания</w:t>
      </w:r>
      <w:r>
        <w:rPr>
          <w:rFonts w:cs="Times New Roman" w:ascii="Times New Roman" w:hAnsi="Times New Roman"/>
          <w:bCs/>
          <w:sz w:val="28"/>
          <w:szCs w:val="28"/>
        </w:rPr>
        <w:t>. И от адекватности этих заданий зависит удовлетворенность спортсмена своей готовностью к соревнованиям.</w:t>
      </w:r>
    </w:p>
    <w:p>
      <w:pPr>
        <w:pStyle w:val="Normal"/>
        <w:spacing w:lineRule="auto" w:line="360" w:before="0" w:after="0"/>
        <w:ind w:left="-567" w:right="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даптация мышечной системы к физической нагрузке является  основой тренировочного процесса. Повышение спортивного результата зависит от  правильного баланса между физическим усилием и восстановлением. В случае если спортсмен нарушает этот баланс, то происходит явление перетренировки, но что особенно важно микротравмирование  мышечной системы. Выполнение упражнений с максимальной нагрузкой вызывает симптомы мышечного стресса, что требует необходимость снижения величины и интенсивности работы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портивной наукой и передовой практикой достаточно обосновано аргументирование проблемы подготовки организма к высоким нагрузкам и восстановления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о, что основной задачей всех средств, как подготовки, так и восстановления, является аксиома - содействовать естественному течению физиологических процессов организма тренирующегося спортсмена. Такие содействия могут иметь педагогический, психологический или медико-биологический акцент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тем разнообразие физических упражнений и нагрузок затрудняет нахождение универсальных критериев, определяющих степень подготовленности организма к нагрузкам и восстановления. </w:t>
      </w:r>
      <w:r>
        <w:rPr>
          <w:rFonts w:cs="Times New Roman" w:ascii="Times New Roman" w:hAnsi="Times New Roman"/>
          <w:bCs/>
          <w:sz w:val="28"/>
          <w:szCs w:val="28"/>
        </w:rPr>
        <w:t>[2]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, что способность мышц к растягиванию, а также физиологические процессы, происходящие при этом, сегодня берутся за основу для решения трех важнейших задач спортивной тренировки: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звитие гибкости,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дварительная подготовка мышц к физическим нагрузкам, т.е. для разминки с целью профилактики травматизма;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осстановление физиологических функций после больших тренировочных нагрузок [8]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оследнего времени основными видами упражнений для решения вышеуказанных задач были динамические упражнения баллистического характера. Это маховые движения руками и ногами, сгибания и разгибания туловища, обычно выполняемые с большой амплитудой и значительной скоростью. Здесь удлинение определенной группы мышц оказывается сравнительно кратковременным, оно длится столько, сколько длится мах и сгибание. Скорость растягивания мышц обычно пропорциональна скорости махов и сгибаний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чрезмерные растяжения за счет рывковых движений могут создать микроскопические разрывы в мышцах, что, в свою очередь, приводит к образованию в мышцах рубцовой ткани и постепенному уменьшению ее эластичности. Мышцы становятся жесткими и болезненными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более профессионального подхода к упражнениям на растягивание в настоящее время предлагается использовать стретчинг. В настоящее время среди спортсменов чрезвычайно популярна такая форма подготовки мышечно-связочного аппарата к тренировочным и соревновательным нагрузкам, как стретчинг. А в качестве формы активного отдыха - стретчинг применяется спортсменами для восстановления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мотря на то, что данным упражнениям на растягивание посвящено немало работ, на многие вопросы еще нет точного ответа. Поиск наиболее эффективного применения стретчинга в спортивной деятельности высококвалифицированных спортсменов сегодня наиболее актуален[3]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ложившимися представлениями наиболее распространенной установкой использования стретч-упражнений является подготовка организма к нагрузкам, коррекция состояния утомления и ускорения процессов восстановления. 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место стретчинга в структуре тренировочного процесса, выявить уровень функциональной нагрузки стретч-упражнений. Выяснить - можно ли при использовании стретчинга выдержать классический принцип постепенности увеличения нагрузки на организм в разминочной части и планомерно снизить нагрузку в фазе срочного восстановления. Разработать возможные структурные варианты использования стретчинга с целью профилактики травматизма.  Поиск решений этих проблем требует глубокого научного поиска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тин И.М. Лыжный спорт: учеб. Пособие для студ. высш. пед. учеб. заведений.- М.:Академия, 2000. С. 212-217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дик М.А., Барамидзе A.M., Киселева Т.Г. Стретчинг. М.: Советский спорт, 1991. 96 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енко Ф.Л. Спорт и суставы. М.: Физкультура и спорт, 2005. 288 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ыжный спорт: Учебник для вузов: 2-е изд., испр. и доп. / В.В. Фарбей, Г.В. Скорохватова и др. – СПб.: Изд-во РГПУ им. А.И. Герцена, 2007. – 623 с.; ил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Апостолопулос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Н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. Copyright ©1998-2009. International Association of  thletics Federations Regional Development Centre Moscow.</w:t>
        </w:r>
      </w:hyperlink>
      <w:r>
        <w:rPr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жим доступа:</w:t>
      </w:r>
      <w:r>
        <w:rPr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://iaaf.ru/ru/docs/publication/75.html    (15.08.2009, 13.46)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лимейкер Р., Браунинг 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рьезные тренировки для спортсменов на выносливость. /Тулома, 2007 г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Status3"/>
          <w:rFonts w:cs="Times New Roman" w:ascii="Times New Roman" w:hAnsi="Times New Roman"/>
          <w:sz w:val="28"/>
          <w:szCs w:val="28"/>
        </w:rPr>
        <w:t>Самохина В.В. Колонка тренера // Доклады Самохина В. В. // Доклад Самохина В.В. "Лыжные гонки" – 2007</w:t>
      </w:r>
      <w:r>
        <w:rPr>
          <w:rStyle w:val="Status3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Режим достура: </w:t>
      </w:r>
      <w:r>
        <w:rPr>
          <w:rStyle w:val="Status3"/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Style w:val="Status3"/>
          <w:rFonts w:cs="Times New Roman" w:ascii="Times New Roman" w:hAnsi="Times New Roman"/>
          <w:sz w:val="28"/>
          <w:szCs w:val="28"/>
        </w:rPr>
        <w:t>.</w:t>
      </w:r>
      <w:r>
        <w:rPr>
          <w:rStyle w:val="Status3"/>
          <w:rFonts w:cs="Times New Roman" w:ascii="Times New Roman" w:hAnsi="Times New Roman"/>
          <w:sz w:val="28"/>
          <w:szCs w:val="28"/>
          <w:lang w:val="en-US"/>
        </w:rPr>
        <w:t>olympic</w:t>
      </w:r>
      <w:r>
        <w:rPr>
          <w:rStyle w:val="Status3"/>
          <w:rFonts w:cs="Times New Roman" w:ascii="Times New Roman" w:hAnsi="Times New Roman"/>
          <w:sz w:val="28"/>
          <w:szCs w:val="28"/>
        </w:rPr>
        <w:t>.</w:t>
      </w:r>
      <w:r>
        <w:rPr>
          <w:rStyle w:val="Status3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Status3"/>
          <w:rFonts w:cs="Times New Roman" w:ascii="Times New Roman" w:hAnsi="Times New Roman"/>
          <w:sz w:val="28"/>
          <w:szCs w:val="28"/>
        </w:rPr>
        <w:t xml:space="preserve">   (12.09.2010</w:t>
      </w:r>
      <w:r>
        <w:rPr>
          <w:rStyle w:val="Status3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gnusson, S. P. Passive properties of human skeletal muscle during stretch maneuvers. A review. Scandinavian Journal of Medicine and Science in Sports. </w:t>
      </w:r>
      <w:r>
        <w:rPr>
          <w:rFonts w:eastAsia="Times New Roman" w:cs="Times New Roman" w:ascii="Times New Roman" w:hAnsi="Times New Roman"/>
          <w:sz w:val="28"/>
          <w:szCs w:val="28"/>
        </w:rPr>
        <w:t>1998, 8(2), 65—77.  -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efjournal">
    <w:name w:val="ref-journal"/>
    <w:basedOn w:val="Style14"/>
    <w:qFormat/>
    <w:rPr/>
  </w:style>
  <w:style w:type="character" w:styleId="Refvol">
    <w:name w:val="ref-vol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atus3">
    <w:name w:val="statu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ocuments%20and%20Settings/&#1042;&#1083;&#1072;&#1076;&#1077;&#1083;&#1077;&#1094;/&#1052;&#1086;&#1080;%20&#1076;&#1086;&#1082;&#1091;&#1084;&#1077;&#1085;&#1090;&#1099;/Downloads/&#1040;&#1087;&#1086;&#1089;&#1090;&#1086;&#1083;&#1086;&#1087;&#1091;&#1083;&#1086;&#1089;%20&#1053;.%20http:/iaaf.ru/ru/docs/publication/75.html%20%20%20%20(15.08.2009,%2013.46)%20Copyright%20&#169;1998-2009.%20International%20Association%20of%20%20thletics%20Federations%20Regional%20Development%20Centre%20Mosc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1:00Z</dcterms:created>
  <dc:creator>Your User Name</dc:creator>
  <dc:description/>
  <cp:keywords/>
  <dc:language>en-US</dc:language>
  <cp:lastModifiedBy>Евгения</cp:lastModifiedBy>
  <dcterms:modified xsi:type="dcterms:W3CDTF">2016-11-23T13:05:00Z</dcterms:modified>
  <cp:revision>3</cp:revision>
  <dc:subject/>
  <dc:title>СТАТЬЯ</dc:title>
</cp:coreProperties>
</file>