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детского праздника в логопедической групп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сень провожаем, Зимушку-зиму встречаем!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ходят к педагогу. Звучит тихая спокойная музыка. Воспитатель приглашает к себе дет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Ребята, послушайте загадки и попробуйте их отгадать. Так мы узнаем, зачем мы здесь сегодня собрались.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дет, а мы бежим,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огонит все равно!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 укрыться мы спешим,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к нам стучать в окно,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крыше тук да тук!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не впустим, милый друг!</w:t>
      </w:r>
    </w:p>
    <w:p>
      <w:pPr>
        <w:pStyle w:val="Normal"/>
        <w:ind w:left="70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ожд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чи нагоняет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ет, задувае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вету рыщет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ет да свищет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(Ветер)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и в октябре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так много во дворе!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Дождь прошел – оставил их,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х, маленьких, больших.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клась, разлеглась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и дороги,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етишек волновалась: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 промокли б ноги!»</w:t>
      </w:r>
    </w:p>
    <w:p>
      <w:pPr>
        <w:pStyle w:val="Normal"/>
        <w:ind w:left="708" w:hanging="0"/>
        <w:rPr/>
      </w:pPr>
      <w:r>
        <w:rPr>
          <w:i/>
          <w:color w:val="000000"/>
          <w:sz w:val="28"/>
          <w:szCs w:val="28"/>
        </w:rPr>
        <w:t>(Луж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ели пол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окла зим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поливает, ветерок гуля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яркие летят,</w:t>
      </w:r>
    </w:p>
    <w:p>
      <w:pPr>
        <w:pStyle w:val="Normal"/>
        <w:rPr/>
      </w:pPr>
      <w:r>
        <w:rPr>
          <w:color w:val="000000"/>
          <w:sz w:val="28"/>
          <w:szCs w:val="28"/>
        </w:rPr>
        <w:t>Падают, кружат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 ноги наш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иком ложа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в какое время года такое происходит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Осень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Я вас не слышу, скажите громче! Еще громче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кричат «осень!»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тук в дверь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Ой, ребята, кто это может быть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ходит осень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 xml:space="preserve">: Здравствуйте, ребята! Вы меня звали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Ребята, кто же это к нам на зов пришел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Осень!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>:</w:t>
        <w:tab/>
        <w:t xml:space="preserve">Всех вокруг, я нарядила, 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евья все позолотила. 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вам решила в гости заглянуть.. 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зьями в круг могу я встать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вами вместе поигр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, хотите с мной поигр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!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>:</w:t>
        <w:tab/>
        <w:t>Если светит солнышко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огулять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похлопать и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шагать.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учка хмуриться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озит дождем,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>Спрячемся под зонтиком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пережд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 вас зонтик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Конечно! Вот большой и красивый зонтик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Игра «Зонтик»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Спасибо, Осень за игру. Ты сядь и отдохни. Ребята, а вы знаете какие-нибудь стихи или песенки про осень??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Дети читают стихи про осень, поют песни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Осень, скажи, зачем тебе две корзинки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 xml:space="preserve">: </w:t>
        <w:tab/>
        <w:t>В лесу поднялся листопад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истья закружил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чки желтые летят,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>Листочки красные летят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совсем нет сил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</w:t>
        <w:tab/>
        <w:t>Осень золотая, кто тебе не рад?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>Весело играя, встретим листопад.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>В сад пойдем гурьбою, листья наберем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й листвою разукрасим д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ебята, поможете собрать листочки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в одну корзинку, желтые в другую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ети под музыку собирают листочки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>: Спасибо! Этот красивые осенние листья я подарю в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 играли, веселились,</w:t>
      </w:r>
    </w:p>
    <w:p>
      <w:pPr>
        <w:pStyle w:val="Normal"/>
        <w:rPr/>
      </w:pPr>
      <w:r>
        <w:rPr>
          <w:color w:val="000000"/>
          <w:sz w:val="28"/>
          <w:szCs w:val="28"/>
        </w:rPr>
        <w:t>Было весело, друзь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за это вам подарки</w:t>
      </w:r>
    </w:p>
    <w:p>
      <w:pPr>
        <w:pStyle w:val="Normal"/>
        <w:rPr/>
      </w:pPr>
      <w:r>
        <w:rPr>
          <w:color w:val="000000"/>
          <w:sz w:val="28"/>
          <w:szCs w:val="28"/>
        </w:rPr>
        <w:t>Я сегодня принесла!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осень даёт подарки для детей ведущем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пора проща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есело мне бы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ребят я полюб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делать? Ждут дел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, друзь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рощаются с осенью. Осень уходит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Ой, ребята, что-то ,кажется, похолодало…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Эмитирует, что холодно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время года следует после осени?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зима!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правильно, зима. А что бывает зимой? На чем можно кататься зимой? Что можно делать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Стук в дверь. Врывается зима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а:</w:t>
      </w:r>
      <w:r>
        <w:rPr>
          <w:color w:val="000000"/>
          <w:sz w:val="28"/>
          <w:szCs w:val="28"/>
        </w:rPr>
        <w:t xml:space="preserve"> </w:t>
        <w:tab/>
        <w:t>Здравствуйте, ребятки!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меня узнали? 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еня на праздник звали?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я сама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ьюгой, снегом, холодами 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>Русская зима!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олшебница – зима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праздник к вам пришла.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крыла поле снегом,</w:t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на ветки лег.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>Пруд и речку заковала Я под крепкий лед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слышала, как вы рассказывали Осени стихи, и пели песни, играли в игры… Рассердилась я, что вы так хорошо встретили и проводили Осень. Но со мной не поиграли…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зима заморозила все наши подарки. Чтобы разморозить их и вернуть, нужно нашу Зимушку-Зиму развеселить. Давайте поиграем с ней?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горячий/холодный стул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ьчики стоят по кругу, спинками друг к другу (их количество – на один меньше, чем игроков) на некотором расстоянии от стульчиков лежат снежинки. Задача игроков под музыку ходить по кругу вокруг стульчиков, как только музыка замолкает – схватить снежинку и вернуться на стульчик. С каждым раундом выбывает один участник и один сту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Молодцы, ребятки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а</w:t>
      </w:r>
      <w:r>
        <w:rPr>
          <w:color w:val="000000"/>
          <w:sz w:val="28"/>
          <w:szCs w:val="28"/>
        </w:rPr>
        <w:t>: Хорошо вы играете, поднимаете мне настроени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а давайте и нашей Зиме споём песенки или расскажем стихи. Кто-нибудь знает какие-нибудь стихи про зиму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рассказывают стихи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А Зима приготовила нам ещё игр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Листочек-комоче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и становятся в ряд, в одной руке у них альбомный лист, который нужно держать за уголок, руку вытянуть вперёд. Вторая – опущена вниз или спрятать за спину. Ведущий подаёт сигнал, игроки должны скомкать свой листочек в кулаке. Кто первый выполнил, поднимает руку вверх со скомканным комочк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Меткий стрело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чертится цель. Игрок должен попасть скомканным листочком в цел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Снеговик и морков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приглашает своего друга и помощника Снеговика, который не может прикрепить свой нос-морковку на место, потому что ему не видно, куда вставлять морковку. Детям предлагают помочь: закрытыми глазами прикрепить нос Снеговик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има</w:t>
      </w:r>
      <w:r>
        <w:rPr>
          <w:color w:val="000000"/>
          <w:sz w:val="28"/>
          <w:szCs w:val="28"/>
        </w:rPr>
        <w:t>: Ох и повеселили меня вы, ребята!! Как хорошо мне с вами, не буду морозить детишек и их родителей, а только украшу всё к новогоднему празднику. Остались у меня ещё леса, поля не одетые в снега, лёд на озере нужен, чтоб кататься на коньках. И подарки ваши разморожу, чтоб вы могли тоже порадовать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ребята!! Ведите себя хорошо, учитесь на отлично, слушайтесь и помогайте своим родителям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о свидания, Зима!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Вот и закончился наш праздник ребята, пора и нам всем расходиться по домам. Вам понравился праздник?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!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будем ещё ждать Осень и Зиму в гости?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Да!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щание с детьми)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9">
    <w:name w:val="c6 c9"/>
    <w:basedOn w:val="Style14"/>
    <w:qFormat/>
    <w:rPr/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character" w:styleId="C2c5">
    <w:name w:val="c2 c5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5c8">
    <w:name w:val="c4 c5 c8"/>
    <w:basedOn w:val="Style14"/>
    <w:qFormat/>
    <w:rPr/>
  </w:style>
  <w:style w:type="character" w:styleId="C4c8">
    <w:name w:val="c4 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8:03:00Z</dcterms:created>
  <dc:creator>Лео</dc:creator>
  <dc:description/>
  <cp:keywords/>
  <dc:language>en-US</dc:language>
  <cp:lastModifiedBy>Admin</cp:lastModifiedBy>
  <dcterms:modified xsi:type="dcterms:W3CDTF">2014-11-27T22:28:00Z</dcterms:modified>
  <cp:revision>4</cp:revision>
  <dc:subject/>
  <dc:title/>
</cp:coreProperties>
</file>