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367 – структурное подразделение (отделение дошкольного образования) </w:t>
      </w:r>
    </w:p>
    <w:p>
      <w:pPr>
        <w:pStyle w:val="Normal"/>
        <w:jc w:val="center"/>
        <w:rPr/>
      </w:pPr>
      <w:r>
        <w:rPr/>
        <w:t>Фрунзенского района Санкт-Петербурга</w:t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Технология социально-педагогической работы с детьми, имеющими хронические заболевания.</w:t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52"/>
          <w:szCs w:val="52"/>
        </w:rPr>
      </w:r>
    </w:p>
    <w:p>
      <w:pPr>
        <w:pStyle w:val="C15c20"/>
        <w:shd w:fill="FFFFFF" w:val="clear"/>
        <w:spacing w:before="0" w:after="0"/>
        <w:jc w:val="center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0c13"/>
          <w:rFonts w:ascii="Calibri" w:hAnsi="Calibri" w:cs="Calibri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right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оспит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Лисина Светлана Эдуардо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тей - дети с хроническими заболеваниями, которые часто пропускают школьные занятия.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й ситуации  их развития: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статус семьи;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;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ый;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икросоциального окружения;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 кем общается (сверстники, соседи одноклассники) 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й этап – дети с хроническими заболеваниями, которые часто пропускают школьные занятия из-за болезни.</w:t>
      </w:r>
    </w:p>
    <w:p>
      <w:pPr>
        <w:pStyle w:val="Style17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трудно преодолевать данную проблему, потому что они и родители сталкиваются с экономическим кризисом (дорогие лекарства, процедуры, реабилитация), такие дети находятся в психологическом дискомфорте от того, что они постоянно находятся в напряжении, а хватит ли родителям денег, что бы оплатит мои лекарства, лечение (а если ещё и семья неполная, тогда сложнее ситуация), так же ребята мало общаются со сверстниками, а если и общаются, то общение их не может быть длительным, потому что спустя какое-то  время они уже забывают что произошло и происходит  знакомство заново, такое общение проходит,  но спустя какое-то время 1 или 2 года, потому что дети осознают, что ребёнок болеет и не может часто посещать занятия. К сожалению, они также редко бывают в социуме, если не школа, то мало других мест провождения свободного времени или посещение театров или музеев с классом, потому что родители боятся за состояние ребёнка, нужно быть рядом в это время, а это не всегда  получается, т.к. родители работают. Микросоциальное окружение – родители, доктора, учителя и редко - одноклассники.</w:t>
      </w:r>
    </w:p>
    <w:p>
      <w:pPr>
        <w:pStyle w:val="Style17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травмы при рождении, аллергические реакции, по причине которых не может посещать учебное учреждение, врожденные заболевания…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этап.</w:t>
      </w:r>
    </w:p>
    <w:p>
      <w:pPr>
        <w:pStyle w:val="Style17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успешной социализации ребенка с хроническими заболеваниями в образовательном пространстве, в детском коллективе.</w:t>
      </w:r>
    </w:p>
    <w:p>
      <w:pPr>
        <w:pStyle w:val="C5c13"/>
        <w:shd w:fill="FFFFFF" w:val="clear"/>
        <w:spacing w:lineRule="auto" w:line="360" w:before="0" w:after="0"/>
        <w:ind w:left="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C5c13"/>
        <w:numPr>
          <w:ilvl w:val="0"/>
          <w:numId w:val="2"/>
        </w:numPr>
        <w:shd w:fill="FFFFFF" w:val="clear"/>
        <w:spacing w:lineRule="auto" w:line="360" w:before="0" w:after="0"/>
        <w:ind w:left="840" w:right="120" w:hanging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витие основных понятий жизни в обществе</w:t>
      </w:r>
    </w:p>
    <w:p>
      <w:pPr>
        <w:pStyle w:val="C5c13"/>
        <w:numPr>
          <w:ilvl w:val="0"/>
          <w:numId w:val="2"/>
        </w:numPr>
        <w:shd w:fill="FFFFFF" w:val="clear"/>
        <w:spacing w:lineRule="auto" w:line="360" w:before="0" w:after="0"/>
        <w:ind w:left="840" w:right="120" w:hanging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тие индивидуальных творческих способностей личности</w:t>
      </w:r>
    </w:p>
    <w:p>
      <w:pPr>
        <w:pStyle w:val="C5c13"/>
        <w:numPr>
          <w:ilvl w:val="0"/>
          <w:numId w:val="2"/>
        </w:numPr>
        <w:shd w:fill="FFFFFF" w:val="clear"/>
        <w:spacing w:lineRule="auto" w:line="360" w:before="0" w:after="0"/>
        <w:ind w:left="840" w:right="120" w:hanging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стремления ребенка в направлении «я – хочу» и «я – могу»</w:t>
      </w:r>
    </w:p>
    <w:p>
      <w:pPr>
        <w:pStyle w:val="C5c13"/>
        <w:numPr>
          <w:ilvl w:val="0"/>
          <w:numId w:val="2"/>
        </w:numPr>
        <w:shd w:fill="FFFFFF" w:val="clear"/>
        <w:spacing w:lineRule="auto" w:line="360" w:before="0" w:after="0"/>
        <w:ind w:left="840" w:right="120" w:hanging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познавательного интереса</w:t>
      </w:r>
    </w:p>
    <w:p>
      <w:pPr>
        <w:pStyle w:val="C5c13"/>
        <w:numPr>
          <w:ilvl w:val="0"/>
          <w:numId w:val="2"/>
        </w:numPr>
        <w:shd w:fill="FFFFFF" w:val="clear"/>
        <w:spacing w:lineRule="auto" w:line="360" w:before="0" w:after="0"/>
        <w:ind w:left="840" w:right="120" w:hanging="36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навыков совместной деятельности в детском коллективе</w:t>
      </w:r>
    </w:p>
    <w:p>
      <w:pPr>
        <w:pStyle w:val="C5c13"/>
        <w:shd w:fill="FFFFFF" w:val="clear"/>
        <w:spacing w:lineRule="auto" w:line="360" w:before="0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c13"/>
        <w:numPr>
          <w:ilvl w:val="0"/>
          <w:numId w:val="1"/>
        </w:numPr>
        <w:shd w:fill="FFFFFF" w:val="clear"/>
        <w:spacing w:lineRule="auto" w:line="360" w:before="0" w:after="0"/>
        <w:ind w:left="1980" w:right="120" w:hanging="180"/>
        <w:jc w:val="both"/>
        <w:rPr/>
      </w:pPr>
      <w:r>
        <w:rPr>
          <w:rStyle w:val="C1"/>
          <w:color w:val="000000"/>
          <w:sz w:val="28"/>
          <w:szCs w:val="28"/>
        </w:rPr>
        <w:t>Содержание технологии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967"/>
        <w:gridCol w:w="2551"/>
        <w:gridCol w:w="2387"/>
      </w:tblGrid>
      <w:tr>
        <w:trPr>
          <w:trHeight w:val="76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етоды реализ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76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мощь семье в определении приоритета целей и задач совместной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Вечер вопросов и отве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Родители задают интересующие их вопросы социальному педагогу.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едагог сообщает план мероприятий с детьм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понимают важность и ответственность проведения реабилитации.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осильную помощь.</w:t>
            </w:r>
          </w:p>
        </w:tc>
      </w:tr>
      <w:tr>
        <w:trPr>
          <w:trHeight w:val="36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витие творческих, Социально – личностных способностей, самореализация в работ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руж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определяются,  какой кружок они хотят посещать. (Рисование свечей, Комбинированная аппликация)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ведение бесед.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здание ситуации успеха.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овышение уровня мотивации, участвуют в диалоге, производят взаимопомощь. </w:t>
            </w:r>
          </w:p>
        </w:tc>
      </w:tr>
      <w:tr>
        <w:trPr>
          <w:trHeight w:val="3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Формирование познавательного интереса, совершенствование навыков организации своего труд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онкур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дготовка детей к конкурсу, повторение тем.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роведение конкурса. 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ъявление результатов.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аграждение всех.</w:t>
            </w:r>
          </w:p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общение темы следующего конкурса, для самостоятельной подготовк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меют объяснять себе: что я могу, что я хочу, наиболее заметные достижения, Определяют цель и составляют план, соотносят результат и цель.</w:t>
            </w:r>
          </w:p>
        </w:tc>
      </w:tr>
      <w:tr>
        <w:trPr>
          <w:trHeight w:val="3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олнение пробелов в знания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занимаются с педагогами по темам, в которых ребята отстаю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грамотности. 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меток учащихся.</w:t>
            </w:r>
          </w:p>
        </w:tc>
      </w:tr>
      <w:tr>
        <w:trPr>
          <w:trHeight w:val="3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звитие познавательного интереса, расслабление де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казкотерапия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есочная терапия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ети посещают понравившуюся технологию реабилитац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ебенок спокойно выражает свои эмоции, расслабляется, успокаивается. Находит выход из волнующей его ситуации.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психологического климата, преодоление барьера в межличностных отношениях, развитие коммуникативных навыков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нг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здороваемся»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Ботинки"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чесать спинку»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Пойми меня»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Дерево добрых слов»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муникативных навыков.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 себя как части коллектива.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изации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ник на природ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и родители осуществляют выезд в Павловский парк с детьми.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мини – экскурсия.</w:t>
            </w:r>
          </w:p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икник.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3"/>
              <w:snapToGrid w:val="false"/>
              <w:spacing w:lineRule="auto" w:line="360" w:before="0" w:after="0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правил и норм поведения на природе и в обществе</w:t>
            </w:r>
          </w:p>
        </w:tc>
      </w:tr>
    </w:tbl>
    <w:p>
      <w:pPr>
        <w:pStyle w:val="Style17"/>
        <w:spacing w:before="0" w:after="20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980"/>
        </w:tabs>
        <w:ind w:left="1980" w:hanging="18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0c13">
    <w:name w:val="c0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5c13">
    <w:name w:val="c5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7">
    <w:name w:val="c5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15c20">
    <w:name w:val="c15 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7:00Z</dcterms:created>
  <dc:creator>User</dc:creator>
  <dc:description/>
  <cp:keywords/>
  <dc:language>en-US</dc:language>
  <cp:lastModifiedBy>dimon-lisin@outlook.com</cp:lastModifiedBy>
  <dcterms:modified xsi:type="dcterms:W3CDTF">2016-11-23T11:47:00Z</dcterms:modified>
  <cp:revision>2</cp:revision>
  <dc:subject/>
  <dc:title>Технология социально-педагогической работы по решению  проблемы ребёнка:</dc:title>
</cp:coreProperties>
</file>