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ема: Сложение чисел с разными знаками. (Метатема: Порядок и хаос)</w:t>
      </w:r>
    </w:p>
    <w:p>
      <w:pPr>
        <w:pStyle w:val="Normal"/>
        <w:spacing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и урока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>
          <w:bCs/>
          <w:iCs/>
          <w:sz w:val="24"/>
          <w:szCs w:val="24"/>
        </w:rPr>
        <w:t>образовательные</w:t>
      </w:r>
      <w:r>
        <w:rPr>
          <w:rFonts w:cs="Arial"/>
          <w:bCs/>
          <w:sz w:val="24"/>
          <w:szCs w:val="24"/>
        </w:rPr>
        <w:t xml:space="preserve">: </w:t>
      </w:r>
      <w:r>
        <w:rPr>
          <w:rFonts w:cs="Arial"/>
          <w:sz w:val="24"/>
          <w:szCs w:val="24"/>
        </w:rPr>
        <w:t>обобщение и систематизация основных знаний и умений по теме; применение математических знаний при решении практических задач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bCs/>
          <w:iCs/>
          <w:sz w:val="24"/>
          <w:szCs w:val="24"/>
        </w:rPr>
        <w:t>развивающие</w:t>
      </w:r>
      <w:r>
        <w:rPr>
          <w:rFonts w:cs="Arial"/>
          <w:bCs/>
          <w:sz w:val="24"/>
          <w:szCs w:val="24"/>
        </w:rPr>
        <w:t xml:space="preserve">: </w:t>
      </w:r>
      <w:r>
        <w:rPr>
          <w:rFonts w:cs="Arial"/>
          <w:sz w:val="24"/>
          <w:szCs w:val="24"/>
        </w:rPr>
        <w:t xml:space="preserve">развитие логического мышления, </w:t>
      </w:r>
      <w:r>
        <w:rPr>
          <w:rFonts w:eastAsia="Times New Roman" w:cs="Arial" w:ascii="Arial" w:hAnsi="Arial"/>
          <w:sz w:val="20"/>
          <w:szCs w:val="20"/>
          <w:lang w:eastAsia="ru-RU"/>
        </w:rPr>
        <w:t>познавательных способностей  учащихся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cs="Arial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оспитывающие: воспитание активности, любознательности</w:t>
      </w:r>
    </w:p>
    <w:p>
      <w:pPr>
        <w:pStyle w:val="Normal"/>
        <w:spacing w:lineRule="auto" w:line="240" w:before="280" w:after="0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bCs/>
          <w:sz w:val="24"/>
          <w:szCs w:val="24"/>
          <w:lang w:eastAsia="ru-RU"/>
        </w:rPr>
        <w:t>Тип урока:</w:t>
      </w:r>
      <w:r>
        <w:rPr>
          <w:rFonts w:eastAsia="Times New Roman" w:cs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/>
          <w:sz w:val="24"/>
          <w:szCs w:val="24"/>
          <w:lang w:eastAsia="ru-RU"/>
        </w:rPr>
        <w:t>урок обобщения и систематизации знаний и способов действий.</w:t>
      </w:r>
    </w:p>
    <w:p>
      <w:pPr>
        <w:pStyle w:val="Normal"/>
        <w:spacing w:lineRule="auto" w:line="240" w:before="280" w:after="0"/>
        <w:jc w:val="center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0"/>
        <w:jc w:val="both"/>
        <w:rPr>
          <w:rFonts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- Ребята, у нас с вами необычный урок, потому что в страну Знаний сегодня поведу вас я учитель математики Лапшихинской школы Грекова Татьяна Алексеевна. Я рада с вами познакомиться. Итак, начинаем. </w:t>
      </w:r>
      <w:r>
        <w:rPr>
          <w:rFonts w:eastAsia="Times New Roman" w:cs="Arial"/>
          <w:b/>
          <w:i/>
          <w:sz w:val="24"/>
          <w:szCs w:val="24"/>
          <w:lang w:eastAsia="ru-RU"/>
        </w:rPr>
        <w:t>(Тема, раздаточный материал)</w:t>
      </w:r>
    </w:p>
    <w:p>
      <w:pPr>
        <w:pStyle w:val="Normal"/>
        <w:spacing w:lineRule="auto" w:line="240" w:before="280" w:after="0"/>
        <w:jc w:val="both"/>
        <w:rPr>
          <w:rFonts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Arial"/>
          <w:b/>
          <w:sz w:val="24"/>
          <w:szCs w:val="24"/>
          <w:u w:val="single"/>
          <w:lang w:eastAsia="ru-RU"/>
        </w:rPr>
        <w:t>ЗАДАНИЕ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ru-RU"/>
        </w:rPr>
        <w:t xml:space="preserve">- Ребята, внимательно посмотрите, что вы видите на доске?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val="en-US" w:eastAsia="ru-RU"/>
        </w:rPr>
      </w:pPr>
      <w:r>
        <w:rPr>
          <w:rFonts w:eastAsia="Times New Roman" w:cs="Arial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6350</wp:posOffset>
                </wp:positionV>
                <wp:extent cx="241935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8          5,5        7,5      -4       -1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      -3,5        4,3         2          0,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         -6,2        -7          3          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7pt;mso-wrap-distance-left:9.05pt;mso-wrap-distance-right:9.05pt;mso-wrap-distance-top:0pt;mso-wrap-distance-bottom:0pt;margin-top:-0.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8          5,5        7,5      -4       -1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         -3,5        4,3         2          0,7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         -6,2        -7          3         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-Какие это числа? </w:t>
      </w:r>
      <w:r>
        <w:rPr>
          <w:rFonts w:eastAsia="Times New Roman" w:cs="Arial"/>
          <w:i/>
          <w:sz w:val="24"/>
          <w:szCs w:val="24"/>
          <w:lang w:eastAsia="ru-RU"/>
        </w:rPr>
        <w:t>(положительные и отрицательные числа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А в каком порядке они расположены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Скажите, как можно эти числа сгруппировать? (сгруппируйте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Какой-то порядок у нас получился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А что у меня изображено на втором рисунке? (координатная прямая, ноль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Какие числа могут быть расположены на координатной прямой справа от 0? (положительны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ru-RU"/>
        </w:rPr>
        <w:t>- Какие числа могут быть расположены слева от 0? (отрицательные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- А ноль, каким является числом положительным или отрицательным?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Arial"/>
          <w:b/>
          <w:sz w:val="24"/>
          <w:szCs w:val="24"/>
          <w:u w:val="single"/>
          <w:lang w:eastAsia="ru-RU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Давайте отметим на координатной прямой числа. (работают на листах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Скажите, в каком порядке расположились числа? (в порядке возрастания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val="en-US" w:eastAsia="ru-RU"/>
        </w:rPr>
      </w:pPr>
      <w:r>
        <w:rPr>
          <w:rFonts w:eastAsia="Times New Roman" w:cs="Arial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7145</wp:posOffset>
                </wp:positionV>
                <wp:extent cx="38481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8;   -7;  -6,2;  -4;  -3,5;  -1,5;  0;  0,7;   2;  3;  4,3;  5,5;  7,5;  9;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28.5pt;mso-wrap-distance-left:9.05pt;mso-wrap-distance-right:9.05pt;mso-wrap-distance-top:0pt;mso-wrap-distance-bottom:0pt;margin-top:1.3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8;   -7;  -6,2;  -4;  -3,5;  -1,5;  0;  0,7;   2;  3;  4,3;  5,5;  7,5;  9;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А если мы запишем эти же числа справа налево, какой порядок у нас получится? (в порядке убывания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Ребята, а что такое порядок? (отвечают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Arial"/>
          <w:b/>
          <w:sz w:val="24"/>
          <w:szCs w:val="24"/>
          <w:u w:val="single"/>
          <w:lang w:eastAsia="ru-RU"/>
        </w:rPr>
        <w:t>ЗАДАНИЕ №3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У вас на листочках, записаны примеры. Решите их и запишите в клеточках ответы. Найдите полученные ответы в таблице и поставьте рядом соответствующую букву. (выполняют). Повторить правила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-Какое слово у вас получилось? (ХАОС). </w:t>
      </w:r>
      <w:r>
        <w:rPr>
          <w:rFonts w:eastAsia="Times New Roman" w:cs="Arial"/>
          <w:b/>
          <w:i/>
          <w:sz w:val="24"/>
          <w:szCs w:val="24"/>
          <w:lang w:eastAsia="ru-RU"/>
        </w:rPr>
        <w:t>Вписать в тему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- Как вы, думаете, что такое хаос? (В толковом словаре: </w:t>
      </w:r>
      <w:r>
        <w:rPr>
          <w:rFonts w:cs="PragmaticaKMM;Times New Roman" w:ascii="PragmaticaKMM;Times New Roman" w:hAnsi="PragmaticaKMM;Times New Roman"/>
          <w:sz w:val="24"/>
          <w:szCs w:val="24"/>
        </w:rPr>
        <w:t>Отсутствие порядка, полная путаница. Нагромождение, скопление чего–н. Беспорядок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Где на доске у нас хаос?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- Хаос, это хорошо или плохо? (отвечают). Рассмотрим хронику человечества (эпизод)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val="en-US" w:eastAsia="en-US"/>
        </w:rPr>
        <w:drawing>
          <wp:inline distT="0" distB="0" distL="0" distR="0">
            <wp:extent cx="6641465" cy="31026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Где , ребята, вы встречались с такой шкалой? (на истории). Скажите, какую историю вы изучали в 5 классе? А в 6 классе? (По порядку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sz w:val="24"/>
          <w:szCs w:val="24"/>
          <w:u w:val="single"/>
          <w:lang w:eastAsia="ru-RU"/>
        </w:rPr>
        <w:t>ДАВАЙТЕ ПОИГРАЕМ! (физминутка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Давайте договоримся, все даты до нашей эры будем считать отрицательными числами, а даты нашей эры – отрицательными. (хлопаем, топаем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Arial"/>
          <w:b/>
          <w:sz w:val="24"/>
          <w:szCs w:val="24"/>
          <w:u w:val="single"/>
          <w:lang w:eastAsia="ru-RU"/>
        </w:rPr>
        <w:t>ЗАДАНИЕ №4</w:t>
      </w:r>
    </w:p>
    <w:p>
      <w:pPr>
        <w:pStyle w:val="Normal"/>
        <w:spacing w:lineRule="auto" w:line="240"/>
        <w:rPr/>
      </w:pPr>
      <w:r>
        <w:rPr>
          <w:rFonts w:eastAsia="Times New Roman" w:cs="Arial"/>
          <w:color w:val="000000"/>
          <w:sz w:val="24"/>
          <w:szCs w:val="24"/>
          <w:lang w:eastAsia="ru-RU"/>
        </w:rPr>
        <w:t xml:space="preserve">- </w:t>
      </w:r>
      <w:r>
        <w:rPr>
          <w:b/>
          <w:color w:val="000000"/>
          <w:sz w:val="24"/>
          <w:szCs w:val="24"/>
        </w:rPr>
        <w:t>Найдите среднесуточную температуру 8 марта в городе Красноярске,  если известно, что ночью термометр показывал   -17</w:t>
      </w:r>
      <w:r>
        <w:rPr>
          <w:b/>
          <w:color w:val="000000"/>
          <w:sz w:val="24"/>
          <w:szCs w:val="24"/>
          <w:vertAlign w:val="superscript"/>
        </w:rPr>
        <w:t>0</w:t>
      </w:r>
      <w:r>
        <w:rPr>
          <w:b/>
          <w:color w:val="000000"/>
          <w:sz w:val="24"/>
          <w:szCs w:val="24"/>
        </w:rPr>
        <w:t>С, днем   +3</w:t>
      </w:r>
      <w:r>
        <w:rPr>
          <w:b/>
          <w:color w:val="000000"/>
          <w:sz w:val="24"/>
          <w:szCs w:val="24"/>
          <w:vertAlign w:val="superscript"/>
        </w:rPr>
        <w:t>0</w:t>
      </w:r>
      <w:r>
        <w:rPr>
          <w:b/>
          <w:color w:val="000000"/>
          <w:sz w:val="24"/>
          <w:szCs w:val="24"/>
        </w:rPr>
        <w:t>С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Решение: (-17+3) : 2 =  -14:2 = -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ru-RU"/>
        </w:rPr>
        <w:t>Ответ: -7</w:t>
      </w:r>
      <w:r>
        <w:rPr>
          <w:rFonts w:eastAsia="Times New Roman" w:cs="Arial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Arial"/>
          <w:sz w:val="24"/>
          <w:szCs w:val="24"/>
          <w:lang w:eastAsia="ru-RU"/>
        </w:rPr>
        <w:t>С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№5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Фирма «Холодок» по продаже мороженного в жаркий летний день из-за  поломки холодильника понесла убыток в размере  780р., а на следующий день холодильник отремонтировали, и фирма получила прибыль в размере  567р. Каким будет результат деятельности фирмы за эти два дня? Ответ поясни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:  -780 + 567= -21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вет: убыток, 213 рубле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8"/>
        <w:gridCol w:w="886"/>
        <w:gridCol w:w="886"/>
        <w:gridCol w:w="1104"/>
        <w:gridCol w:w="2482"/>
        <w:gridCol w:w="2482"/>
      </w:tblGrid>
      <w:tr>
        <w:trPr>
          <w:trHeight w:val="628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р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еление, тыс. ч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менение населения в 2002 г. по сравнению с 1989 г., тыс. ч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менение населения в 2002 г. по сравнению с 1979 г., тыс. ч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ск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сибир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м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</w:tr>
      <w:tr>
        <w:trPr>
          <w:trHeight w:val="328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а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н кт- Петербур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лябинс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енность населения в городе Омске в 1989 году составила 1149 тыс. чел., а в 2002 году  составила 1134 тыс. чел. Найдите изменение численности населения в 2002г. По сравнению с 1989г, по сравнению с 1979г (в тыс. чел.). Ответ поясните.</w:t>
      </w:r>
    </w:p>
    <w:p>
      <w:pPr>
        <w:pStyle w:val="Style19"/>
        <w:numPr>
          <w:ilvl w:val="0"/>
          <w:numId w:val="1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сказка: Чтобы получить изменение населения, надо из числа жителей в 2002г. вычесть число жителей в 1989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: 1134 – 1149= - 1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вет: численность населения снизилась на 15 тыс. человек.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№7.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28270</wp:posOffset>
                </wp:positionV>
                <wp:extent cx="800100" cy="77597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580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+67К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16.5pt;margin-top:10.1pt;width:62.95pt;height:6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+67Кл</w:t>
                      </w:r>
                    </w:p>
                  </w:txbxContent>
                </v:textbox>
                <v:fill o:detectmouseclick="t" type="solid" color2="#404040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3025</wp:posOffset>
                </wp:positionH>
                <wp:positionV relativeFrom="paragraph">
                  <wp:posOffset>128270</wp:posOffset>
                </wp:positionV>
                <wp:extent cx="752475" cy="764540"/>
                <wp:effectExtent l="13970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64640"/>
                        </a:xfrm>
                        <a:prstGeom prst="ellipse">
                          <a:avLst/>
                        </a:prstGeom>
                        <a:solidFill>
                          <a:srgbClr val="dbe5f1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89К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05.75pt;margin-top:10.1pt;width:59.2pt;height:6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89Кл</w:t>
                      </w:r>
                    </w:p>
                  </w:txbxContent>
                </v:textbox>
                <v:fill o:detectmouseclick="t" type="solid" color2="#241a0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375920</wp:posOffset>
                </wp:positionV>
                <wp:extent cx="1270" cy="20066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pt;margin-top:29.6pt;width:0.05pt;height:15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0</wp:posOffset>
                </wp:positionH>
                <wp:positionV relativeFrom="paragraph">
                  <wp:posOffset>471170</wp:posOffset>
                </wp:positionV>
                <wp:extent cx="191135" cy="1270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37.1pt;width:15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2355</wp:posOffset>
                </wp:positionH>
                <wp:positionV relativeFrom="paragraph">
                  <wp:posOffset>645160</wp:posOffset>
                </wp:positionV>
                <wp:extent cx="90805" cy="762000"/>
                <wp:effectExtent l="13335" t="635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762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3.6pt;margin-top:50.8pt;width:7.1pt;height:59.95pt;mso-wrap-style:none;v-text-anchor:middle;rotation:90" type="_x0000_t8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общий заря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 +67+ (-89)= -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-22Кл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ключительное слов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Давайте повторим алгоритм сложения чисел с разными знакам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Ребята, что мы сегодня, повторили с вами на уроке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А что-то новое вы узнали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У меня в голове перед началом урока был хаос в мыслях! Я очень волновалась. А теперь порядок. А у вас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Каким знаком можно отметить «порядок», а «хаос»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М.В.Ломоносову принадлежат слова «Математику уже затем учить надо, что она мысли в порядок приводит». 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машнее задание: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полнить таблицу (Задание №6);</w:t>
      </w:r>
    </w:p>
    <w:p>
      <w:pPr>
        <w:pStyle w:val="Style19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думать задачу по данной тем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флексия: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Знания, которые усваивает человек, открывают ему с дверь к другим, новым знаниям и достижениям. И в зависимости от того, какие это знания – трудные или легкие, интересные или не очень, можно дать определение и той двери, которая перед нами открывается: тяжелая металлическая или наоборот, невесомая, легкая из картона. Трудно ли вам было сегодня на уроке, легко ли? Как для себя вы оцените эти знания, подберите наиболее соответствующее вашим ощущениям понятие – железная дверь или картонная и опустите карточку в черный ящик.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>- Спасибо за урок, ребята!</w:t>
      </w:r>
    </w:p>
    <w:p>
      <w:pPr>
        <w:pStyle w:val="Normal"/>
        <w:spacing w:lineRule="auto" w:line="240" w:before="280" w:after="28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4"/>
        <w:szCs w:val="24"/>
      </w:rPr>
    </w:pPr>
    <w:r>
      <w:rPr>
        <w:rFonts w:eastAsia="Times New Roman" w:cs="Cambria" w:ascii="Cambria" w:hAnsi="Cambria"/>
        <w:sz w:val="24"/>
        <w:szCs w:val="24"/>
      </w:rPr>
      <w:t>Учебное занятие по математике в 6 классе Грекова Т.А.</w:t>
    </w:r>
  </w:p>
  <w:p>
    <w:pPr>
      <w:pStyle w:val="Header"/>
      <w:rPr>
        <w:rFonts w:ascii="Cambria" w:hAnsi="Cambria" w:eastAsia="Times New Roman" w:cs="Cambria"/>
        <w:sz w:val="24"/>
        <w:szCs w:val="24"/>
      </w:rPr>
    </w:pPr>
    <w:r>
      <w:rPr>
        <w:rFonts w:eastAsia="Times New Roman"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7:00Z</dcterms:created>
  <dc:creator>грековы</dc:creator>
  <dc:description/>
  <cp:keywords/>
  <dc:language>en-US</dc:language>
  <cp:lastModifiedBy>User</cp:lastModifiedBy>
  <dcterms:modified xsi:type="dcterms:W3CDTF">2016-11-23T11:37:00Z</dcterms:modified>
  <cp:revision>2</cp:revision>
  <dc:subject/>
  <dc:title>Учебное занятие по математике в 6 классе Грекова Т.А.</dc:title>
</cp:coreProperties>
</file>