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Урок мужеств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«А сыновья уходят в бой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общества сегодня ставит серьезнейшие задачи в области воспитания и обучения нового поколения. Государству нужны здоровые, мужественные, смелые, инициативные, дисциплинированные, грамотные люди, которые были бы готовы учиться, работать на его благо и, в случае необходимости, встать на его защиту. В работе нашей школы одной из главных задач является воспитание подрастающего поколения. Важнейшая составляющая процесса воспитания – формирование и развитие патриотических чувств. Без наличия этого компонента нельзя говорить о воспитании по-настоящему гармоничной ли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зм проявляется в поступках и в деятельности человека. Зарождаясь из любви к своей «малой родине», патриотические чувства, пройдя через целый ряд этапов на пути к своей зрелости, поднимаются до общегосударственного патриотического самосознания, до осознанной любви к своему Отече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направлено на формирование и развитие личности, обладающей качествами гражданина — патриота Родины, способной успешно выполнять гражданские обязанности в мирное и во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учащихся с учетом сложившихся к настоящему времени тенденций, связанных с консолидацией общества и подъемом патриот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чер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«А сыновья уходят в бой» составлен на основе реальных фактов и событий. В нем использованы воспоминания участников описываемых событий,  их родственников, подлинные документы. Условно вечер состоит из трех частей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афганской вой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даты чеченской вой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тех, кто сегодня в армии.</w:t>
      </w:r>
    </w:p>
    <w:p>
      <w:pPr>
        <w:pStyle w:val="Normal"/>
        <w:ind w:firstLine="225"/>
        <w:jc w:val="both"/>
        <w:rPr/>
      </w:pPr>
      <w:r>
        <w:rPr>
          <w:b/>
          <w:i/>
          <w:sz w:val="28"/>
          <w:szCs w:val="28"/>
        </w:rPr>
        <w:t>Основной целью</w:t>
      </w:r>
      <w:r>
        <w:rPr>
          <w:sz w:val="28"/>
          <w:szCs w:val="28"/>
        </w:rPr>
        <w:t xml:space="preserve"> этого мероприятия является развития всеобщего непрерывного патриотического воспитания, образования и просвещения молодежи на основе сохранения и приумножения культурного наследия области, возрождения традиционных нравственных ценностей. </w:t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атриотического воспитания в школе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овление содержания патриотического воспитания, совершенствование его форм и методов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ние уважительного отношения к историческому прошлому Родины, своего народа, его обычаям и традициям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осознание долга перед Родиной, отстаивание ее чести и достоинства, свободы и независимости (защита Отечества);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раза Вооруженных Сил Российской Федерации, готовности к выполнению воинского долга;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силение роли семьи в патриотическом воспитании дет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    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432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 о значимости вече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4140" w:leader="none"/>
          <w:tab w:val="left" w:pos="4320" w:leader="none"/>
        </w:tabs>
        <w:ind w:left="1020" w:hanging="510"/>
        <w:jc w:val="both"/>
        <w:rPr>
          <w:sz w:val="28"/>
          <w:szCs w:val="28"/>
        </w:rPr>
      </w:pPr>
      <w:r>
        <w:rPr>
          <w:sz w:val="28"/>
          <w:szCs w:val="28"/>
        </w:rPr>
        <w:t>Вечер  «А сыновья уходят в бой» способствует формированию у школьников высокого патриотического сознания, идей служения Отече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4140" w:leader="none"/>
          <w:tab w:val="left" w:pos="4320" w:leader="none"/>
        </w:tabs>
        <w:ind w:left="1020" w:hanging="510"/>
        <w:jc w:val="both"/>
        <w:rPr>
          <w:sz w:val="28"/>
          <w:szCs w:val="28"/>
        </w:rPr>
      </w:pPr>
      <w:r>
        <w:rPr>
          <w:sz w:val="28"/>
          <w:szCs w:val="28"/>
        </w:rPr>
        <w:t>Расширяет знания учащихся в изучении военной истории и воинских тради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4140" w:leader="none"/>
          <w:tab w:val="left" w:pos="4320" w:leader="none"/>
        </w:tabs>
        <w:ind w:left="1020" w:hanging="510"/>
        <w:jc w:val="both"/>
        <w:rPr>
          <w:sz w:val="28"/>
          <w:szCs w:val="28"/>
        </w:rPr>
      </w:pPr>
      <w:r>
        <w:rPr>
          <w:sz w:val="28"/>
          <w:szCs w:val="28"/>
        </w:rPr>
        <w:t>Повышает уровень активной гражданской позиции и  помогает учащимся осознать свою причастность к жизн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 «А сыновья уходят в бой»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дить интерес к истории Российской армии; </w:t>
      </w:r>
    </w:p>
    <w:p>
      <w:pPr>
        <w:pStyle w:val="Normal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душевный отклик, чувство патриотизма и гордости за свою Родину;</w:t>
      </w:r>
    </w:p>
    <w:p>
      <w:pPr>
        <w:pStyle w:val="Normal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нашими земляками –  воинами-интернационалистами;</w:t>
      </w:r>
    </w:p>
    <w:p>
      <w:pPr>
        <w:pStyle w:val="Normal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исследовательских и творческих способностей учащихся.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ная презентация, аудиозаписи песен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Оформление зала:</w:t>
      </w:r>
      <w:r>
        <w:rPr>
          <w:sz w:val="28"/>
        </w:rPr>
        <w:t xml:space="preserve"> В зале на стенах размещены портреты воинов-афганцев, участников чеченских воин, развернута книжно-иллюстративная выставка «На афганской выжженной земле». У журнальных столиков сидят чтецы и приглашенные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b/>
          <w:sz w:val="28"/>
        </w:rPr>
        <w:t>Эпиграф</w:t>
      </w:r>
      <w:r>
        <w:rPr>
          <w:sz w:val="28"/>
        </w:rPr>
        <w:t xml:space="preserve">: </w:t>
      </w:r>
      <w:r>
        <w:rPr>
          <w:b/>
          <w:i/>
          <w:sz w:val="28"/>
        </w:rPr>
        <w:t>(слайд 2)</w:t>
      </w:r>
    </w:p>
    <w:p>
      <w:pPr>
        <w:pStyle w:val="Normal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>Сегодня не слышно биенья сердец —</w:t>
      </w:r>
    </w:p>
    <w:p>
      <w:pPr>
        <w:pStyle w:val="Normal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>Оно для аллей и беседок.</w:t>
      </w:r>
    </w:p>
    <w:p>
      <w:pPr>
        <w:pStyle w:val="Normal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>Я падаю, грудью хватая свинец,</w:t>
      </w:r>
    </w:p>
    <w:p>
      <w:pPr>
        <w:pStyle w:val="Normal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>Подумать успев напоследок:</w:t>
      </w:r>
    </w:p>
    <w:p>
      <w:pPr>
        <w:pStyle w:val="Normal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>«На этот раз мне не вернуться,</w:t>
        <w:br/>
        <w:t>Я ухожу, придет другой».</w:t>
        <w:br/>
        <w:t>Мы не успели, не успели оглянуться,</w:t>
        <w:br/>
        <w:t>А сыновья, а сыновья уходят в бой.</w:t>
      </w:r>
    </w:p>
    <w:p>
      <w:pPr>
        <w:pStyle w:val="Normal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</w:t>
      </w:r>
      <w:r>
        <w:rPr>
          <w:i/>
          <w:iCs/>
          <w:sz w:val="28"/>
        </w:rPr>
        <w:t>В.С.Высоц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В.Высоцкого «А сыновья уходят в бой»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 февраля 1989 года в 15:00 – последний солдат Ограниченного контингента Советских войск (ОКСВ) в Афганистане        в лице Командующего 40-й армии Вооружённых Сил СССР генерал-лейтенанта Бориса Всеволодовича Громова пересёк мост через Государственную границу СССР по реке Амударья в г.Хайратон (Республика Афганистан) и г.Термез (СССР). </w:t>
      </w:r>
      <w:r>
        <w:rPr>
          <w:b/>
          <w:i/>
          <w:sz w:val="28"/>
        </w:rPr>
        <w:t>(слайд 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   </w:t>
      </w:r>
      <w:r>
        <w:rPr>
          <w:sz w:val="28"/>
          <w:szCs w:val="28"/>
        </w:rPr>
        <w:t xml:space="preserve">Таким образом, так называемая «необъявленная война», длившаяся немного меньше 10 лет, завершилась полным выводом соединений и частей 40-й армии Вооружённых Сил СССР  из Республики Афганистан. </w:t>
      </w:r>
      <w:r>
        <w:rPr>
          <w:b/>
          <w:i/>
          <w:sz w:val="28"/>
        </w:rPr>
        <w:t>(слайд 4)</w:t>
      </w:r>
      <w:r>
        <w:rPr>
          <w:sz w:val="28"/>
          <w:szCs w:val="28"/>
        </w:rPr>
        <w:br/>
      </w:r>
      <w:r>
        <w:rPr>
          <w:b/>
          <w:i/>
          <w:iCs/>
          <w:sz w:val="28"/>
          <w:szCs w:val="28"/>
        </w:rPr>
        <w:t>Ученица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Ровно за шесть лет до этой даты 15 февраля 1983 года </w:t>
      </w:r>
      <w:r>
        <w:rPr>
          <w:b/>
          <w:sz w:val="28"/>
          <w:szCs w:val="28"/>
        </w:rPr>
        <w:t>Самылин Николай Александрович</w:t>
      </w:r>
      <w:r>
        <w:rPr>
          <w:iCs/>
          <w:sz w:val="28"/>
          <w:szCs w:val="28"/>
        </w:rPr>
        <w:t xml:space="preserve"> на самолете Ан-12   должен был доставить груз в район боевых действий в Афганистан. Душманы уже накануне знали, что будет самолет, который везет современную военную технику - об этом сообщала их разведка. И, конечно, были приложены все усилия, чтобы боевая техника была уничтожена вместе с самолетом и его экипажем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выполнении захода на посадку в аэропорту г. Джелалабада, самолет был поражен ракетой ПЗРК, которая попала точно в цель.  В результате крушения все одиннадцать человек находившиеся на борту погибли, в том числе семь человек экипажа и  четыре офицера, сопровождающих груз. Так погиб еще один русский борт с военной технико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Родился Николай Александрович в 1941 году в селе Петровское Васильевского сельского Совета. </w:t>
      </w:r>
      <w:r>
        <w:rPr>
          <w:b/>
          <w:i/>
          <w:sz w:val="28"/>
        </w:rPr>
        <w:t xml:space="preserve">(слайд 5) </w:t>
      </w:r>
      <w:r>
        <w:rPr>
          <w:iCs/>
          <w:sz w:val="28"/>
          <w:szCs w:val="28"/>
        </w:rPr>
        <w:t xml:space="preserve">Он  как старший среди братьев и сестер в семье всегда опекал младших. Среднюю школу закончил в Токаревке, потом уехал в Волгоград. Здесь учился в ПТУ и посещал школу ДОСААФ. По направлению военкомата поступил в Ейское высшее военное училище летчиков. Учился вместе с будущим космонавтом Джанибековым, сам пять лет был в отряде космонавтов. Проходил службу в  111-ом отдельном смешанном авиаполку (Ташкенте – Тузель)  в звании майора в должности командира авиаотряда. Совершил 35 боевых вылетов по перевозки личного состава и различных военных грузов. </w:t>
      </w:r>
      <w:r>
        <w:rPr>
          <w:b/>
          <w:i/>
          <w:sz w:val="28"/>
        </w:rPr>
        <w:t>(слайд 6)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 марта самолетом доставили цинковый гроб на военный аэродром летного училища имени М.Расковой в Тамбове. Похоронен Николай Александрович в селе Василъевка. Вещи летчика майора Самылина Н.А. хранятся в музее Чичеринской школы и в 34-й школе города Тамбо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Самылин Николай Александрович награжден двумя орденами Красной Звезды и восемью медалями. Второй  орден  Красной Звезды вручен посмертно.</w:t>
      </w:r>
      <w:r>
        <w:rPr>
          <w:b/>
          <w:i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0" w:right="20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Ученица.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Бой гремел в окрестностях Кабула,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Ночь светилась всплесками огня —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Не сломило нас и не согнуло,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Видно, люди крепче, чем броня...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Вспомним, ребята, мы Афганистан,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Зарево пожарищ, крики мусульман,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Грохот автоматов, крики за рекой,</w:t>
      </w:r>
    </w:p>
    <w:p>
      <w:pPr>
        <w:pStyle w:val="Normal"/>
        <w:autoSpaceDE w:val="false"/>
        <w:ind w:left="1416" w:right="200" w:hanging="0"/>
        <w:jc w:val="both"/>
        <w:rPr>
          <w:sz w:val="28"/>
        </w:rPr>
      </w:pPr>
      <w:r>
        <w:rPr>
          <w:sz w:val="28"/>
        </w:rPr>
        <w:t>Вспомним, товарищ, вспомним, дорог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фганистан. Среди 43 наших земляков, проходивших службу в этой «горячей точке», на сегодняшний день в районе проживают 32 человека. Всех их объединяют не только воспоминания о пережитом, но и общее для всех поколений русских солдат чувство верного служения воинской присяге, самоотверженности и стойкости. И, конечно, до сих пор живет в сердцах каждого боль от невосполнимых потерь и утрат. В летописи героев афганской войны, погибших на чужой земле, навсегда останется имя уроженца нашего района Самылина Николая Александровича. Память о нем и всех не вернувшихся с той войны почтили минутой молчания. </w:t>
      </w:r>
      <w:r>
        <w:rPr>
          <w:b/>
          <w:i/>
          <w:sz w:val="28"/>
          <w:szCs w:val="28"/>
        </w:rPr>
        <w:t>(слайд 7)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Ученица</w:t>
      </w:r>
      <w:r>
        <w:rPr>
          <w:i/>
          <w:sz w:val="28"/>
          <w:szCs w:val="28"/>
        </w:rPr>
        <w:t xml:space="preserve"> читает стихотворение В.Дорожкиной «Афганистан – это память и боль»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только нет сынов твоих, Россия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ни сражались, побеждая зло…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сколько покосило,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 войне афганской сколько полегло?!</w:t>
      </w:r>
    </w:p>
    <w:p>
      <w:pPr>
        <w:pStyle w:val="Normal"/>
        <w:shd w:fill="FFFFFF" w:val="clear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не сопоставимы эти войны,</w:t>
      </w:r>
    </w:p>
    <w:p>
      <w:pPr>
        <w:pStyle w:val="Normal"/>
        <w:shd w:fill="FFFFFF" w:val="clear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сравнима численность потерь,</w:t>
      </w:r>
    </w:p>
    <w:p>
      <w:pPr>
        <w:pStyle w:val="Normal"/>
        <w:shd w:fill="FFFFFF" w:val="clear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ыновья отцов своих достойн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2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ни лежат в одной земле теперь…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вера и какая сила 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х повела в последний смертный бой?.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ду Афганистаном и Россией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Лежит пространство под названьем БОЛЬ.</w:t>
      </w:r>
    </w:p>
    <w:p>
      <w:pPr>
        <w:pStyle w:val="Normal"/>
        <w:shd w:fill="FFFFFF" w:val="clear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с годами - нет, не утихает:</w:t>
      </w:r>
    </w:p>
    <w:p>
      <w:pPr>
        <w:pStyle w:val="Normal"/>
        <w:shd w:fill="FFFFFF" w:val="clear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сей земле убитые кричат!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2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зарево кроваво полыхает</w:t>
      </w:r>
    </w:p>
    <w:p>
      <w:pPr>
        <w:pStyle w:val="Normal"/>
        <w:shd w:fill="FFFFFF" w:val="clear"/>
        <w:autoSpaceDE w:val="false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братскими  могилами солдат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тавшиеся будут неустанно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ессмертный подвиг молодости славить…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жду Россией и Афганистаном </w:t>
      </w:r>
    </w:p>
    <w:p>
      <w:pPr>
        <w:pStyle w:val="Normal"/>
        <w:shd w:fill="FFFFFF" w:val="clear"/>
        <w:autoSpaceDE w:val="false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Лежит  пространство под названьем ПАМЯТ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i/>
          <w:sz w:val="28"/>
          <w:szCs w:val="28"/>
        </w:rPr>
        <w:t>Ученик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ш земляк</w:t>
      </w:r>
      <w:r>
        <w:rPr>
          <w:b/>
          <w:sz w:val="28"/>
          <w:szCs w:val="28"/>
        </w:rPr>
        <w:t xml:space="preserve"> Кудинов Вячеслав Викторович </w:t>
      </w:r>
      <w:r>
        <w:rPr>
          <w:b/>
          <w:i/>
          <w:sz w:val="28"/>
        </w:rPr>
        <w:t xml:space="preserve">(слайд 8) </w:t>
      </w:r>
      <w:r>
        <w:rPr>
          <w:sz w:val="28"/>
          <w:szCs w:val="28"/>
        </w:rPr>
        <w:t xml:space="preserve">родился  4 марта 1966г. в с.Васильевка. Закончил восьмилетнюю школу в родном селе в 1980 году. Затем Чичеринскую среднюю шко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ом поступил  в  Тамбовское  ПТУ № 6. Это  радость и волнение, новые друзья и еще непознанный для деревенского паренька новый, притягивающий праздник городской жизни, который, казалось, только-только начинается. Выучился на мастера холодильного оборудования.  Но колесо судьбы вдруг повернулось, круто изменив траекторию его жизни. После окончания училища Вячеславу  вручили повестку из военкома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1984 был призван в ряды вооруженных сил. Везли их через всю страну, долго и непонятно куда. Но когда приехали на место, все разрешилось: их привезли в/ч 73701 действующей 40-ой армии, которая дислоцировалась в городе Тэджен Туркменской ССР, где готовили бойцов для отправки в Демократическую республику Афганистан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л присягу. Полугодовая усиленная подготовка в горно-учебном центре плюс невыносимая для славян жара ковали характер бойцов... По окончании учебки  Вячеслав получил специальность механика-водителя БМП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в октябре 1984 года он оказался в Афганистане  в городе  Чагчаран, центре провинции Гор. Для человека, выросшего в среднерусских просторах оказаться в горах на высоте трех тысяч метров над уровнем моря очень тяжело. А именно здесь Вячеслав Викторович выполнял свой воинский долг в течение полутора лет. Нехватка кислорода тяжело переносилась молодыми ребятами первое время, а потом привыкли. Человек привыкает ко всем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ения и части 40-й Армии фактически взвалили на свои плечи тяжелую ношу в разгоревшейся гражданской войне. Одним из главных объектов нападения отрядов вооруженной оппозиции в Афганистане были автоколонны с материальными средствами, весьма уязвимые от огня стрелкового оружия, а также от мин, устанавливаемых на дорогах. От безопасности, планомерности и своевременности движения автоколонн зависела вся жизнедеятельность советских и афганских войск и афганского государства в це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одки и охраны транспортных колонн выделялись советские и афганские боевые подразделения. В задачу боевого подразделения входило обеспечение непосредственного охранения транспортных колонн на марше, что и выполнял наши солдаты, среди которых и Кудинов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обязанности подразделения, где служил Вячеслав Викторович входила охрана взлетно-посадочной пол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Да, нелегко было нашим воинам, но они оставались верны присяге. Пусть не все они совершали героические поступки, но у большинства из них была внутренняя духовная готовность к выполнению своего служебного долга в любых условиях..." - из письма Д. А. Мельникова, г. Пушк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ели горного городка относились к советским солдатам с доверием, часто приходили местные ребятишки, вечно грязные и голодные. И солдаты кормили их своим нехитрым пайком, а дети  в благодарность устраивали воинам концерты, где с упоением пели свои песни и танцевали национальные танцы.  Любимым лакомством солдат-мальчишек в Афганистане был  торт из печенья со сгущенкой и, конечно, жареная картошка. Купались в горной реке  Геррируд: камни, ледяная вода и быстрое т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ора года тяжелой армейской службы с тревогами и караулами для Вячеслава  подходили к завер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мае 1986 года Кудинов В.В. вернулся домой – это было радостное событие для всех родных и односельчан. </w:t>
      </w:r>
      <w:r>
        <w:rPr>
          <w:b/>
          <w:i/>
          <w:sz w:val="28"/>
        </w:rPr>
        <w:t xml:space="preserve">(слайд 9)  </w:t>
      </w:r>
      <w:r>
        <w:rPr>
          <w:sz w:val="28"/>
          <w:szCs w:val="28"/>
        </w:rPr>
        <w:t>Уже будучи дома он получил заслуженную награду - медаль «За содружество во имя спасения»  1988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и по сей день Вячеслав Викторович  не любит  ворошить в памяти войну с ее кровью и соленым пот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Ученик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Героизм и мужество, любовь и тоска наших солдат — все это воплощалось в стихах, а затем перекладывалось на музыку. И эти песни, исполняемые, как правило, под гитару, вошли в наш дом. Одна из самых замечательных песен, бытующих среди наших воинов-афганцев,— лирическая «Кукушка». Кукушка — извечный образ народной поэзии. Кукушкой прилетает в родительский дом девушка, отданная замуж на чужую сторону. Кукушке в песенном народном творчестве уподобляется мать, ищущая свое дитя, своего сына. В песне герой обращается к кукушке как символу далекой Родины. </w:t>
      </w:r>
      <w:r>
        <w:rPr>
          <w:b/>
          <w:i/>
          <w:sz w:val="28"/>
        </w:rPr>
        <w:t>(слайд 10)</w:t>
      </w:r>
    </w:p>
    <w:p>
      <w:pPr>
        <w:pStyle w:val="Normal"/>
        <w:autoSpaceDE w:val="false"/>
        <w:ind w:left="80" w:firstLine="160"/>
        <w:jc w:val="both"/>
        <w:rPr>
          <w:sz w:val="28"/>
        </w:rPr>
      </w:pPr>
      <w:r>
        <w:rPr>
          <w:sz w:val="28"/>
        </w:rPr>
        <w:t>Так что ты, кукушка, погоди</w:t>
      </w:r>
    </w:p>
    <w:p>
      <w:pPr>
        <w:pStyle w:val="Normal"/>
        <w:autoSpaceDE w:val="false"/>
        <w:ind w:left="80" w:firstLine="160"/>
        <w:jc w:val="both"/>
        <w:rPr>
          <w:sz w:val="28"/>
        </w:rPr>
      </w:pPr>
      <w:r>
        <w:rPr>
          <w:sz w:val="28"/>
        </w:rPr>
        <w:t>Мне дарить чужую долю чью-то.</w:t>
      </w:r>
    </w:p>
    <w:p>
      <w:pPr>
        <w:pStyle w:val="Normal"/>
        <w:autoSpaceDE w:val="false"/>
        <w:ind w:left="80" w:firstLine="160"/>
        <w:jc w:val="both"/>
        <w:rPr>
          <w:sz w:val="28"/>
        </w:rPr>
      </w:pPr>
      <w:r>
        <w:rPr>
          <w:sz w:val="28"/>
        </w:rPr>
        <w:t>У солдата вечность впереди,</w:t>
      </w:r>
    </w:p>
    <w:p>
      <w:pPr>
        <w:pStyle w:val="Normal"/>
        <w:autoSpaceDE w:val="false"/>
        <w:ind w:left="200" w:hanging="0"/>
        <w:jc w:val="both"/>
        <w:rPr>
          <w:sz w:val="28"/>
        </w:rPr>
      </w:pPr>
      <w:r>
        <w:rPr>
          <w:sz w:val="28"/>
        </w:rPr>
        <w:t>Ты ее со старостью не путай.</w:t>
      </w:r>
    </w:p>
    <w:p>
      <w:pPr>
        <w:pStyle w:val="Normal"/>
        <w:autoSpaceDE w:val="false"/>
        <w:ind w:left="200" w:hanging="0"/>
        <w:jc w:val="center"/>
        <w:rPr>
          <w:i/>
          <w:i/>
          <w:sz w:val="28"/>
        </w:rPr>
      </w:pPr>
      <w:r>
        <w:rPr>
          <w:i/>
          <w:sz w:val="28"/>
        </w:rPr>
        <w:t>(Звучит песня «Кукушка»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shd w:fill="F8FCFF" w:val="clear"/>
        <w:ind w:firstLine="708"/>
        <w:jc w:val="both"/>
        <w:rPr/>
      </w:pPr>
      <w:r>
        <w:rPr>
          <w:sz w:val="28"/>
          <w:szCs w:val="28"/>
        </w:rPr>
        <w:t xml:space="preserve">Чеченская проблема-проблема нашей страны, она не сходила с первых страниц газет, журналов практически на протяжении многих  лет. Была темой для многих программ на ТВ. Для большинства людей она так и осталась «непонятной войной». </w:t>
      </w:r>
      <w:r>
        <w:rPr>
          <w:b/>
          <w:i/>
          <w:sz w:val="28"/>
        </w:rPr>
        <w:t>(слайд 11)</w:t>
      </w:r>
    </w:p>
    <w:p>
      <w:pPr>
        <w:pStyle w:val="Normal"/>
        <w:shd w:fill="F8FCFF" w:val="clear"/>
        <w:ind w:firstLine="708"/>
        <w:jc w:val="both"/>
        <w:rPr/>
      </w:pPr>
      <w:hyperlink r:id="rId2">
        <w:r>
          <w:rPr>
            <w:rStyle w:val="InternetLink"/>
          </w:rPr>
          <w:t>Первая Чеченская война</w:t>
        </w:r>
      </w:hyperlink>
      <w:r>
        <w:rPr>
          <w:sz w:val="28"/>
          <w:szCs w:val="28"/>
        </w:rPr>
        <w:t xml:space="preserve"> началась в 1994 году. </w:t>
      </w:r>
      <w:hyperlink r:id="rId3">
        <w:r>
          <w:rPr>
            <w:rStyle w:val="InternetLink"/>
          </w:rPr>
          <w:t>1 декабря</w:t>
        </w:r>
      </w:hyperlink>
      <w:r>
        <w:rPr>
          <w:sz w:val="28"/>
          <w:szCs w:val="28"/>
        </w:rPr>
        <w:t xml:space="preserve"> 1994 был  издан указ президента РФ </w:t>
      </w:r>
      <w:hyperlink r:id="rId4">
        <w:r>
          <w:rPr>
            <w:rStyle w:val="InternetLink"/>
          </w:rPr>
          <w:t>«О некоторых мерах по укреплению правопорядка на  северном Кавказе»</w:t>
        </w:r>
      </w:hyperlink>
      <w:r>
        <w:rPr>
          <w:sz w:val="28"/>
          <w:szCs w:val="28"/>
        </w:rPr>
        <w:t xml:space="preserve">, которым предписывалось всем лицам, незаконно владеющим оружием, добровольно сдать его к 15 декабря органам правопорядка России.  </w:t>
      </w:r>
      <w:r>
        <w:rPr>
          <w:bCs/>
          <w:sz w:val="28"/>
          <w:szCs w:val="28"/>
        </w:rPr>
        <w:t>31 декабря 1994 года – дата официального ввода российских войск в Чечню.</w:t>
      </w:r>
      <w:r>
        <w:rPr>
          <w:sz w:val="28"/>
          <w:szCs w:val="28"/>
        </w:rPr>
        <w:t xml:space="preserve"> </w:t>
      </w:r>
    </w:p>
    <w:p>
      <w:pPr>
        <w:pStyle w:val="Normal"/>
        <w:shd w:fill="F8FCFF" w:val="clear"/>
        <w:ind w:firstLine="708"/>
        <w:jc w:val="both"/>
        <w:rPr/>
      </w:pPr>
      <w:hyperlink r:id="rId5" w:tgtFrame="_blank">
        <w:r>
          <w:rPr>
            <w:rStyle w:val="InternetLink"/>
          </w:rPr>
          <w:t>31 августа</w:t>
        </w:r>
      </w:hyperlink>
      <w:r>
        <w:rPr>
          <w:sz w:val="28"/>
          <w:szCs w:val="28"/>
        </w:rPr>
        <w:t xml:space="preserve"> </w:t>
      </w:r>
      <w:hyperlink r:id="rId6" w:tgtFrame="_blank">
        <w:r>
          <w:rPr>
            <w:rStyle w:val="InternetLink"/>
          </w:rPr>
          <w:t>1996 года</w:t>
        </w:r>
      </w:hyperlink>
      <w:r>
        <w:rPr>
          <w:sz w:val="28"/>
          <w:szCs w:val="28"/>
        </w:rPr>
        <w:t xml:space="preserve"> были заключены </w:t>
      </w:r>
      <w:hyperlink r:id="rId7" w:tgtFrame="_blank">
        <w:r>
          <w:rPr>
            <w:rStyle w:val="InternetLink"/>
          </w:rPr>
          <w:t>Хасавюртовские соглашения</w:t>
        </w:r>
      </w:hyperlink>
      <w:r>
        <w:rPr>
          <w:sz w:val="28"/>
          <w:szCs w:val="28"/>
        </w:rPr>
        <w:t xml:space="preserve"> между РФ и ЧРИ, по которым решение вопроса о статусе ЧРИ было отложено до </w:t>
      </w:r>
      <w:hyperlink r:id="rId8" w:tgtFrame="_blank">
        <w:r>
          <w:rPr>
            <w:rStyle w:val="InternetLink"/>
          </w:rPr>
          <w:t>2001 года</w:t>
        </w:r>
      </w:hyperlink>
      <w:r>
        <w:rPr>
          <w:sz w:val="28"/>
          <w:szCs w:val="28"/>
        </w:rPr>
        <w:t>.</w:t>
      </w:r>
      <w:r>
        <w:rPr>
          <w:b/>
          <w:i/>
          <w:sz w:val="28"/>
        </w:rPr>
        <w:t xml:space="preserve"> (слайд 12)</w:t>
      </w:r>
    </w:p>
    <w:p>
      <w:pPr>
        <w:pStyle w:val="Normal"/>
        <w:shd w:fill="F8FCFF" w:val="clear"/>
        <w:ind w:firstLine="708"/>
        <w:jc w:val="both"/>
        <w:rPr/>
      </w:pPr>
      <w:hyperlink r:id="rId9">
        <w:r>
          <w:rPr>
            <w:rStyle w:val="InternetLink"/>
          </w:rPr>
          <w:t>Вторая чеченская война</w:t>
        </w:r>
      </w:hyperlink>
      <w:r>
        <w:rPr>
          <w:sz w:val="28"/>
          <w:szCs w:val="28"/>
        </w:rPr>
        <w:t xml:space="preserve"> началась в 1999 году и фактически длилась по 2009 год. Наиболее активная боевая фаза пришлась на 1999—2000 год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sz w:val="28"/>
          <w:szCs w:val="28"/>
        </w:rPr>
        <w:t>Воевали на этой войне и наши земляки. Среди них</w:t>
      </w:r>
      <w:r>
        <w:rPr>
          <w:b/>
          <w:iCs/>
          <w:sz w:val="28"/>
          <w:szCs w:val="28"/>
        </w:rPr>
        <w:t xml:space="preserve"> Шурыгин Сергей Александрович. </w:t>
      </w:r>
      <w:r>
        <w:rPr>
          <w:b/>
          <w:i/>
          <w:sz w:val="28"/>
        </w:rPr>
        <w:t xml:space="preserve">(слайд 13) </w:t>
      </w:r>
      <w:r>
        <w:rPr>
          <w:iCs/>
          <w:sz w:val="28"/>
          <w:szCs w:val="28"/>
        </w:rPr>
        <w:t xml:space="preserve">Он родился 24 июня 1977 года в селе Васильевка, Токаревского района, Тамбовской области. Единственный ребенок в семье. Отец - колхозник, мать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сельский библиотекарь. Мальчик очень любил подвижные игры, рыбалку. В 1992 году закончил 9 классов в Васильевской школе и поступил в ПТУ-6 г.Липецка. Учился на газосварщика, а параллельно посещал школу ДОСААФ, где получил профессию шофера.  В июне 1995 года был призван в армию в войска МВД. Первоначально проходил службу в городе Тамбове, патрулировал улицы,   а с 21января по 27 апреля 1996 года находился в Чечне в составе в/ч 6670. На территории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Чечни принимал участие в боевых действиях в Грозном в районе п.Черноречка. В  марте 1997 года демобилизовался в звании ефрейтора, в настоящее время живет в г.Липецке,  работает на заво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омнишь Грозный, бой во тьме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Когда вокруг царила смерть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Тельняшка порвана на мне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А я кричал:- Ответь! Ответь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Ты помнишь, друг, тот медсанбат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Увы и там достала смерть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Хирург сказал: - Прости, солдат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А я кричал, ответь, ответь...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Cs/>
          <w:sz w:val="28"/>
          <w:szCs w:val="28"/>
        </w:rPr>
        <w:t>Службу в Чеченской республике проходили и  другие наши односельчане  - Стегачев Александр Викторович, сержанта командир машины жидкостных средств (АРС – 17),  Миронов Роман Борисович,  сержант  спецназа.</w:t>
      </w:r>
      <w:r>
        <w:rPr>
          <w:b/>
          <w:i/>
          <w:sz w:val="28"/>
        </w:rPr>
        <w:t xml:space="preserve"> (слайд 14)</w:t>
      </w:r>
    </w:p>
    <w:p>
      <w:pPr>
        <w:pStyle w:val="Normal"/>
        <w:shd w:fill="FFFFFF" w:val="clear"/>
        <w:autoSpaceDE w:val="false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ины Российских Вооруженных Сил являются достойными наследниками героических, славных традиций, которыми так богата история нашей армии. Сейчас в рядах Российской армии служат наши односельчане: Рязанов Дмитрий Валентинович, Мурылев Алексей Борисович, Стегачев Дмитрий Алексеевич, которые с честью выполняют свой воинский долг.</w:t>
      </w:r>
      <w:r>
        <w:rPr>
          <w:b/>
          <w:i/>
          <w:sz w:val="28"/>
        </w:rPr>
        <w:t xml:space="preserve"> (слайд 15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н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егачев Дмитрий проходит службу в городе Москве в  Общевойсковой Академии Вооруженных сил РФ на должности стрелка третьего отделения охраны роты обеспечения. Это достойный наследник  своих прадедов: Лазарева Алексея Семеновича, погибшего в 1943 году и награжденного орденом Отечественной вой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07.03.1943года.</w:t>
      </w:r>
      <w:r>
        <w:rPr>
          <w:b/>
          <w:i/>
          <w:sz w:val="28"/>
        </w:rPr>
        <w:t xml:space="preserve"> (слайд 16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Ведущий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блесть русских воинов, их беспримерная стойкость и мужество, храбрость и героизм,  верность боевому знамени,  товарищеская помощь друг другу и взаимная выручка в бою, боевая дружба, проявляемые в борьбе с врагами России,  служили и  продолжают  служить примером для воинов Вооруженных Сил России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то к нам с мечом придет, тот от меча и погибнет; на том стояла и стоять будет русская земля...» -  сказал великий Александр Невский.     Этот наказ, выражающий волю русского народа, не утратил значения и в наши дни.  </w:t>
      </w:r>
      <w:r>
        <w:rPr>
          <w:rFonts w:cs="Times New Roman" w:ascii="Times New Roman" w:hAnsi="Times New Roman"/>
          <w:b/>
          <w:i/>
          <w:sz w:val="28"/>
        </w:rPr>
        <w:t>(слайд 17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Ученица</w:t>
      </w:r>
      <w:r>
        <w:rPr>
          <w:i/>
          <w:sz w:val="28"/>
          <w:szCs w:val="28"/>
        </w:rPr>
        <w:t xml:space="preserve"> читает стихотворение М.Львова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тать мужчиной, мало им родитьс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тать железом, мало быть рудой.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ы должен переплавиться, разбиться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, как руда, пожертвовать собо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бури душу захлестнули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о ты солдат и все сумей принять –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т поцелуя женского до пули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учись в бою не отступать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мерти - тоже ведь оружь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ты его однажды примени..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ужчины умирают, если нужно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тому живут в веках они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88;&#1074;&#1072;&#1103;_&#1063;&#1077;&#1095;&#1077;&#1085;&#1089;&#1082;&#1072;&#1103;_&#1074;&#1086;&#1081;&#1085;&#1072;" TargetMode="External"/><Relationship Id="rId3" Type="http://schemas.openxmlformats.org/officeDocument/2006/relationships/hyperlink" Target="http://ru.wikipedia.org/wiki/1_&#1076;&#1077;&#1082;&#1072;&#1073;&#1088;&#1103;" TargetMode="External"/><Relationship Id="rId4" Type="http://schemas.openxmlformats.org/officeDocument/2006/relationships/hyperlink" Target="http://ru.wikisource.org/wiki/&#171;&#1054;_&#1085;&#1077;&#1082;&#1086;&#1090;&#1086;&#1088;&#1099;&#1093;_&#1084;&#1077;&#1088;&#1072;&#1093;_&#1087;&#1086;_&#1091;&#1082;&#1088;&#1077;&#1087;&#1083;&#1077;&#1085;&#1080;&#1102;_&#1087;&#1088;&#1072;&#1074;&#1086;&#1087;&#1086;&#1088;&#1103;&#1076;&#1082;&#1072;_&#1085;&#1072;_&#1057;&#1077;&#1074;&#1077;&#1088;&#1085;&#1086;&#1084;_&#1050;&#1072;&#1074;&#1082;&#1072;&#1079;&#1077;&#187;" TargetMode="External"/><Relationship Id="rId5" Type="http://schemas.openxmlformats.org/officeDocument/2006/relationships/hyperlink" Target="http://ru.wikipedia.org/wiki/31_&#1072;&#1074;&#1075;&#1091;&#1089;&#1090;&#1072;" TargetMode="External"/><Relationship Id="rId6" Type="http://schemas.openxmlformats.org/officeDocument/2006/relationships/hyperlink" Target="http://ru.wikipedia.org/wiki/1996_&#1075;&#1086;&#1076;" TargetMode="External"/><Relationship Id="rId7" Type="http://schemas.openxmlformats.org/officeDocument/2006/relationships/hyperlink" Target="http://ru.wikipedia.org/wiki/&#1061;&#1072;&#1089;&#1072;&#1074;&#1102;&#1088;&#1090;&#1086;&#1074;&#1089;&#1082;&#1080;&#1077;_&#1089;&#1086;&#1075;&#1083;&#1072;&#1096;&#1077;&#1085;&#1080;&#1103;" TargetMode="External"/><Relationship Id="rId8" Type="http://schemas.openxmlformats.org/officeDocument/2006/relationships/hyperlink" Target="http://ru.wikipedia.org/wiki/2001_&#1075;&#1086;&#1076;" TargetMode="External"/><Relationship Id="rId9" Type="http://schemas.openxmlformats.org/officeDocument/2006/relationships/hyperlink" Target="http://ru.wikipedia.org/wiki/&#1042;&#1090;&#1086;&#1088;&#1072;&#1103;_&#1095;&#1077;&#1095;&#1077;&#1085;&#1089;&#1082;&#1072;&#1103;_&#1074;&#1086;&#1081;&#1085;&#1072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09:00Z</dcterms:created>
  <dc:creator>РОНО</dc:creator>
  <dc:description/>
  <cp:keywords/>
  <dc:language>en-US</dc:language>
  <cp:lastModifiedBy>Admin</cp:lastModifiedBy>
  <cp:lastPrinted>2010-05-11T13:42:00Z</cp:lastPrinted>
  <dcterms:modified xsi:type="dcterms:W3CDTF">2016-11-23T08:26:00Z</dcterms:modified>
  <cp:revision>5</cp:revision>
  <dc:subject/>
  <dc:title>Министерство образования и науки РФ </dc:title>
</cp:coreProperties>
</file>