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 </w:t>
      </w:r>
      <w:r>
        <w:rPr>
          <w:rStyle w:val="StrongEmphasis"/>
        </w:rPr>
        <w:t>Занятие в средней группе №8.</w:t>
      </w:r>
    </w:p>
    <w:p>
      <w:pPr>
        <w:pStyle w:val="Style15"/>
        <w:jc w:val="center"/>
        <w:rPr/>
      </w:pPr>
      <w:r>
        <w:rPr>
          <w:rStyle w:val="StrongEmphasis"/>
        </w:rPr>
        <w:t>В гостях у Солнышка.</w:t>
      </w:r>
    </w:p>
    <w:p>
      <w:pPr>
        <w:pStyle w:val="Style15"/>
        <w:rPr/>
      </w:pPr>
      <w:r>
        <w:rPr>
          <w:rStyle w:val="StrongEmphasis"/>
        </w:rPr>
        <w:t>Программное содержание</w:t>
      </w:r>
      <w:r>
        <w:rPr/>
        <w:t>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Закреплять умение самостоятельно применять изученные приёмы рисования; расширять и закреплять знания об объекте, учить видеть его в систем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звивать речь детей (словообразование, введение новых прилагательных, существительных), воображени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оспитывать интерес к  изодеятельности.</w:t>
      </w:r>
    </w:p>
    <w:p>
      <w:pPr>
        <w:pStyle w:val="Style15"/>
        <w:rPr/>
      </w:pPr>
      <w:r>
        <w:rPr>
          <w:rStyle w:val="StrongEmphasis"/>
        </w:rPr>
        <w:t>Оборудование</w:t>
      </w:r>
      <w:r>
        <w:rPr/>
        <w:t xml:space="preserve">: </w:t>
      </w:r>
    </w:p>
    <w:p>
      <w:pPr>
        <w:pStyle w:val="Style15"/>
        <w:rPr/>
      </w:pPr>
      <w:r>
        <w:rPr/>
        <w:t>Тонкие кисточки, гуашь и маркеры (жёлтого, красного, оранжевого цвета), альбомные листы</w:t>
      </w:r>
      <w:r>
        <w:rPr>
          <w:rStyle w:val="StrongEmphasis"/>
        </w:rPr>
        <w:t xml:space="preserve"> </w:t>
      </w:r>
      <w:r>
        <w:rPr/>
        <w:t>, изображение солнца без лучей, экран.</w:t>
      </w:r>
    </w:p>
    <w:p>
      <w:pPr>
        <w:pStyle w:val="Style15"/>
        <w:jc w:val="center"/>
        <w:rPr/>
      </w:pPr>
      <w:r>
        <w:rPr>
          <w:rStyle w:val="StrongEmphasis"/>
        </w:rPr>
        <w:t>Ход занятия.</w:t>
      </w:r>
    </w:p>
    <w:p>
      <w:pPr>
        <w:pStyle w:val="Style15"/>
        <w:rPr/>
      </w:pPr>
      <w:r>
        <w:rPr>
          <w:b/>
        </w:rPr>
        <w:t>Инициация.</w:t>
      </w:r>
      <w:r>
        <w:rPr/>
        <w:t xml:space="preserve"> Метод «Утро начинается с улыбки».</w:t>
      </w:r>
    </w:p>
    <w:p>
      <w:pPr>
        <w:pStyle w:val="Style15"/>
        <w:rPr/>
      </w:pPr>
      <w:r>
        <w:rPr/>
        <w:t xml:space="preserve">Дети входят в группу. Воспитатель приглашает детей пройти в середину группы, стать полукругом, загадывает загадку: «Есть у радости подруга в виде полукруга, на лице она живёт, то куда - то вдруг уйдёт, то внезапно возвратится, грусть тоска её боится». Правильно – улыбка.  Давайте подарим друг другу улыбки. </w:t>
      </w:r>
    </w:p>
    <w:p>
      <w:pPr>
        <w:pStyle w:val="Style15"/>
        <w:rPr>
          <w:b/>
          <w:b/>
        </w:rPr>
      </w:pPr>
      <w:r>
        <w:rPr>
          <w:b/>
        </w:rPr>
        <w:t>Вхождение в тему.</w:t>
      </w:r>
    </w:p>
    <w:p>
      <w:pPr>
        <w:pStyle w:val="Style15"/>
        <w:rPr/>
      </w:pPr>
      <w:r>
        <w:rPr/>
        <w:t>Проводится беседа: «Какой сегодня день?»  (зимний, солнечный, ясный). Затем воспитатель обращает внимание на большой белый экран, который находится в группе.</w:t>
      </w:r>
    </w:p>
    <w:p>
      <w:pPr>
        <w:pStyle w:val="Style15"/>
        <w:rPr>
          <w:b/>
          <w:b/>
        </w:rPr>
      </w:pPr>
      <w:r>
        <w:rPr>
          <w:b/>
        </w:rPr>
        <w:t>Работа над темой.</w:t>
      </w:r>
    </w:p>
    <w:p>
      <w:pPr>
        <w:pStyle w:val="Style15"/>
        <w:rPr/>
      </w:pPr>
      <w:r>
        <w:rPr/>
        <w:t>Воспитатель (В): Ребята, сегодня с нами  Волшебный экран. Давайте посмотрим, что он нам покажет (открывает первый слайд, дети видят солнышко).</w:t>
        <w:br/>
        <w:t>Дети (Д): Это солнышко!</w:t>
      </w:r>
    </w:p>
    <w:p>
      <w:pPr>
        <w:pStyle w:val="Style15"/>
        <w:rPr/>
      </w:pPr>
      <w:r>
        <w:rPr/>
        <w:t>В: Да, ребята, сегодня к нам в детский сад заглянуло солнышко. Давайте расскажем, какое оно? (Игра «Какое?», подбор прилагательных).</w:t>
        <w:br/>
        <w:t>Д: Ясное, жёлтое, красное, огромное, круглое, огненное, жаркое, теплое, обжигающее, палящее, ласковое и т.д.</w:t>
      </w:r>
    </w:p>
    <w:p>
      <w:pPr>
        <w:pStyle w:val="Style15"/>
        <w:rPr/>
      </w:pPr>
      <w:r>
        <w:rPr/>
        <w:t>Воспитатель хвалит детей за ответы и открывает второй слайд.</w:t>
      </w:r>
    </w:p>
    <w:p>
      <w:pPr>
        <w:pStyle w:val="Style15"/>
        <w:rPr/>
      </w:pPr>
      <w:r>
        <w:rPr/>
        <w:t>В: Ребята, у каждого из нас есть друзья, правда? И у солнышка есть друзья, они – круглой формы. Давайте подумаем и назовём, что бывает таким же круглым, как солнце? (Подбор существительных)</w:t>
        <w:br/>
        <w:t>Д: Шарик, луна, тарелка, мячик, колесо, цветок, Колобок и т.д.</w:t>
      </w:r>
    </w:p>
    <w:p>
      <w:pPr>
        <w:pStyle w:val="Style15"/>
        <w:rPr/>
      </w:pPr>
      <w:r>
        <w:rPr/>
        <w:t xml:space="preserve">В: Молодцы, всех друзей Солнышка вы знаете. А как вы думаете, кто же создал солнце? (Открывает третий слайд, на котором изображена перечёркнутая рука, то есть не человек создал солнце). </w:t>
        <w:br/>
        <w:t>Д: Природа, вселенная и т.д.</w:t>
      </w:r>
    </w:p>
    <w:p>
      <w:pPr>
        <w:pStyle w:val="Style15"/>
        <w:rPr/>
      </w:pPr>
      <w:r>
        <w:rPr/>
        <w:t>В: А человек может сделать солнце? Из чего? Если солнце из бумаги, оно какое? (Словообразование)</w:t>
        <w:br/>
        <w:t>Д: Бумажное?</w:t>
      </w:r>
    </w:p>
    <w:p>
      <w:pPr>
        <w:pStyle w:val="Style15"/>
        <w:rPr/>
      </w:pPr>
      <w:r>
        <w:rPr/>
        <w:t>В: А если из стекла?  Из пластилина? Из глины? И т.д. ребята, а где мы можем встретить солнце? (Открывает пятый слайд).</w:t>
        <w:br/>
        <w:t>Д: В книге, на рисунке, за окошком, в игрушечном магазине, в песне.</w:t>
        <w:br/>
        <w:t>В: Правильно, а я знаю одну чудесную песню, про солнышко. Давайте послушаем её и потанцуем. (Физкультминутка под песню «Солнышко лучистое»).</w:t>
      </w:r>
    </w:p>
    <w:p>
      <w:pPr>
        <w:pStyle w:val="Style15"/>
        <w:rPr/>
      </w:pPr>
      <w:r>
        <w:rPr/>
        <w:t>После физкультминутки воспитатель сообщает.</w:t>
      </w:r>
    </w:p>
    <w:p>
      <w:pPr>
        <w:pStyle w:val="Style15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: Знаете, ребята, к нам заходил ленивый художник и оставил свой рисунок. Посмотрите, что это? (Подходят к столу, где на листе изображено солнце без лучей).</w:t>
        <w:br/>
        <w:t>Д: Солнце.</w:t>
      </w:r>
    </w:p>
    <w:p>
      <w:pPr>
        <w:pStyle w:val="Style15"/>
        <w:rPr/>
      </w:pPr>
      <w:r>
        <w:rPr/>
        <w:t>В: Правильно. Солнце, но чего же ему не хватает?</w:t>
        <w:br/>
        <w:t>Д: Лучиков!</w:t>
        <w:br/>
        <w:t>В: Тогда давайте нарисуем ему лучи при помощи маркеров. Только сделаем их необычными, разными, чтобы солнышко получилось очень красивым.</w:t>
      </w:r>
    </w:p>
    <w:p>
      <w:pPr>
        <w:pStyle w:val="Style15"/>
        <w:rPr/>
      </w:pPr>
      <w:r>
        <w:rPr/>
        <w:t>Дети берут маркеры (жёлтый, красный или оранжевый) и дорисовывают лучи разыми линиями (прямыми, ломанными, зигзагом, прерывистой, волнистой, штрихами и т.д.). Один ребёнок 2-3 луча. Работа в группе.</w:t>
      </w:r>
    </w:p>
    <w:p>
      <w:pPr>
        <w:pStyle w:val="Style15"/>
        <w:rPr/>
      </w:pPr>
      <w:r>
        <w:rPr/>
        <w:t>В: Вот, какие разные лучи получились у солнца, как оно сразу засияло, заискрилось, правда? Теперь оно согреет нас, ведь солнце такое горячее! (открывает шестой слайд). А что бывает таким же горячим, как солнце? Нам подскажет наш Волшебный экран.</w:t>
      </w:r>
    </w:p>
    <w:p>
      <w:pPr>
        <w:pStyle w:val="Style15"/>
        <w:rPr/>
      </w:pPr>
      <w:r>
        <w:rPr/>
        <w:t>Д: Свечка, огонь, костёр, плита и т.д.</w:t>
        <w:br/>
        <w:t>В: Ребята, а вы знаете сказки про солнце? Отгадайте, какая это сказка? (Чтение отрывка  произведения К.И. Чуковского «Краденое солнце»).</w:t>
        <w:br/>
        <w:t>Д: «Краденое солнце».</w:t>
      </w:r>
    </w:p>
    <w:p>
      <w:pPr>
        <w:pStyle w:val="Style15"/>
        <w:rPr/>
      </w:pPr>
      <w:r>
        <w:rPr/>
        <w:t>В: А давайте с вами подумаем, чтобы стало, если бы солнце вдруг исчезло? (Игра «Если бы…»)</w:t>
        <w:br/>
        <w:t xml:space="preserve">Д: (отвечают полными предложениями): Если бы солнце исчезло, стало бы холодно. Если бы солнце исчезло, все бы замёрзли. Если бы солнце исчезло, всегда была бы ночь. Если бы солнце исчезло, перестали бы расти деревья и трава. И др. ответы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авершение образовательного мероприятия.</w:t>
      </w:r>
    </w:p>
    <w:p>
      <w:pPr>
        <w:pStyle w:val="Style15"/>
        <w:rPr/>
      </w:pPr>
      <w:r>
        <w:rPr/>
        <w:t>В: Ребята, сейчас у нас за окном зима, а мы так часто  вспоминаем о лете,  чтобы всё быстрее расцвело и стало тепло, давайте мы с вами сами нарисуем солнышко, каждый своё! Только перед этим разомнём наши пальчики.</w:t>
      </w:r>
    </w:p>
    <w:p>
      <w:pPr>
        <w:pStyle w:val="Style15"/>
        <w:rPr/>
      </w:pPr>
      <w:r>
        <w:rPr>
          <w:rStyle w:val="Emphasis"/>
        </w:rPr>
        <w:t>Проведение пальчиковой гимнастики:</w:t>
      </w:r>
    </w:p>
    <w:p>
      <w:pPr>
        <w:pStyle w:val="Style15"/>
        <w:rPr/>
      </w:pPr>
      <w:r>
        <w:rPr/>
        <w:t>Солнышко, солнышко, погуляй у речки</w:t>
        <w:br/>
        <w:t>(шевелят пальцами рук),</w:t>
        <w:br/>
        <w:t>Солнышко, солнышко, разбросай колечки,</w:t>
        <w:br/>
        <w:t>(быстро сжимают и разжимают кулаки),</w:t>
        <w:br/>
        <w:t>Мы колечки соберём, золочёные возьмём</w:t>
        <w:br/>
        <w:t>(Делают хватательные движения щепотью)</w:t>
        <w:br/>
        <w:t>Покатаем, поваляем</w:t>
        <w:br/>
        <w:t>(круговыми движениями трут ладонь о ладонь)</w:t>
        <w:br/>
        <w:t>И назад тебе вернём</w:t>
        <w:br/>
        <w:t>(Поднимают руки вверх, раздвинув пальцы).</w:t>
      </w:r>
    </w:p>
    <w:p>
      <w:pPr>
        <w:pStyle w:val="Style15"/>
        <w:rPr/>
      </w:pPr>
      <w:r>
        <w:rPr/>
        <w:t>Дети усаживаются за столы, на которых лежит альбомный лист, кисточка, гуашь (жёлтая, красная, оранжевая),  Дети рисуют  на бумаге  солнце.  С получившимся солнцем выходят в полукруг. В конце каждый ребёнок рассказывает, какое солнце у него получилось: красное предзакатное, жаркое, большое, круглое и т.д.</w:t>
      </w:r>
    </w:p>
    <w:p>
      <w:pPr>
        <w:pStyle w:val="Style15"/>
        <w:rPr/>
      </w:pPr>
      <w:r>
        <w:rPr/>
        <w:t>В: Вот, ребята, теперь у каждого из нас есть своё солнышко, а значит, каждому будет теп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8:00Z</dcterms:created>
  <dc:creator>эксп</dc:creator>
  <dc:description/>
  <cp:keywords/>
  <dc:language>en-US</dc:language>
  <cp:lastModifiedBy>эксп</cp:lastModifiedBy>
  <dcterms:modified xsi:type="dcterms:W3CDTF">2016-11-23T12:46:00Z</dcterms:modified>
  <cp:revision>10</cp:revision>
  <dc:subject/>
  <dc:title/>
</cp:coreProperties>
</file>