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 xml:space="preserve">  </w:t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МУНИЦИПАЛЬНОЕ  БЮДЖЕТНОЕ  ОБРАЗОВАТЕЛЬНОЕ  УЧРЕЖЕНИЕ </w:t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333333"/>
          <w:sz w:val="28"/>
          <w:szCs w:val="28"/>
          <w:shd w:fill="FFFFFF" w:val="clear"/>
        </w:rPr>
        <w:t>ГИМНАЗИЯ  №1  г.о. КРАСНОЗНАМЕНСК</w:t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b w:val="false"/>
          <w:b w:val="fals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FFFFF" w:val="clear"/>
        <w:spacing w:lineRule="atLeast" w:line="270" w:before="225" w:after="0"/>
        <w:rPr>
          <w:color w:val="333333"/>
          <w:sz w:val="40"/>
          <w:szCs w:val="40"/>
        </w:rPr>
      </w:pPr>
      <w:r>
        <w:rPr>
          <w:rStyle w:val="StrongEmphasis"/>
          <w:color w:val="333333"/>
          <w:sz w:val="28"/>
          <w:szCs w:val="28"/>
          <w:u w:val="single"/>
          <w:shd w:fill="FFFFFF" w:val="clear"/>
        </w:rPr>
        <w:t xml:space="preserve">Открытый урок по теме: </w:t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333333"/>
          <w:sz w:val="40"/>
          <w:szCs w:val="40"/>
          <w:shd w:fill="FFFFFF" w:val="clear"/>
        </w:rPr>
        <w:t>«Внешнее строение листа»</w:t>
      </w:r>
    </w:p>
    <w:p>
      <w:pPr>
        <w:pStyle w:val="Style17"/>
        <w:shd w:fill="FFFFFF" w:val="clear"/>
        <w:spacing w:lineRule="atLeast" w:line="270" w:before="225" w:after="0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 – б класс</w:t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читель биологии: Мандрусова Л.Г.</w:t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70" w:before="225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Внешнее строение лист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D0D0D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kern w:val="2"/>
          <w:sz w:val="28"/>
          <w:szCs w:val="28"/>
          <w:lang w:eastAsia="ru-RU"/>
        </w:rPr>
        <w:t xml:space="preserve">Урок ОНЗ (открытия новых знаний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kern w:val="2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D0D0D"/>
          <w:kern w:val="2"/>
          <w:sz w:val="28"/>
          <w:szCs w:val="28"/>
          <w:lang w:eastAsia="ru-RU"/>
        </w:rPr>
        <w:t xml:space="preserve">с применением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технологий:  ИКТ, проблемного обучения, игр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Изучение строения листа и разнообразия листье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Задач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u w:val="single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формировать умение определять основные органы раст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(лист); умение объяснять особенности   внешнего стро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листа, многообразия листьев и их  роль в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астения; умение понимать смысл биологических термин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лист, жилкование листьев , простые и сложные листь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вать исследовательскую, творческую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бучающихся; навыки работы с текстом и составл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труктурно- логической схемы; развивать 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пособности обучающих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u w:val="single"/>
          <w:lang w:eastAsia="ru-RU"/>
        </w:rPr>
        <w:t xml:space="preserve">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оспитывать положительное отношение к процессу познания; интерес к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обучения .  Проблемный, объяснительно - иллюстративный  (работа с раздаточным материалом: печатным и гербарным), поисковый (эвристически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бучения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, индивидуальная, фронтальная.</w:t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деятельности учителя.</w:t>
      </w: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ловесный метод (беседа, объяснени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ктический  метод (самостоятельная работа). </w:t>
      </w:r>
    </w:p>
    <w:p>
      <w:pPr>
        <w:pStyle w:val="Normal"/>
        <w:spacing w:lineRule="auto" w:line="240" w:before="0" w:after="0"/>
        <w:rPr/>
      </w:pPr>
      <w:r>
        <w:rPr/>
        <w:t xml:space="preserve">3. Наглядный метод (демонстрация презентации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ние листа,  разнообразие листьев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писывать лис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ку, гербарному материалу или  на примере  живых объектов по особенностям  строения и разнообразия  листьев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и сложные листья. Жилкование листье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у, гербарному материалу  или  на примере  живых объектов  по  особенностям строения (простые и сложные листья), по жилкованию листье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ие листьев на стебл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писывать лис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ку, гербарному материалу или  на примере  живых объектов по расположению листьев на стебл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:</w:t>
        <w:br/>
        <w:t>1. Мультимедийный проектор</w:t>
        <w:br/>
        <w:t>2. Интерактивная доска</w:t>
        <w:br/>
        <w:t>3. Компьют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- конспект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й компонент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ит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обучаю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.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мобили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включает обучающихся в учебную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ифференцированный письменный 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верить уровень усвоения пройденного материала по предыдущей те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рточки-задания  к домашнему параграфу (4 человека).</w:t>
              <w:br/>
              <w:t>2. Биологический диктан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слайд   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Организует самопроверку (слайд  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 индивидуально выполняют задани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ответы в  тетрадя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интерактивной доски   выполняют самопроверку и оценив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адия вы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 к изучению новой 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решения проблемной 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ческий ученый Теофраст около 300 лет до нашей эры задал вопрос: «Зачем растениям лист? Неужели , чтобы украшать ветвь пальмы, винограда, левкоя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сформулировать  тему урока и ответить на вопрос: «Как данная тема  связана с предыдущей темой урока?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заполнить таблицу, используя приём («знаю», «хочу узнать», «что  узнал»)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редлагают разные варианты ответов на поставленный вопрос, так как этот материал ученикам неизвест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 урока и записывают в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заполняют таблицу, озвучивают результаты  свое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адия осмыс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умения находить, сравнив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, делать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внешнее строение ли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орму листь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асположение листьев на побег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) жилкование листьев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ует работу на интерактивной дос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лайде изображен лист и даны названия частей листа, учитель предлагает найти соответствия, сравнить полученный результат с учебником, зафиксировать новую информацию в тетрадях. (слайд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 организует работу с гербарным материалом для определения формы листьев, сравнивают работы с эталоном. (слайд) 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 работу  с гербарием №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задает вопрос: «Одинаково  ли располагаются листья на побег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омогает сформулировать названия листорасположения, демонстрируя этало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лайд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 рассмотреть листья комнатных растений с оборотной стороны и ответить на вопрос: «Одинаково ли расположены жилки?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омогает сформулировать названия жилкования листьев, демонстрируя этало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лайд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заполняют свой рабочий лист по мере поступления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работают индивидуально, в тетради изображают лист и находят соответствия частей внешнего  строения, сравнивают  с учебни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работают в паре с гербариями, разграничивают простые и сложные  лист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работают в парах, отвечают на вопросы, формулируют названия листораспо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могает сформулировать названия жилкования листьев, демонстрируя эталон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верка усвоения темы, коррекц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открывает слайд с правильно   оформленным кластером (слайд)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обучающимся задать вопросы по изученной теме и  ответить на н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до конца  заполнить таблицу, используя приём  («знаю», «хочу узнать», «что  узнал») (слайд)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роверяют правильность заполнения кластера, дополняю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яют, если есть ошиб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задают вопросы и отвеч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заполняют таблицу,  сдают учител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машне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едлагает дифференцированное домашнее задание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исать  сказку или сочинение  на тему «Лист» с использованием терминов: лист, жилкование листа, простые или слож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ткорректировать письмо Незнай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записывают домашнее задание, слушают инструктаж по его выполнению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ее задание выполняется по выбор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7:39:00Z</dcterms:created>
  <dc:creator>Надежда</dc:creator>
  <dc:description/>
  <cp:keywords/>
  <dc:language>en-US</dc:language>
  <cp:lastModifiedBy>Алексей</cp:lastModifiedBy>
  <dcterms:modified xsi:type="dcterms:W3CDTF">2015-10-09T18:26:00Z</dcterms:modified>
  <cp:revision>9</cp:revision>
  <dc:subject/>
  <dc:title/>
</cp:coreProperties>
</file>