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 «Болотниковская основная общеобразовательная школ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ямбирского муниципального района Республики Мордов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552"/>
      </w:tblGrid>
      <w:tr>
        <w:trPr/>
        <w:tc>
          <w:tcPr>
            <w:tcW w:w="6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ено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директора МКОУ «Болотниковская ООШ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/М. И. Баранова/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             от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____________________20__г.                  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Й СЕБ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-2017 учебный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учитель МКОУ «Болотниковская ООШ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ысова Татьяна Анатольев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shd w:fill="FFFFFF" w:val="clear"/>
        <w:spacing w:lineRule="auto" w:line="360"/>
        <w:ind w:right="54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программы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 результаты: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(широта диапазона оценок, обобщение категорий оценок, представление в Я-концепции социальной роли и т.д.)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ыслообразование (сформированность познавательных, учебных мотивов, стремление  к приобретению знаний).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на позицию других людей, отличную от собственных,   уважение иной точки зрения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ет разных мнений и умение обосновать собственное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мение слушать собеседника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леполагание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ь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ррекция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ценка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регуляция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флексия способов и условия действий, контроль и оценка процесса и результатов деятельност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иск и выделение необходимой информаци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ый поиск и выделение познавательной цел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нализ объектов с целью выделения признаков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нтез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ричинно-следственных связей.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: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проводят простейшие наблюдения, измерения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вить учебную задачу под руководством учителя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и обобщать разумные виды информаци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ую классификацию правил, которые помогают наладить отношения с окружающими людьм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дополнительные источники информации для выполнения учебной задач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готовить устное сообщение на 2—3 минуты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использовать причинно-следственные связ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ь, выдвигать и формулировать простейшие гипотезы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елять в тексте смысловые части и озаглавливать их, ставить вопросы к тексту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лан выполнения учебной задачи.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метные результаты: 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словия и механизмы формирования первого впечатления о другом человеке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нформацию, несущую те или иные стороны человеческой внешности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: внешний вид, физический облик, мимика, жест, пантомимика, голос, речь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ладать способами определения формирования впечатления о другом человеке.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должны пользоваться методиками, определяющими уровень владения речью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смогут заполнять таблицы, делать по результатам элементарные выводы;</w:t>
      </w:r>
    </w:p>
    <w:p>
      <w:pPr>
        <w:pStyle w:val="C3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мнить об особенностях восприятия человека людьми разных возрастов;</w:t>
      </w:r>
    </w:p>
    <w:p>
      <w:pPr>
        <w:pStyle w:val="C3"/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смогут пользоваться на практике методами, позволяющими понимать выражение лица челове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1. Агрессия и ее роль в развитии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повзросл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о мне. Сказка «Лабиринт души». Символ моего Я. Игра «Спрячь игрушку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я появилась агрес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я и развитие. Различия между агрессией и агрессивностью. Как научиться контролировать собственной агрессивное поведение и правильно вести себя в ситуации проявления агрессии со стороны других. Золотые мысли. Ассоциации. сказка про Рон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глядит агрессивный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распознать агрессивного человека. Трудности агрессивного человека и причины агрессивного поведения. Игра «Покажи агрессию». Отбрось старое, чтобы измениться. Агрессивный …продавец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е реагирование на агресс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е «Моя реакция на агрессию». Если я сильный… Притча «Живот с пристежками»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ссия во взаимоотношениях между родителями и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между родителями и подростками присутствует агрессия. Основной причиной ее возникновения является непонимание между детьми и родителями. Как искать точки понимания в семье и учиться договарива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договарив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На приеме у психолога». Мои маски. Притча «Дом масок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Раздел 2. Уверенность в себе и ее роль в развитии челове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человеку нужна уверенность в себе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ак обрести уверенность в себе и понять, что вера в себя необходима для развития человека, для достижения успеха в различных делах и долгой жизни. Портрет. Моделирование ситуаций «В чем проблема?». Символ моей веры в себ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уверенности в себ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точники уверенности в себе. Копилка источников уверенности. Мои ресур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 очень важно, чтобы его принимали таким, какой он есть. Это способствует его развитию. Уверенному в себе человеку легче изменятьс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го человека мы называем неуверенным в себ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чины неуверенного поведения. Маски неуверенности: застенчивость и самоуверенность. Работа с рассказом. На приеме у психолога. Сказка «Маленькая волна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Я становлюсь уверен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-прекрасная возможность научиться чему-то новому. Высказывания. Сказка «Молодое дерево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ренность и самоува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ятие «Уважение», «самоуважение», «самопринятие». Уверенность связана с самоуважением и самопринятием. «Я горжусь». Звезда самоуважения. Игра «Волшебное зеркало». Сказка «На дне мор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ренность к друг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йствительно уверенный человек относится с уважением к другим. За что я уважаю… Качества в других людях, достойные уважения. Бывает ли так, что человека не за что уважа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ренность в себе и милосерд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веренный в себе человек умеет быть к другим милосердным. Понятие «Милосердие». Кто нуждается в милосердии? Качества милосердного человека. С чем бы я мог согласитьс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ренность в себе и непокор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й портрет ученика. Непокорность мешает, когда… Непокорность помогает, когда… Корзинка непослуша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Конфликты и их роль в усилении 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конфликт? Конфликты в школе, дома, на ул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конфликта в жизни человека. Как научиться конструктивно разрешать конфликты. Первый шаг разрешения конфликта – умение его предвидеть. Сигналы конфликта. Конфликт – это хорошо или плохо? Стиль входа в конфликт. Как выглядит человек в конфликт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8"/>
          <w:szCs w:val="28"/>
        </w:rPr>
        <w:t>Способы поведения в конфликте: наступление, обсуждение, отступление, уход от конфлик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ведение в процессе конфликта: наступление, обсуждение, отступление, уход от конфликта. Какой способ быстрее ведет к конфликту и почему. Как проявляются способы поведения в конфликте? Конфликтные ситу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труктивное разрешение конфлик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чшее </w:t>
      </w:r>
      <w:r>
        <w:rPr>
          <w:color w:val="000000"/>
          <w:spacing w:val="3"/>
          <w:sz w:val="28"/>
          <w:szCs w:val="28"/>
        </w:rPr>
        <w:t xml:space="preserve">разрешение конфликта — то, при котором выигрывают оба </w:t>
      </w:r>
      <w:r>
        <w:rPr>
          <w:color w:val="000000"/>
          <w:spacing w:val="1"/>
          <w:sz w:val="28"/>
          <w:szCs w:val="28"/>
        </w:rPr>
        <w:t>учас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ситуации «Конфликт». Типичные конфликтные ситуации шестиклассников. Как выиграть обоим участникам конфликта. Как оставаться спокойны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 как возможность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конфликту позволяет превратить проблемы в возмож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фликт как возможность. Пробуем договори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ь к разрешению конфли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конфликт может быть приятным и желательным. В чем выгода? Игра «В стране вещей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Ценности и их роль в жизни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ценност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человек движется по жизни, опираясь на свои ценности. Основные ценности взрослых. Я в будуще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и и жизненный путь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 человека во многом определяют его жизненный путь. Связаны ли ценности с выбором профессии. Определи ценности.  Какие события могут привести к переоценке его ценност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ц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ловек имеет право утверждать свои ценности, если это не вредит другим. Спор ценностей. Общий герб ценностей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813"/>
        <w:gridCol w:w="1030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ак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рессия и ее роль в развитии челове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повзросле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 меня появилась агресс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 выглядит агрессивный человек? Как звучит агрессия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структивное реагирование на агрессию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грессия во взаимоотношениях между родителями и детьм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имся договариватьс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ренность в себе и ее роль в развитии челове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чем человеку нужна уверенность в себе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уверенности в себ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кого человека мы называем неуверенным в себе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 становлюсь уверенне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ренность и самоуваже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ренность и уважение к други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ренность в себе и милосерд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ренность в себе и непокорност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ы и их роль в усилении 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такое конфликт? Конфликты в школе, дома, на улиц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собы поведения в конфликте: наступление, обсуждение, отступление, уход от конфликт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структивное разрешение конфликтов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фликт как возможность развити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товность к разрешению конфликт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нности и их роль в жизни челове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такое ценности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нности и жизненный путь человека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 ценност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абзац"/>
    <w:basedOn w:val="Normal"/>
    <w:qFormat/>
    <w:pPr>
      <w:spacing w:before="0" w:after="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6:55:00Z</dcterms:created>
  <dc:creator>-De$-</dc:creator>
  <dc:description/>
  <cp:keywords/>
  <dc:language>en-US</dc:language>
  <cp:lastModifiedBy>-De$-</cp:lastModifiedBy>
  <dcterms:modified xsi:type="dcterms:W3CDTF">2016-11-07T14:58:00Z</dcterms:modified>
  <cp:revision>4</cp:revision>
  <dc:subject/>
  <dc:title/>
</cp:coreProperties>
</file>