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униципальное  бюджетное  общеобразовательное   учреждение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ренская  средняя  общеобразовательная  школа  № 1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54pt;margin-top:13.2pt;width:628.45pt;height:83.95pt;mso-wrap-style:none;v-text-anchor:middle" type="_x0000_t136">
            <v:path textpathok="t"/>
            <v:textpath on="t" fitshape="t" string="внеклассное мероприятие&#10;&quot;Вперёд! На  Олимп!&quot;" style="font-family:&quot;Bookman Old Style&quot;;font-size:12pt"/>
            <v:fill o:detectmouseclick="t" type="solid" color2="#cc9900"/>
            <v:stroke color="navy" weight="2232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Разработку  занятия выполнил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учитель физической культуры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БОУ УСОШ № 1</w:t>
      </w:r>
    </w:p>
    <w:p>
      <w:pPr>
        <w:pStyle w:val="Normal"/>
        <w:tabs>
          <w:tab w:val="clear" w:pos="708"/>
          <w:tab w:val="left" w:pos="11280" w:leader="none"/>
        </w:tabs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ахалов Д.В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чение учащихся к  занятиям физической культурой и спортом, пропаганда здорового образа жизни, повышение двигательной актив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овать укреплению здоровь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пособствовать развитию физических качеств:  силы, ловкости, быстроты, вынослив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коллективизм, взаимопомощь, смелость и выдержку, самостоятельность, умение  действовать  в  группе  сверстни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 положительных  морально-волевых  качест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ать  к активному участию в общественной жизни класса и шко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 инвентар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и, мешки, большие  мячи, малые  мячи, кегли, ласты, лыжи, кор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проектор, экран, презентация, кроссворды, календари, пьедестал, фейерверк,  плакат  с  символами  олимпиады, символы 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 мероприят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экране  кли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ментатор1</w:t>
            </w:r>
            <w:r>
              <w:rPr>
                <w:sz w:val="28"/>
                <w:szCs w:val="28"/>
              </w:rPr>
              <w:t>:  До  олимпиады  в  Сочи  остались  считанные  дни,  подготовка  к  этому  событию  активными  темпами  идёт  в  каждом  регионе. Наш  репортаж  с  места  события – Уренский  район  Нижегородской  области.  Наш  комментатор  с  новостями  из  города  Уреня.  Здравствуйте,  Оль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ментатор 2:</w:t>
            </w:r>
            <w:r>
              <w:rPr>
                <w:sz w:val="28"/>
                <w:szCs w:val="28"/>
              </w:rPr>
              <w:t xml:space="preserve">  Михаил,  здравствуйте. Мы  ведём  свой  репортаж  из  города  Урень.  Мы  находимся  в  Уренской  средней  общеобразовательной  школе № 1.  Почему  школа, спросите  вы.  Потому  что,  олимпиада  начинается  именно  здесь. Все  спортсмены,  когда-то  учились  в  школе.  Наше  интервью  с  учителем   физической  культуры  Махаловым  Дмитрием  Владимирович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митрий  Владимирович, как   обстоят  дела  с  подготовкой  к  олимпиаде  в  вашей  школе    и,  что  вы  об этом  думае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има:</w:t>
            </w:r>
            <w:r>
              <w:rPr>
                <w:sz w:val="28"/>
                <w:szCs w:val="28"/>
              </w:rPr>
              <w:t xml:space="preserve"> Подготовка  к  олимпиаде в  нашей  школе  началась.  С  прошлого  года  мы  проводим   игры,  внеклассные  мероприят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 что  я буду  говорить,  смотрите,  и  сами  всё  увидите.  (1мину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 начале  занятия  учитель  с  помощью  видеоролика заинтересовывает   учащихся,  привлекает  внимание      зр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ет   </w:t>
            </w:r>
            <w:r>
              <w:rPr>
                <w:sz w:val="28"/>
                <w:szCs w:val="28"/>
                <w:u w:val="single"/>
              </w:rPr>
              <w:t>методический  приём  «Репортаж»,</w:t>
            </w:r>
            <w:r>
              <w:rPr>
                <w:sz w:val="28"/>
                <w:szCs w:val="28"/>
              </w:rPr>
              <w:t xml:space="preserve"> направленный  на  удержание высокой  заинтересованности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Учитель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 в  ожидании.  Море ов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в  предвкушении  какой-то сенс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  готовы. Жюри  на 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аплодируем  дружно  все 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  аплодирует. В  это  время  команды   появляются  на  сцен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 на  сцене.  Игру  начин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 успеха  мы   вам  желаем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 гостей,  членов жю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ет участников  на  победу, желает  удачи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ы  представляют  себя,  по очереди  говорят   название  команды  и  девиз, показывают  символ 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   СПОРТСМ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вместе:  Наша  команда -  спортсм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 деви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,  ребята,  очень  нуж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 со  спортом   крепко  друж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– помощник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– здоровь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- игра!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-ур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 символ  коман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 ОЛИМПИЙЦЫ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вместе:  Наша  команда -   олимпий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 деви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ло  движемся 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 всегда  удача  ж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олимпийцы – высший  клас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 получится  у 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 символ 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 за 2 дня до  занятия  получили  домашнее 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ть название  команды, девиз, символ команды, выбрать  капита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   участники  коман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 если  бы  знали  те  древние  грек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пылью  веков  их  Олимп  не  покрыт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кто-то  потом,  в  19  век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ю их  игр  опять   возродит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греческих  мифов,  легенд  и  предани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рно,  по  воле  тех  древних   богов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 К  нам   многие   виды  былых  состязаний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ять  возвратились  из  прошлых  веков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ся  игры  зимою  и  лето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  в  них   победы  для  каждой  страны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ла  из  пепла  и  та  эстафет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 факел  друг  другу  несли  бегу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 было  второе  домашнее  задание,  учащиеся  должны  были  выучить  стихи,  подготовиться  к  мероприятию,  прочитав   литературу  об  олимпийских  играх,  воспользоваться  сетью 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омощью  стихов  учитель  привлекает  внимание  учащихся  к  истории  Олимпийских  игр,  обогащает  их  кругоз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тихи – методический приём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правленный  на  удержание высокой  заинтересованности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Учитель:  </w:t>
            </w:r>
            <w:r>
              <w:rPr>
                <w:sz w:val="28"/>
                <w:szCs w:val="28"/>
              </w:rPr>
              <w:t>И  было  традицией  в  той  эстафете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 бегун,  победивший  в  игре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щим  божественным  факелом  этим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  зажигал  на  святом   алтаре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,  обычай  слегка  изменился,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он  существует,  но  он  возрождён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аждый   спортсмен  в  своей  жизни  стремится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  зажечь  Олимпийский  огонь!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,  пройдя  испытания  в   схватк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упорной,  нелёгкой,  тяжёлой  борьбе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 из  команд  зажжёт  этот  факел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  победителем  выйдет  в  игре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Использует  межпредметные связи – связь  с  историей.</w:t>
            </w:r>
          </w:p>
        </w:tc>
      </w:tr>
      <w:tr>
        <w:trPr>
          <w:trHeight w:val="4127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ть  Олимпийский  огонь  не  так – то  просто.  Для  этого  команда  должна  быть  сплочённой  и  дружной. Как  вы  думаете,  какими  качествами  должны  обладать  олимпийцы. Назовите  качества  на каждую  букву  этого 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 экране  слово  ОЛИМПИАДА, участники  поочерёдно  называют  качества.)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тимизм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овкость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теллект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кость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ыгучесть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терес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зарт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брота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тив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 эти  качества  пригодятся  вам.  Добраться  до  Олимпийского  огня  нелегко.  Внимание  на  экран.    На  экране  числа.  Вы  выбираете  число, появляется  конкурс, связанный  с  каким – то видом  спорта,  в  котором  будем  состязаться.  Выигравшая  команда  поднимается  по  пьедесталу  на  ступеньку   выше,   ближе   к  Олимпийскому   огню. После  каждого  конкурса, капитан  выигравшей  команды  поднимает  свой  символ  на  ступеньку  выше  и  получает  возможность  открыть  один паз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спользует  </w:t>
            </w:r>
            <w:r>
              <w:rPr>
                <w:sz w:val="28"/>
                <w:szCs w:val="28"/>
                <w:u w:val="single"/>
              </w:rPr>
              <w:t>методический  приём  «Акростих»,</w:t>
            </w:r>
            <w:r>
              <w:rPr>
                <w:sz w:val="28"/>
                <w:szCs w:val="28"/>
              </w:rPr>
              <w:t xml:space="preserve"> направленный  на  создание  условий,  повышающих  инициативность, раскрывающих  творческий  потенциал 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объясняет  правил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словесный  мет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иём  Объяснени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48995</wp:posOffset>
                  </wp:positionH>
                  <wp:positionV relativeFrom="paragraph">
                    <wp:posOffset>-45720</wp:posOffset>
                  </wp:positionV>
                  <wp:extent cx="269240" cy="352425"/>
                  <wp:effectExtent l="0" t="0" r="0" b="0"/>
                  <wp:wrapTight wrapText="bothSides">
                    <wp:wrapPolygon edited="0">
                      <wp:start x="13020" y="2416"/>
                      <wp:lineTo x="5920" y="5931"/>
                      <wp:lineTo x="4145" y="7688"/>
                      <wp:lineTo x="3850" y="9446"/>
                      <wp:lineTo x="-291" y="12961"/>
                      <wp:lineTo x="-291" y="13839"/>
                      <wp:lineTo x="2962" y="16695"/>
                      <wp:lineTo x="4145" y="16695"/>
                      <wp:lineTo x="5328" y="20210"/>
                      <wp:lineTo x="4145" y="21309"/>
                      <wp:lineTo x="16866" y="21309"/>
                      <wp:lineTo x="15387" y="20210"/>
                      <wp:lineTo x="16570" y="16695"/>
                      <wp:lineTo x="17753" y="16695"/>
                      <wp:lineTo x="21600" y="13839"/>
                      <wp:lineTo x="21600" y="12961"/>
                      <wp:lineTo x="18049" y="9446"/>
                      <wp:lineTo x="19528" y="3734"/>
                      <wp:lineTo x="18345" y="2855"/>
                      <wp:lineTo x="14203" y="2416"/>
                      <wp:lineTo x="13020" y="2416"/>
                    </wp:wrapPolygon>
                  </wp:wrapTight>
                  <wp:docPr id="2" name="2829500-8de6fd806c449f9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29500-8de6fd806c449f9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175</wp:posOffset>
                      </wp:positionV>
                      <wp:extent cx="2057400" cy="1376680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376640"/>
                                <a:chOff x="0" y="0"/>
                                <a:chExt cx="2057400" cy="137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357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0357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0357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357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0357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1440" y="10339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9264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69264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9264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69264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3481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4992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0"/>
                                  <a:ext cx="3459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0.25pt;width:162pt;height:108.4pt" coordorigin="77,5" coordsize="3240,2168">
                      <v:rect id="shape_0" fillcolor="white" stroked="t" o:allowincell="t" style="position:absolute;left:77;top:163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7;top:163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57;top:163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7;top:163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37;top:163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72;top:1633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7;top:109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57;top:109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7;top:109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37;top:109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52;top:553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7;top:556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32;top:5;width:544;height:5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507365" cy="5892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99060</wp:posOffset>
                  </wp:positionV>
                  <wp:extent cx="913130" cy="690880"/>
                  <wp:effectExtent l="0" t="0" r="0" b="0"/>
                  <wp:wrapNone/>
                  <wp:docPr id="5" name="talisma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alisma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гадав  загадку,  решим,  какая  из  команд  начнёт  перв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лимпе в древнем м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 поднимали гир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лись в беге, си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и перенос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рила им нагр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... (олимпиа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 выбора  вашей  команде, начинаем  игру.  Вы  выбра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«Тоннель». Бег  с  препятствия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одному  участнику  от  команды.   Ваша  задача  - пройти  в  обруч, проползти по  тоннелю, снова  в  обруч, вернутся  бего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омощью  загадки  заинтересовывает  детей и определяет  команду, которая  начинает  игру  пер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Загадка – методический  приём,</w:t>
            </w:r>
            <w:r>
              <w:rPr>
                <w:sz w:val="28"/>
                <w:szCs w:val="28"/>
              </w:rPr>
              <w:t xml:space="preserve"> направленный  на  создание  условий,  повышающих инициати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 называет  число, открывается  конкурс,  в  котором  будут  соревноваться  учас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норовки, ловкости, быстр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оценивает, определяет победителя. Победившая команда поднимает символ  на ступеньку выше, открывает пазл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«Ска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а  задача -  стать  «всадником»  и  проскакать  с  ветерком  верхом  на  лошади.  Правда,  лошади  в  этой  эстафете  не  совсем  обычные. Их  заменят  прыгающие  мячи.  Приготовились,  вы  настоящие  всадники,  вскакиваете  в  седло,  берёте  поводья  в  руки,  стремительно   ударяете  по  бокам  лошадь,  прикрикиваете: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Но,  пошла!»,  стремительно  двигаетесь  до  стены  и  обратно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норовки, ловкости, быстр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овые  упражнения, спортивные  эстафеты – это  методические  приёмы,</w:t>
            </w:r>
            <w:r>
              <w:rPr>
                <w:sz w:val="28"/>
                <w:szCs w:val="28"/>
              </w:rPr>
              <w:t xml:space="preserve"> направленные  на  создание  условий, повышающих  самостоятельность  детей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Боулинг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 каждого  игрока – одна  попытка.  Ваша  задача -  сбить  мячом как  можно  больше  кегле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меткости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онькобежный  спорт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этом  конкурсе  коньки  мы  заменим  на  ласты.  Ваша  задача - надеть  ласты  и  спиной скользящим  шагом  прокатится  до  стены  и  вернуться  обра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норовки</w:t>
            </w:r>
          </w:p>
        </w:tc>
      </w:tr>
      <w:tr>
        <w:trPr>
          <w:trHeight w:val="4907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мекай, решай, отгадывай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 задание  - зарядка  для  ума, вы  должны разгадать  кроссворд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  участники  команд  разгадывают  кроссворд,    провести   физкультминутку  с  залом, задействовать 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ы  готовы, жюри  проверяет  работы.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 «Устами  младенца». Посмотрев  видеоролик, отгадайте,  о  каком  виде  спорта  говорят  дет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м  ит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мекалки, логического  мыш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 проводит  </w:t>
            </w:r>
            <w:r>
              <w:rPr>
                <w:sz w:val="28"/>
                <w:szCs w:val="28"/>
                <w:u w:val="single"/>
              </w:rPr>
              <w:t>физкультминутку  с  залом – это  методический  приём,</w:t>
            </w:r>
            <w:r>
              <w:rPr>
                <w:sz w:val="28"/>
                <w:szCs w:val="28"/>
              </w:rPr>
              <w:t xml:space="preserve"> направленный на  создание  психологически  комфортной  обстан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ует   </w:t>
            </w:r>
            <w:r>
              <w:rPr>
                <w:sz w:val="28"/>
                <w:szCs w:val="28"/>
                <w:u w:val="single"/>
              </w:rPr>
              <w:t>методический  приём  «Репортаж»,</w:t>
            </w:r>
            <w:r>
              <w:rPr>
                <w:sz w:val="28"/>
                <w:szCs w:val="28"/>
              </w:rPr>
              <w:t xml:space="preserve"> направленный  на  удержание высокой  заинтересованности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 «Биатлон»  Стрельбу  из  винтовки  сегодня  мы  заменим   снежками.  Перед  вами  лыжи  и  корзина  со  снежками.  Ваша  задача – надеваете  лыжи,  скользите  до  линии  стрельбы,  кидаете  3  снежка  в  корзину  и  скользи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 все  пазлы  открыты.  Как  вы  думаете,  что  перед  в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имвол  Олимпийских  игр  2014  - снежный  барс, заяц  и  медве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 я  хочу  подарить  вам  сегодня  календарики  на  2014 год с  этими  симво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мощник  раздаёт  календарики  залу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 каждый  из  вас  близок  к  победе.  Победителя  определит  последний  конкурс.  Кто  же  зажжёт  олимпийский  огонь,  решит  конкурс  капитано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 задача - за  минуту  ответить  как  можно  больше 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(Если  время  не  хватает, сократить до 30 секунд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Какое современное государство считается родиной Олимпийских игр?(Греция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Переведите на греческий язык «дочь Олимпа».(Олимпиада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 Какой награды удостаивался победитель состязаний в Олимпии?</w:t>
            </w:r>
          </w:p>
          <w:p>
            <w:pPr>
              <w:pStyle w:val="Normal"/>
              <w:ind w:left="7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Венок из ветвей священного оливкового дерева)</w:t>
            </w:r>
          </w:p>
          <w:p>
            <w:pPr>
              <w:pStyle w:val="Normal"/>
              <w:ind w:left="7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4)  </w:t>
            </w:r>
            <w:r>
              <w:rPr>
                <w:sz w:val="28"/>
                <w:szCs w:val="28"/>
              </w:rPr>
              <w:t>Как называли победителя Игр в Древней Греции? (Олимпионик)</w:t>
            </w:r>
          </w:p>
          <w:p>
            <w:pPr>
              <w:pStyle w:val="Normal"/>
              <w:ind w:left="7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>В каком веке возродились Олимпийские игры? (в 19)</w:t>
            </w:r>
          </w:p>
          <w:p>
            <w:pPr>
              <w:pStyle w:val="Normal"/>
              <w:ind w:left="72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6) </w:t>
            </w:r>
            <w:r>
              <w:rPr>
                <w:sz w:val="28"/>
                <w:szCs w:val="28"/>
              </w:rPr>
              <w:t>Кто выступил с предложением возродить Олимпийские игры?(Пьер де Кубертен)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  <w:sz w:val="28"/>
                <w:szCs w:val="28"/>
              </w:rPr>
              <w:t xml:space="preserve">7)  </w:t>
            </w:r>
            <w:r>
              <w:rPr>
                <w:sz w:val="28"/>
                <w:szCs w:val="28"/>
              </w:rPr>
              <w:t>Когда и где были проведены первые Олимпийские игры современности? (в 1986 в Афинах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Вспомните дословно девиз Олимпийских игр. (Быстрее, выше, сильнее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Назовите древнегреческий город, который по традиции является начальным пунктом эстафеты Олимпийского огня. (Олимпия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 Каких птиц традиционно выпускают на открытии Олимпийских игр? (голубей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Как называют комплекс жилых помещений для спортсменов, участников Олимпийских игр? (Олимпийская  деревня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Какой персонаж мультфильма стал талисманом сборной России на Олимпиаде-2004?(Чебурашка)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жигают олимпийский факел? (На  факел  направляют  пучок  солнечных  лучей,  собранных  при  помощи  системы  линз  и  отражателей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крытии Олимпийских игр команды идут в порядке алфавита страны-организатора. Но впереди всегда шествует команда одной и той же страны. Какой? (Греция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зывается организация, возглавляющая олимпийское движение в мире?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Международный  олимпийский  комитет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цвета полотнище Олимпийского флага? (белого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Что представляет собой олимпийская эмблема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Пять переплетенных колец и девиз:           «Быстрее, выше, сильнее!»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какое время года проводятся Белые Олимпиады? (Зимой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талисман Олимпийских игр в Москве. (Мишк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стадион стал центральной ареной Олимпийских игр 1980 года в Москве?(Лужник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ная игра в программе Олимпийских игр – это  (Волейбол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олимпийском водном виде спорта выступают только женщины?(Синхронное  плавание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олимпийская спортивная игра проводится в бассейне? (водное  поло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километров составляет самая длинная олимпийская лыжная дистанция? (50 км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олимпийском виде спорта используется сабля? (Фехтование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авшая  команда  зажигает  олимпийский  ого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жигаем  огонь (фейервер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  Олимпийский  вовек  не  погас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 молнией  Зевса  зажжён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  Олимпийский,  ты  самый  прекрасн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  всех  народов!  Огонь  всех  времён!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глазомера,  меткости,  умения  попасть  в 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69215</wp:posOffset>
                  </wp:positionV>
                  <wp:extent cx="1024890" cy="672465"/>
                  <wp:effectExtent l="0" t="0" r="0" b="0"/>
                  <wp:wrapNone/>
                  <wp:docPr id="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36980</wp:posOffset>
                  </wp:positionH>
                  <wp:positionV relativeFrom="paragraph">
                    <wp:posOffset>66040</wp:posOffset>
                  </wp:positionV>
                  <wp:extent cx="902335" cy="638810"/>
                  <wp:effectExtent l="0" t="0" r="0" b="0"/>
                  <wp:wrapNone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1201" t="28993" r="9328" b="16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63881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3CDD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630930</wp:posOffset>
                  </wp:positionH>
                  <wp:positionV relativeFrom="paragraph">
                    <wp:posOffset>-147320</wp:posOffset>
                  </wp:positionV>
                  <wp:extent cx="3584575" cy="2539365"/>
                  <wp:effectExtent l="0" t="0" r="0" b="0"/>
                  <wp:wrapNone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1201" t="28993" r="9328" b="16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2539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3CDD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30930</wp:posOffset>
                  </wp:positionH>
                  <wp:positionV relativeFrom="paragraph">
                    <wp:posOffset>-147320</wp:posOffset>
                  </wp:positionV>
                  <wp:extent cx="3584575" cy="2539365"/>
                  <wp:effectExtent l="0" t="0" r="0" b="0"/>
                  <wp:wrapNone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201" t="28993" r="9328" b="16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4575" cy="2539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93CDD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проводит  «зарядку  для  у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  быстроту,  лидерские  качества.</w:t>
            </w:r>
          </w:p>
        </w:tc>
      </w:tr>
      <w:tr>
        <w:trPr>
          <w:trHeight w:val="3768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прошу вас  выразить  своё  впечатление  от  нашего  занятия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 закончите  фр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я узнал  …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удивили…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о трудн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няла, чт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пробу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захотелось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 было  занятие  для  вас,  подумайте,  и  выберите  кольцо  такого  же  цвет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00965</wp:posOffset>
                      </wp:positionV>
                      <wp:extent cx="344805" cy="35433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8.1pt;margin-top:7.95pt;width:27.1pt;height:27.8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нятие  интересно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3020</wp:posOffset>
                      </wp:positionV>
                      <wp:extent cx="344805" cy="35433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1pt;margin-top:2.6pt;width:27.1pt;height:27.8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6215</wp:posOffset>
                      </wp:positionV>
                      <wp:extent cx="344805" cy="35433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pt;margin-top:15.45pt;width:27.1pt;height:27.8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Занятие  необычное</w:t>
            </w:r>
          </w:p>
          <w:p>
            <w:pPr>
              <w:pStyle w:val="Normal"/>
              <w:rPr/>
            </w:pPr>
            <w:r>
              <w:rPr/>
              <w:tab/>
              <w:t xml:space="preserve">           </w:t>
            </w:r>
            <w:r>
              <w:rPr>
                <w:sz w:val="28"/>
                <w:szCs w:val="28"/>
              </w:rPr>
              <w:t>Занятие  ярко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1280</wp:posOffset>
                      </wp:positionV>
                      <wp:extent cx="344805" cy="3543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8.1pt;margin-top:6.4pt;width:27.1pt;height:27.8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Занятие  познавательно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нятие  увлекательно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240</wp:posOffset>
                      </wp:positionV>
                      <wp:extent cx="344805" cy="3543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8.1pt;margin-top:1.2pt;width:27.1pt;height:27.8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4305</wp:posOffset>
                      </wp:positionV>
                      <wp:extent cx="344805" cy="35433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12.15pt;width:27.1pt;height:2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Занятие  ску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 совместного  обсуждения,  ребята  показывают  результат. ( Встают на  задний  план, поднимая  вверх обручи  разного  цвета,   на переднем  плане  в  это  время  появляются  спортсмены  школ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89760" cy="94615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проводит  рефлексию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 начинается  в 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  живут  рядом  с  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 только  порой  мы  не  видим, ребёнка  не  замеч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вот  они  наши  дети  - будущие  спортсмен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 -  увидите  сами,  смотрите  и  удивляйтес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ь  может  в  стенах  нашей  школы – олимпийские  чемпио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 они  наши  дети  – будущее 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 сцене  ученики  под  музыку  показывают  акробатические  упражнения,  катаются  на  роликах.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 заканчивается  ярким,  фееричным  выступлением 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26:00Z</dcterms:created>
  <dc:creator>User</dc:creator>
  <dc:description/>
  <cp:keywords/>
  <dc:language>en-US</dc:language>
  <cp:lastModifiedBy>8 кабинет</cp:lastModifiedBy>
  <dcterms:modified xsi:type="dcterms:W3CDTF">2013-04-17T10:24:00Z</dcterms:modified>
  <cp:revision>39</cp:revision>
  <dc:subject/>
  <dc:title>Внеклассное  мероприятие «Олимпиада  начинается  в  Сочи»</dc:title>
</cp:coreProperties>
</file>