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Загорелся красный свет - это значит хода нет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сценарий выступления агитбригады юных инспекторов движени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ш отряд юных инспекторов движения (ЮИД) ставит свои спектакли в школ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ряд ЮИД выспцхи икается на сцене. Звучит тор. жх'ствеиная. музы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-й </w:t>
      </w:r>
      <w:r>
        <w:rPr>
          <w:b/>
          <w:bCs/>
          <w:color w:val="000000"/>
          <w:sz w:val="28"/>
          <w:szCs w:val="28"/>
        </w:rPr>
        <w:t xml:space="preserve">мальчик. </w:t>
      </w:r>
      <w:r>
        <w:rPr>
          <w:color w:val="000000"/>
          <w:sz w:val="28"/>
          <w:szCs w:val="28"/>
        </w:rPr>
        <w:t xml:space="preserve">Вот видите, здесь в шестой статье Конвенции </w:t>
      </w:r>
      <w:r>
        <w:rPr>
          <w:b/>
          <w:bCs/>
          <w:color w:val="000000"/>
          <w:sz w:val="28"/>
          <w:szCs w:val="28"/>
        </w:rPr>
        <w:t xml:space="preserve">ООН </w:t>
      </w:r>
      <w:r>
        <w:rPr>
          <w:color w:val="000000"/>
          <w:sz w:val="28"/>
          <w:szCs w:val="28"/>
        </w:rPr>
        <w:t>о правах ребенка написано о том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что «каждый ребенок имеет неотъемлемое право на жизнь»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] -я девочка. В самом дел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-я девочка. И тем не менее ежедневно на дорогах гибнут и получают травмы множество дете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 подрост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-я девочка. Чаще всего в ДТП попадают школьники в возрасте от 7 до 14 лет. Это более половин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сех пострадавших детей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-я девочка. Я думаю, что в этом виноваты как сами дети, так и водители транспорта. Мног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клонны рисковать, вернее, носиться сломя голову... Но как уберечь от несчастья наших ребят'</w:t>
      </w:r>
      <w:r>
        <w:rPr>
          <w:color w:val="000000"/>
          <w:sz w:val="28"/>
          <w:szCs w:val="28"/>
          <w:vertAlign w:val="superscript"/>
        </w:rPr>
        <w:t>7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-я девочка За порядком на дорогах следят инспектора ГИБД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-й мальчик. И в профилактике дорожно-транспортных происшествий им помогают отряд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ЮИД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вочки уходят. Звучит музыка из фильма «Вперед, гардемарины'». Оставшиеся ребята надевают</w:t>
      </w:r>
      <w:r>
        <w:rPr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синие таит и старинные широкополые шляп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-й мальчик. </w:t>
      </w:r>
      <w:r>
        <w:rPr>
          <w:color w:val="000000"/>
          <w:sz w:val="28"/>
          <w:szCs w:val="28"/>
        </w:rPr>
        <w:t>Мое почтение вам, сударь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-й </w:t>
      </w:r>
      <w:r>
        <w:rPr>
          <w:b/>
          <w:bCs/>
          <w:color w:val="000000"/>
          <w:sz w:val="28"/>
          <w:szCs w:val="28"/>
        </w:rPr>
        <w:t xml:space="preserve">мальчик. </w:t>
      </w:r>
      <w:r>
        <w:rPr>
          <w:color w:val="000000"/>
          <w:sz w:val="28"/>
          <w:szCs w:val="28"/>
        </w:rPr>
        <w:t>Стоп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-й мачьчик останавливается и ус)ивленно смотрит на товаршца. 2-й мальчик показывает ем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азету, выпускаемую, отрядом ЮИ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-й мальчик. «Стоп-газета»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-й мальчик. </w:t>
      </w:r>
      <w:r>
        <w:rPr>
          <w:color w:val="000000"/>
          <w:sz w:val="28"/>
          <w:szCs w:val="28"/>
        </w:rPr>
        <w:t>Что'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 Откуда это у тебя'</w:t>
      </w:r>
      <w:r>
        <w:rPr>
          <w:color w:val="000000"/>
          <w:sz w:val="28"/>
          <w:szCs w:val="28"/>
          <w:vertAlign w:val="superscript"/>
        </w:rPr>
        <w:t>7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-й </w:t>
      </w:r>
      <w:r>
        <w:rPr>
          <w:b/>
          <w:bCs/>
          <w:color w:val="000000"/>
          <w:sz w:val="28"/>
          <w:szCs w:val="28"/>
        </w:rPr>
        <w:t xml:space="preserve">мальчик. </w:t>
      </w:r>
      <w:r>
        <w:rPr>
          <w:color w:val="000000"/>
          <w:sz w:val="28"/>
          <w:szCs w:val="28"/>
        </w:rPr>
        <w:t>Француз деБрильн подписался на нее и даже отправляет в Париж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-й мальчик. </w:t>
      </w:r>
      <w:r>
        <w:rPr>
          <w:color w:val="000000"/>
          <w:sz w:val="28"/>
          <w:szCs w:val="28"/>
        </w:rPr>
        <w:t>Что ты говоришь! Зачем'</w:t>
      </w:r>
      <w:r>
        <w:rPr>
          <w:color w:val="000000"/>
          <w:sz w:val="28"/>
          <w:szCs w:val="28"/>
          <w:vertAlign w:val="superscript"/>
        </w:rPr>
        <w:t>7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-й мальчик. </w:t>
      </w:r>
      <w:r>
        <w:rPr>
          <w:color w:val="000000"/>
          <w:sz w:val="28"/>
          <w:szCs w:val="28"/>
        </w:rPr>
        <w:t>Это еще не все! Де Брильп попытался по секретному каналу переслать в Европ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ю о деятельности отрядов ЮИ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-й </w:t>
      </w:r>
      <w:r>
        <w:rPr>
          <w:b/>
          <w:bCs/>
          <w:color w:val="000000"/>
          <w:sz w:val="28"/>
          <w:szCs w:val="28"/>
        </w:rPr>
        <w:t xml:space="preserve">мальчик. </w:t>
      </w:r>
      <w:r>
        <w:rPr>
          <w:color w:val="000000"/>
          <w:sz w:val="28"/>
          <w:szCs w:val="28"/>
        </w:rPr>
        <w:t>Да, у нас есть свои отряды юных инспекторов движения. Они ведут большую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ботл, но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-й мальчик. </w:t>
      </w:r>
      <w:r>
        <w:rPr>
          <w:color w:val="000000"/>
          <w:sz w:val="28"/>
          <w:szCs w:val="28"/>
        </w:rPr>
        <w:t>Большую Тс-с-с... Подозрительно, что именно это и интересует агентов запад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пецслужб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-й мальчик. </w:t>
      </w:r>
      <w:r>
        <w:rPr>
          <w:color w:val="000000"/>
          <w:sz w:val="28"/>
          <w:szCs w:val="28"/>
        </w:rPr>
        <w:t>Не стоит ли нам разобраться в этом самим: почему наши отряды инспекторов та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интересовали соседей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2-й мальчик. </w:t>
      </w:r>
      <w:r>
        <w:rPr>
          <w:color w:val="000000"/>
          <w:sz w:val="28"/>
          <w:szCs w:val="28"/>
        </w:rPr>
        <w:t xml:space="preserve">Что же мы медлим </w:t>
      </w:r>
      <w:r>
        <w:rPr>
          <w:b/>
          <w:bCs/>
          <w:color w:val="000000"/>
          <w:sz w:val="28"/>
          <w:szCs w:val="28"/>
        </w:rPr>
        <w:t>В путь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песня из фильма «Вперед, гардемарины!»Члены агитбригады в синих плащах и старинных шляпах маршируют и пою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ай мне, друг, верную руку. Для нас зеленый свет горит! В любые времена Судьба у нас одна, Все вместе мы — отряд ЮИД! От порога зовет дорога. Но не будет у нас разлуки. Мы в отряде с друзьями рядом, И не чаем души друг в друге. А стало быть, а стало быть, А стало быть — вперед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судьба нас ведет В путь — так вместе. Нас дорога зовет. В путь, так в путь! </w:t>
      </w:r>
      <w:r>
        <w:rPr>
          <w:i/>
          <w:iCs/>
          <w:color w:val="000000"/>
          <w:sz w:val="28"/>
          <w:szCs w:val="28"/>
        </w:rPr>
        <w:t>Ребята сбрасывают накидки и выстраиваются в шеренгу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-й мальчик. Наша школа находится вблизи самых оживленных улиц города. Ученики по пути в школу переходят опасные участки доро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2-й мальчик. Это создает определенную угрозу безопасности  не только детей,   но и водител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-я девоч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ужно выучить, друзья. Нет у нас сомненья, Правила от «А» до«Я» —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се. Азбуку движень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-я девоч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детский садик малыша Мама водит не спеш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-й мальчи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 отличницы — подружки. Хохотушки и болтушки, Переходят перекресток Аккуратно и серьез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-я девоч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 какой-то ученик Мчится в школу напрямик! Раздается свисток. 2-й мальчи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оропиться не годится! Нужно здесь остановиться! Пешеходный переход от беды тебя спасет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казывает спешащему ученику знак «Пешеходный переход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-я девоч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от еще один совет. До четырнадцати лет Детям на велосипеде По проезжей части ездить Запрещается: «Нельзя!» Это помните, друзья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-я девоч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сем понять давно пора. Верить без сомненья. Знать должна вся детвора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се. Правила движенья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-й мальчик держит в руках большую папку. Перед ним стоят девочки. Появляется 2-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альчик с большой  книгой в рук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-й мальчик. Ты где был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-й мальчик </w:t>
      </w:r>
      <w:r>
        <w:rPr>
          <w:i/>
          <w:iCs/>
          <w:color w:val="000000"/>
          <w:sz w:val="28"/>
          <w:szCs w:val="28"/>
        </w:rPr>
        <w:t xml:space="preserve">(отрываясь от чтения).  </w:t>
      </w:r>
      <w:r>
        <w:rPr>
          <w:color w:val="000000"/>
          <w:sz w:val="28"/>
          <w:szCs w:val="28"/>
        </w:rPr>
        <w:t xml:space="preserve">Правила читал...  </w:t>
      </w:r>
      <w:r>
        <w:rPr>
          <w:i/>
          <w:iCs/>
          <w:color w:val="000000"/>
          <w:sz w:val="28"/>
          <w:szCs w:val="28"/>
        </w:rPr>
        <w:t>(Растерянно смотрит в зал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ужная штука, а их не знают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-й </w:t>
      </w:r>
      <w:r>
        <w:rPr>
          <w:b/>
          <w:bCs/>
          <w:color w:val="000000"/>
          <w:sz w:val="28"/>
          <w:szCs w:val="28"/>
        </w:rPr>
        <w:t xml:space="preserve">мальчик. </w:t>
      </w:r>
      <w:r>
        <w:rPr>
          <w:color w:val="000000"/>
          <w:sz w:val="28"/>
          <w:szCs w:val="28"/>
        </w:rPr>
        <w:t>ГИБДД предупреждает: с правилами дорожного движения время лет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заметно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мелодия песни «Осень» группы ДЦТ. Все ноют. Во время исполнения песни агитбригад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монстрирует сигналы светофора и дорожные знаки соответствующей темати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правила движенья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 xml:space="preserve"> Это безопасность пешеходов На дорогах, перекрестках и У переход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ветофор — надежный наш помощник. Красный свет — будь осторожным, Желтый — подожди немножко. На зеленый -— в путь пускаться можно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2-й мальчик </w:t>
      </w:r>
      <w:r>
        <w:rPr>
          <w:i/>
          <w:iCs/>
          <w:color w:val="000000"/>
          <w:sz w:val="28"/>
          <w:szCs w:val="28"/>
        </w:rPr>
        <w:t xml:space="preserve">(выходит с мегафоном/. </w:t>
      </w:r>
      <w:r>
        <w:rPr>
          <w:color w:val="000000"/>
          <w:sz w:val="28"/>
          <w:szCs w:val="28"/>
        </w:rPr>
        <w:t>Уважаемые граждане! Вспомните о том, что дети берут пример со взрослых. Не нарушайте правила движения, пресекайте любые их нарушения со стороны детей!</w:t>
      </w:r>
    </w:p>
    <w:sectPr>
      <w:type w:val="nextPage"/>
      <w:pgSz w:w="11906" w:h="16838"/>
      <w:pgMar w:left="993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9:47:00Z</dcterms:created>
  <dc:creator>MasterXP</dc:creator>
  <dc:description/>
  <cp:keywords/>
  <dc:language>en-US</dc:language>
  <cp:lastModifiedBy>MasterXP</cp:lastModifiedBy>
  <dcterms:modified xsi:type="dcterms:W3CDTF">2007-05-20T19:55:00Z</dcterms:modified>
  <cp:revision>1</cp:revision>
  <dc:subject/>
  <dc:title/>
</cp:coreProperties>
</file>