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тинг, посвящённый «Дню памяти жертв ДТП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ь: почтить память жертв дорожно-транспортных происшествий и напомнить о необходимости соблюдения правил дорожного движения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д митинг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Темно. На сцену с гвоздиками по одному выходят участники, «замирают», каждый смотрит в свою точку, высвечиваются пушкой. На экране презентация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шар земной вертится, митинги и т.д</w:t>
      </w:r>
      <w:r>
        <w:rPr>
          <w:rFonts w:cs="Arial" w:ascii="Arial" w:hAnsi="Arial"/>
          <w:sz w:val="20"/>
          <w:szCs w:val="20"/>
        </w:rPr>
        <w:t>.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адр «ДТП – НЕТ», 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ДТП - это не теракт, не цунами и не землетрясение, это не явление природы; виной ему - мы сами. Просто дорога сегодня всё чаще и чаще сталкивается с недисциплинированными участниками дорожного движения.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 Настала пора сказать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лайд:</w:t>
      </w:r>
      <w:r>
        <w:rPr>
          <w:rFonts w:cs="Arial" w:ascii="Arial" w:hAnsi="Arial"/>
          <w:sz w:val="28"/>
          <w:szCs w:val="28"/>
        </w:rPr>
        <w:t xml:space="preserve"> «СТОП! </w:t>
      </w:r>
      <w:r>
        <w:rPr>
          <w:rFonts w:cs="Arial" w:ascii="Arial" w:hAnsi="Arial"/>
          <w:i/>
          <w:sz w:val="28"/>
          <w:szCs w:val="28"/>
        </w:rPr>
        <w:t>(3 раза вспышк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ТАНОВИТЕСЬ! </w:t>
      </w:r>
      <w:r>
        <w:rPr>
          <w:rFonts w:cs="Arial" w:ascii="Arial" w:hAnsi="Arial"/>
          <w:i/>
          <w:sz w:val="28"/>
          <w:szCs w:val="28"/>
        </w:rPr>
        <w:t>(3 раза вспышк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ВАТИТ ЖЕРТВ!»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лайд:  Дню памяти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ед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 октябре 2005 года Генеральная ассамблея Организации Объединенных Наций приняла резолюцию, призывающую правительства ежегодно отмечать Всемирный день памяти жертв дорожно-транспортных происшествий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ед:</w:t>
      </w:r>
      <w:r>
        <w:rPr/>
        <w:t> </w:t>
      </w:r>
      <w:r>
        <w:rPr>
          <w:rFonts w:cs="Arial" w:ascii="Arial" w:hAnsi="Arial"/>
          <w:sz w:val="28"/>
          <w:szCs w:val="28"/>
        </w:rPr>
        <w:t>Сегодня мы все собрались, чтобы почтить память жертв дорожно-транспортных происшествий, а также, чтобы ещё раз обратиться ко всем участникам движения, призвать их к безопасному поведению на дорогах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ед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итинг, посвящённый Дню памяти жертв дорожно-транспортных происшествий, считается открытым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Слово предоставляется </w:t>
      </w:r>
      <w:r>
        <w:rPr>
          <w:rFonts w:cs="Arial" w:ascii="Arial" w:hAnsi="Arial"/>
          <w:b/>
          <w:sz w:val="28"/>
          <w:szCs w:val="28"/>
        </w:rPr>
        <w:t>заместителю главы администрации Губачёвой Ольге Алексеевн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езентация (нарушения)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Вед</w:t>
      </w:r>
      <w:r>
        <w:rPr>
          <w:rFonts w:cs="Arial" w:ascii="Arial" w:hAnsi="Arial"/>
          <w:sz w:val="28"/>
          <w:szCs w:val="28"/>
        </w:rPr>
        <w:t xml:space="preserve">: Причины дорожно-транспортных происшествий из года в год остаются одними и теми же и происходят как по вине водителей, грубо нарушающих правила дорожного движения, так и пешеходов, не соблюдающих ПДД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Style w:val="Emphasis"/>
          <w:rFonts w:cs="Arial" w:ascii="Arial" w:hAnsi="Arial"/>
          <w:sz w:val="28"/>
          <w:szCs w:val="28"/>
        </w:rPr>
        <w:t xml:space="preserve"> </w:t>
      </w:r>
      <w:r>
        <w:rPr>
          <w:rStyle w:val="C0"/>
          <w:rFonts w:cs="Arial" w:ascii="Arial" w:hAnsi="Arial"/>
          <w:sz w:val="28"/>
          <w:szCs w:val="28"/>
        </w:rPr>
        <w:t>Неожиданный выход из-за движущихся или стоящих транспортных средств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Style w:val="Emphasis"/>
          <w:rFonts w:cs="Arial" w:ascii="Arial" w:hAnsi="Arial"/>
          <w:sz w:val="28"/>
          <w:szCs w:val="28"/>
        </w:rPr>
        <w:t xml:space="preserve"> </w:t>
      </w:r>
      <w:r>
        <w:rPr>
          <w:rStyle w:val="C0"/>
          <w:rFonts w:cs="Arial" w:ascii="Arial" w:hAnsi="Arial"/>
          <w:sz w:val="28"/>
          <w:szCs w:val="28"/>
        </w:rPr>
        <w:t>Переход через проезжую часть вне установленных для перехода мест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Нарушение правил проезда перекрестков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Style w:val="Emphasis"/>
          <w:rFonts w:cs="Arial" w:ascii="Arial" w:hAnsi="Arial"/>
          <w:sz w:val="28"/>
          <w:szCs w:val="28"/>
        </w:rPr>
        <w:t xml:space="preserve"> </w:t>
      </w:r>
      <w:r>
        <w:rPr>
          <w:rStyle w:val="C0"/>
          <w:rFonts w:cs="Arial" w:ascii="Arial" w:hAnsi="Arial"/>
          <w:sz w:val="28"/>
          <w:szCs w:val="28"/>
        </w:rPr>
        <w:t>детям до 14 лет на велосипеде по проезжей части ездить запрещается;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Выезд на встречную полосу движения при обгоне в местах, где это запрещено;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</w:t>
      </w:r>
      <w:r>
        <w:rPr>
          <w:rFonts w:cs="Arial" w:ascii="Arial" w:hAnsi="Arial"/>
          <w:sz w:val="28"/>
          <w:szCs w:val="28"/>
        </w:rPr>
        <w:t>: Не соблюдение дистанции;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Управление транспортным средством в состоянии алкогольного опьянения;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Превышение скорости.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Слово предоставляется (</w:t>
      </w:r>
      <w:r>
        <w:rPr>
          <w:rFonts w:cs="Arial" w:ascii="Arial" w:hAnsi="Arial"/>
          <w:i/>
          <w:sz w:val="28"/>
          <w:szCs w:val="28"/>
        </w:rPr>
        <w:t>ГИБДД, Медикам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чальнику отдела ГИБДД «Ялуторовский» Яковлеву Александру Алексеевич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ово предоставляется </w:t>
      </w:r>
      <w:r>
        <w:rPr>
          <w:rFonts w:cs="Arial" w:ascii="Arial" w:hAnsi="Arial"/>
          <w:b/>
          <w:sz w:val="28"/>
          <w:szCs w:val="28"/>
        </w:rPr>
        <w:t>Заместителю главного врача областной больницы №23 Кузнецову Николаю Васильевич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Особенно печальным является тот факт, что каждый день на дорогах гибнут дети. Сегодня проблема детского дорожно-транспортного травматизма – одна из самых актуальных и острых во всём мире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езентация о детях, пешехода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умирают дети,</w:t>
        <w:br/>
        <w:t>То вдруг замолкают птицы,</w:t>
        <w:br/>
        <w:t>И солнце в глазах не светит,</w:t>
        <w:br/>
        <w:t>И не дрожат ресницы.</w:t>
        <w:br/>
        <w:t>Когда умирают дети,</w:t>
        <w:br/>
        <w:t>От горя Планета плачет,</w:t>
        <w:br/>
        <w:t>А ручки упали, как плети,</w:t>
        <w:br/>
        <w:t>Уже не играть им в мячик</w:t>
        <w:br/>
        <w:t>А матери долго не спится,</w:t>
        <w:br/>
        <w:t>Мечется, стонет в постели,</w:t>
        <w:br/>
        <w:t>Малыш наяву ей снится,</w:t>
        <w:br/>
        <w:t>Желанный её в колыбели.</w:t>
        <w:br/>
        <w:t>Ночи полет тяжелый</w:t>
        <w:br/>
        <w:t>Заставит во сне забыться,</w:t>
        <w:br/>
        <w:t>И снова Малыш веселый,</w:t>
        <w:br/>
        <w:t>И солнце в глазах искрится.</w:t>
        <w:br/>
        <w:t>А ручки играют в мячик,</w:t>
        <w:br/>
        <w:t>А ножки бегут навстречу,</w:t>
        <w:br/>
        <w:t>Но утром рассвет незрячий,</w:t>
        <w:br/>
        <w:t>И горем опущены плечи.</w:t>
        <w:br/>
        <w:t>А горе по сердцу, как плетью,</w:t>
        <w:br/>
        <w:t>Такой истезает болью,</w:t>
        <w:br/>
        <w:t>Никто не согласен со смертью,</w:t>
        <w:br/>
        <w:t>Со смертью детей – тем более.</w:t>
        <w:br/>
        <w:t>Когда умирают дети,</w:t>
        <w:br/>
        <w:t>За это мы все в ответе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Слово предоставляется </w:t>
      </w:r>
      <w:r>
        <w:rPr>
          <w:rFonts w:cs="Arial" w:ascii="Arial" w:hAnsi="Arial"/>
          <w:b/>
          <w:sz w:val="28"/>
          <w:szCs w:val="28"/>
        </w:rPr>
        <w:t>Протоиерею С</w:t>
      </w:r>
      <w:r>
        <w:rPr>
          <w:rFonts w:cs="Arial" w:ascii="Arial" w:hAnsi="Arial"/>
          <w:b/>
          <w:sz w:val="28"/>
          <w:szCs w:val="28"/>
          <w:u w:val="single"/>
        </w:rPr>
        <w:t>е</w:t>
      </w:r>
      <w:r>
        <w:rPr>
          <w:rFonts w:cs="Arial" w:ascii="Arial" w:hAnsi="Arial"/>
          <w:b/>
          <w:sz w:val="28"/>
          <w:szCs w:val="28"/>
        </w:rPr>
        <w:t>ргию Рыбакину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ходит ведущий с зажженной свечой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Зажгу свечу я в третье воскресенье ноября,</w:t>
        <w:br/>
        <w:t>Подставлю в угол я под образами,</w:t>
        <w:br/>
        <w:t>И помолюсь я как у алтаря</w:t>
        <w:br/>
        <w:t>За тех, кто нынче уж не с нами...</w:t>
        <w:br/>
        <w:br/>
        <w:t xml:space="preserve">И ты зажги свечу, и вспомни их, </w:t>
      </w:r>
      <w:r>
        <w:rPr>
          <w:rFonts w:cs="Arial" w:ascii="Arial" w:hAnsi="Arial"/>
          <w:i/>
          <w:color w:val="000000"/>
          <w:sz w:val="28"/>
          <w:szCs w:val="28"/>
        </w:rPr>
        <w:t>(зажигают внизу стоящие)</w:t>
      </w:r>
      <w:r>
        <w:rPr>
          <w:rFonts w:cs="Arial" w:ascii="Arial" w:hAnsi="Arial"/>
          <w:color w:val="000000"/>
          <w:sz w:val="28"/>
          <w:szCs w:val="28"/>
        </w:rPr>
        <w:br/>
        <w:t>Убитых на дорогах, тротуарах...</w:t>
        <w:br/>
        <w:t>Далеких, чуть знакомых и родных —</w:t>
        <w:br/>
        <w:t>Беда других чужою не бывает..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ень памяти по погибшим в дорожно-транспортных происшествиях прошу всех присутствующих в зале почтить их память минутой молчания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езентация. Метроном, свеча, список погибших,</w:t>
      </w:r>
    </w:p>
    <w:p>
      <w:pPr>
        <w:pStyle w:val="Style14"/>
        <w:jc w:val="both"/>
        <w:rPr/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ед:</w:t>
      </w:r>
      <w:r>
        <w:rPr/>
        <w:t> </w:t>
      </w:r>
      <w:r>
        <w:rPr>
          <w:rFonts w:cs="Arial" w:ascii="Arial" w:hAnsi="Arial"/>
          <w:sz w:val="28"/>
          <w:szCs w:val="28"/>
        </w:rPr>
        <w:t xml:space="preserve">Смерть человека – всегда трагедия. Сколько боли, страданий для близких людей приносит эта смерть. Каждый погибший о чем-то  мечтал, но этим мечтам не суждено было сбыться. Мы так беспечно относимся к чужой и даже своей жизни. 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8"/>
          <w:szCs w:val="28"/>
        </w:rPr>
        <w:t>Вед: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Наша жизнь… Она чудесна! Сумейте вовремя сказать себе "СТОП!" И Ваше здоровье, и жизнь будут в безопасности!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ветлый 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ед:</w:t>
      </w:r>
      <w:r>
        <w:rPr>
          <w:rFonts w:cs="Arial" w:ascii="Arial" w:hAnsi="Arial"/>
          <w:sz w:val="28"/>
          <w:szCs w:val="28"/>
        </w:rPr>
        <w:t xml:space="preserve"> Мы, призываем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 всех участников дорожного движения не спешите, не рискуйте напрасно собой, своей жизнью и жизнью других людей! Помните, что жизнь – самое дорогое, что у нас есть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8"/>
          <w:szCs w:val="28"/>
        </w:rPr>
        <w:t>Вед</w:t>
      </w:r>
      <w:r>
        <w:rPr>
          <w:rStyle w:val="StrongEmphasis"/>
          <w:rFonts w:cs="Arial" w:ascii="Arial" w:hAnsi="Arial"/>
          <w:i/>
          <w:sz w:val="28"/>
          <w:szCs w:val="28"/>
        </w:rPr>
        <w:t>: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итинг, посвящённый Дню памяти жертв дорожно-транспортных происшествий, считается закрыт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58:00Z</dcterms:created>
  <dc:creator>Пользователь</dc:creator>
  <dc:description/>
  <cp:keywords/>
  <dc:language>en-US</dc:language>
  <cp:lastModifiedBy>Администратор</cp:lastModifiedBy>
  <cp:lastPrinted>2016-11-17T12:51:00Z</cp:lastPrinted>
  <dcterms:modified xsi:type="dcterms:W3CDTF">2016-11-22T06:09:00Z</dcterms:modified>
  <cp:revision>15</cp:revision>
  <dc:subject/>
  <dc:title/>
</cp:coreProperties>
</file>