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  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тоговые данные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842"/>
        <w:gridCol w:w="1127"/>
        <w:gridCol w:w="1689"/>
        <w:gridCol w:w="1410"/>
        <w:gridCol w:w="879"/>
      </w:tblGrid>
      <w:tr>
        <w:trPr>
          <w:trHeight w:val="62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Е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изм.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Значение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856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val="uk-UA"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по заданию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предлагаемо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11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абсолютно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107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>в %</w:t>
            </w:r>
          </w:p>
        </w:tc>
      </w:tr>
      <w:tr>
        <w:trPr>
          <w:trHeight w:val="7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9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лина маршру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ехническая скор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/ч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личество рейсов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рректированное время на маршрут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рректированное время  в наряд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изводительность автобуса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сс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изводительность автобуса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сс.к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реднесуточный пробег автобуса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корость сообщения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/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Эксплуатационная скорость за день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/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требное количество автобусов на маршрут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личество рейсов за период на маршрут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втомобиле-дни в эксплуатации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н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втомобиле-часы в наряде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щий пробег автобуса за период на маршру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985"/>
        <w:gridCol w:w="1829"/>
        <w:gridCol w:w="1408"/>
        <w:gridCol w:w="1269"/>
        <w:gridCol w:w="879"/>
      </w:tblGrid>
      <w:tr>
        <w:trPr>
          <w:trHeight w:val="227" w:hRule="atLeast"/>
        </w:trPr>
        <w:tc>
          <w:tcPr>
            <w:tcW w:w="907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одолжение таблицы</w:t>
            </w:r>
          </w:p>
        </w:tc>
      </w:tr>
      <w:tr>
        <w:trPr>
          <w:trHeight w:val="7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ём перевозок на маршрут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сс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ассажирооборот на маршрут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сс.км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нтервал движения автобусов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редняя дальность поездки одного пассажир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оход от перевозок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8:00Z</dcterms:created>
  <dc:creator>Ирина</dc:creator>
  <dc:description/>
  <cp:keywords/>
  <dc:language>en-US</dc:language>
  <cp:lastModifiedBy>Ирина</cp:lastModifiedBy>
  <dcterms:modified xsi:type="dcterms:W3CDTF">2016-11-24T08:24:00Z</dcterms:modified>
  <cp:revision>2</cp:revision>
  <dc:subject/>
  <dc:title/>
</cp:coreProperties>
</file>