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технологии (УМК «Школа России» 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Авторы:  М.И. Роговцева, Н.В. Богданова, 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FFFFFF" w:val="clear"/>
        </w:rPr>
        <w:t xml:space="preserve">Н.В. Шипилова, С.В. Анащенкова </w:t>
      </w:r>
      <w:r>
        <w:rPr>
          <w:b/>
          <w:sz w:val="26"/>
          <w:szCs w:val="26"/>
        </w:rPr>
        <w:t xml:space="preserve">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-2017 учебный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-во часов: в неделю – 1ч., за год – 34 ч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4 ж  классе. Учитель: Гарбузова Е.В.</w:t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4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6237"/>
        <w:gridCol w:w="992"/>
        <w:gridCol w:w="1134"/>
        <w:gridCol w:w="11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Тема урок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лан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.</w:t>
            </w:r>
          </w:p>
        </w:tc>
      </w:tr>
      <w:tr>
        <w:trPr/>
        <w:tc>
          <w:tcPr>
            <w:tcW w:w="10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 четверть (9 ч)</w:t>
            </w:r>
          </w:p>
        </w:tc>
      </w:tr>
      <w:tr>
        <w:trPr/>
        <w:tc>
          <w:tcPr>
            <w:tcW w:w="10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Раздел 1. Земля и человек – 19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ак работать с учебником. Путешествие по гор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/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-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бумагой и картоном. Вагоностроительный завод. Кузов вагона. Пассажирский ваг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/0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5/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-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с картоном. Полезные ископаемые. Буровая выш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09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абота с пластилином. Полезные ископаемые. Малахитовая шкатул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,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Работа с картоном</w:t>
            </w:r>
            <w:r>
              <w:rPr>
                <w:color w:val="000000"/>
                <w:sz w:val="26"/>
                <w:szCs w:val="26"/>
                <w:lang w:val="ru-RU"/>
              </w:rPr>
              <w:t>. Автомобильный завод. КамАЗ. Кузов грузов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1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абота с пластилином. Монетный двор. Стороны медали. Меда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Работа с пластилином. </w:t>
            </w:r>
            <w:r>
              <w:rPr>
                <w:sz w:val="26"/>
                <w:szCs w:val="26"/>
                <w:lang w:val="ru-RU"/>
              </w:rPr>
              <w:t>Фаянсовый завод. Основа для вазы. В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11, </w:t>
            </w:r>
          </w:p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абота с тканью. Швейная фабрика. Прихва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-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,</w:t>
            </w:r>
          </w:p>
          <w:p>
            <w:pPr>
              <w:pStyle w:val="Standard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6"/>
                <w:szCs w:val="26"/>
              </w:rPr>
              <w:t xml:space="preserve">Работа с бумагой и картоном. </w:t>
            </w:r>
            <w:r>
              <w:rPr>
                <w:color w:val="000000"/>
                <w:sz w:val="26"/>
                <w:szCs w:val="26"/>
                <w:lang w:val="ru-RU"/>
              </w:rPr>
              <w:t>Обувное производство. Модель детской летней обу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1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/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ообрабатывающее производство. Лес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итерская фабрика. «Пирожное «Картошка»», «Шоколадное печень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6"/>
                <w:szCs w:val="26"/>
              </w:rPr>
              <w:t xml:space="preserve">Работа с бумагой и картоном. </w:t>
            </w:r>
            <w:r>
              <w:rPr>
                <w:color w:val="000000"/>
                <w:sz w:val="26"/>
                <w:szCs w:val="26"/>
              </w:rPr>
              <w:t>Бытовая техника. Настольная ламп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-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8,</w:t>
            </w:r>
          </w:p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пличное хозяйство. Цветы для школьной клум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0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-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,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канал. Фильтр для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0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/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т. Канатная лестн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-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елковое плетение. Брас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0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-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олетостроение. Само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/0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кетостроение. Ра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Раздел 4. Человек и информация – 6ч.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титульного ли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 с таблиц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FF0000"/>
                <w:sz w:val="26"/>
                <w:szCs w:val="26"/>
              </w:rPr>
              <w:t xml:space="preserve">ПА в форме практической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содержания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летные работы. Книга «Дневник путешествен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0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в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b/>
          <w:i/>
          <w:sz w:val="26"/>
          <w:szCs w:val="26"/>
        </w:rPr>
        <w:t>ИТОГО: 34 часа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19:00Z</dcterms:created>
  <dc:creator>Друг</dc:creator>
  <dc:description/>
  <cp:keywords/>
  <dc:language>en-US</dc:language>
  <cp:lastModifiedBy>user</cp:lastModifiedBy>
  <cp:lastPrinted>2016-09-22T15:25:00Z</cp:lastPrinted>
  <dcterms:modified xsi:type="dcterms:W3CDTF">2016-09-22T10:28:00Z</dcterms:modified>
  <cp:revision>3</cp:revision>
  <dc:subject/>
  <dc:title/>
</cp:coreProperties>
</file>