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280"/>
        <w:jc w:val="both"/>
        <w:rPr>
          <w:color w:val="231F20"/>
          <w:sz w:val="40"/>
          <w:szCs w:val="40"/>
        </w:rPr>
      </w:pPr>
      <w:r>
        <w:rPr>
          <w:color w:val="231F20"/>
          <w:sz w:val="28"/>
          <w:szCs w:val="28"/>
        </w:rPr>
        <w:t>Анализируя развивающую среду в группе детского сада, я убедилась, что    она соответствует требованиям ФГОС ДО. Насыщенность среды группы соответствует возрастным особенностям детей, имеется разнообразие материалов, оборудования, инвентаря и обеспечивает детям игровую, познавательную, творческую, двигательную активность, в том числе развитие крупной и мелкой моторики.</w:t>
      </w:r>
    </w:p>
    <w:p>
      <w:pPr>
        <w:pStyle w:val="Style15"/>
        <w:spacing w:lineRule="auto" w:line="276"/>
        <w:rPr/>
      </w:pPr>
      <w:r>
        <w:rPr>
          <w:color w:val="231F20"/>
          <w:sz w:val="28"/>
          <w:szCs w:val="28"/>
        </w:rPr>
        <w:t>Она обеспечивает возможность общения и совместной деятельности детей и взрослых, двигательной активности де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ющая среда построена таким образом, чтобы дети имели возможность самостоятельно познакомиться с различными явлениями, животным и растительным миром, деятельностью людей. В уголке книги дети рассматривают альбомы, книги познавательного характера, энциклопедии, справочники.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Группа оснащена:</w:t>
      </w:r>
    </w:p>
    <w:p>
      <w:pPr>
        <w:pStyle w:val="Style15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- материалами и оборудованием для игровой деятельности;</w:t>
      </w:r>
    </w:p>
    <w:p>
      <w:pPr>
        <w:pStyle w:val="Style15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- материалами и оборудованием для продуктивной деятельности;</w:t>
      </w:r>
    </w:p>
    <w:p>
      <w:pPr>
        <w:pStyle w:val="Style15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- материалами и оборудованием для познавательно-исследовательской деятельности;</w:t>
      </w:r>
    </w:p>
    <w:p>
      <w:pPr>
        <w:pStyle w:val="Style15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- материалами и оборудованием для двигательной активности.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ое развитие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Я организую совместную познавательную деятельность с детьми: экскурсии, наблюдения, опыты и эксперименты, чтение художественной литературы, коллекционирование, моделирование, решение проблемных ситуаций.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Реализуя проект «Огород на подоконнике», я знакомлю детей с ростом и развитием растений, правилами ухода, условиями их содержания. Дети наблюдают за растениями, упражняются в трудовых навыках и умениях (посев, посадка, полив, подкормка, рыхление). Поддерживая интерес, использую различные формы, методы и приемы активизации детей: сюрпризные, игровые моменты (младший возраст), игровые персонажи, наблюдения, зарисовки роста растений, художественное слово, поручения, в старших группах дежурство в уголке природы.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ы авторские пособия и игры: познавательные рассказы для детей и взрослых, макеты «Зоопарк», «Зима»; детские рассказы и загадки о животных, дидактические игры «Угадай, кто это?».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етской экспериментальной деятельности в группе имеется мини-лаборатория «Юный следопыт». Здесь я вместе с детьми изучаю свойства воды и воздуха, особенности почвы, рассматриваем под микроскопом насекомых.  Для проведения опытов и экспериментов подобраны картотеки с </w:t>
      </w:r>
      <w:r>
        <w:rPr>
          <w:color w:val="231F20"/>
          <w:sz w:val="28"/>
          <w:szCs w:val="28"/>
        </w:rPr>
        <w:t>наборами для экспериментирования и исследования (воронки, пипетки, пробирки, микроскопы и т.д.).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голке природы имеются дидактические игры на закрепление знаний детей о живой и неживой природе. Чтобы сформировать у детей временные представления в уголке есть макеты времен года, оформлены картотеки комнатных растений с иллюстрациями и схемами по уходу за ними. Коллекция семян, камней, ракушек, минералов, гербарии, образцы грунта позволяют детям получить представление о многообразии мира природы.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голке математики имеются развивающие игры на воссоздание геометрических фигур, образных и сюжетных изображений: «Волшебный круг», «Сложи квадрат»; на классификацию и сериацию игры «Город», «Собери цветок»; на сортировку чисел по возрастанию (убыванию) «Алгоритмы»; на сложение и вычитание игры «Домино». </w:t>
      </w:r>
      <w:r>
        <w:rPr>
          <w:color w:val="231F20"/>
          <w:sz w:val="28"/>
          <w:szCs w:val="28"/>
        </w:rPr>
        <w:t>Также в группу приобретены крупногабаритные конструкторы, развивающие наборы (конструктора по теме).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чевое развитие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Серьезное внимание   уделяю развитию у детей всех компонентов речи. Созданы необходимые условия для реализации образовательной области «Речевое развитие».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В группе имеются картотеки: артикуляционной гимнастики, речевые игры, дыхательной гимнастики, пальчиковые гимнастики по лексическим темам. Различные атрибуты для работы с детьми: атрибуты для дыхательной гимнастики, для развития мелкой моторики, игры для обогащения словаря, для развития связной речи, настольные игры для развития речи, различные виды театра.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Я использую развивающие методы и приемы, способствующие развитию речи: игры типа «Угадай, меня», отгадывание по типу «Что в волшебном мешочке?», сочинение загадок, рассказов, стихов. Наряду с традиционными методами и формами работы с детьми использую нетрадиционные: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- «Встреча  чудом»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- Работу на мультимедийной установке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- «Крупатерапия»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- «Появление в группе «Сюрприза» (книга, звуковое письмо, цветок, шкатулка и т.п.)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Развивающая среда в группах постоянно пополняется, обновляется: детские работы, альбомы, коллажи, стенды используются в оформлении группы и имеют развивающее направление. Совместно с родителями собрали коллекции пуговиц, справочной литературы.</w:t>
      </w:r>
    </w:p>
    <w:p>
      <w:pPr>
        <w:pStyle w:val="Style15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ая область «Социально-коммуникативное развитие»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ом саду создаются специальные условия для своевременного социального развития детей. Взаимодействие с ребенком построено на разных уровнях: ребенок – ребенок, ребенок – взрослый, ребенок – окружающий предметный мир, ребенок – природный мир.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родителей о достижениях ребенка происходит с помощью «Дерева добрых дел», «Звезды недели», которые способствуют поддержанию стремления ребенка быть первым, активным, совершать хорошие поступки. Все эти компоненты образовательного пространства стимулируют желание дошкольника присоединиться к интересам, успехам и деятельности сверстников.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удожественно – эстетическое развитие</w:t>
      </w:r>
      <w:r>
        <w:rPr>
          <w:bCs/>
          <w:color w:val="000000"/>
          <w:sz w:val="28"/>
          <w:szCs w:val="28"/>
        </w:rPr>
        <w:t>. В</w:t>
      </w:r>
      <w:r>
        <w:rPr>
          <w:color w:val="000000"/>
          <w:sz w:val="28"/>
          <w:szCs w:val="28"/>
        </w:rPr>
        <w:t xml:space="preserve"> средней группе – интерес к результатам своего труда, совместного творчества со взрослыми и другими детьми.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В группе име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231F20"/>
          <w:sz w:val="28"/>
          <w:szCs w:val="28"/>
        </w:rPr>
        <w:t>«жанры живописи»,</w:t>
      </w:r>
      <w:r>
        <w:rPr>
          <w:rStyle w:val="Appleconvertedspace"/>
          <w:color w:val="231F20"/>
          <w:sz w:val="28"/>
          <w:szCs w:val="28"/>
        </w:rPr>
        <w:t> </w:t>
      </w:r>
      <w:r>
        <w:rPr>
          <w:color w:val="000000"/>
          <w:sz w:val="28"/>
          <w:szCs w:val="28"/>
        </w:rPr>
        <w:t>трафареты, шаблоны, штампики из различных материалов, которые позволяют детям самим создавать, строить симметричные изображения разными способами, экспериментировать с формой и цвет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зываю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елание детей освоить различные техники изобра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еатральном угол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231F20"/>
          <w:sz w:val="28"/>
          <w:szCs w:val="28"/>
        </w:rPr>
        <w:t>наборы различного кукольного театра. В музыкальном уголке имеются музыкальные инструменты (бубен, игровые ложки, маракас, треугольники, музыкальные колокольчики, металлофон, наборы перчаточных кукол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голок художественного творчества с разными   пластилином, мелками и т.д.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ое развитие: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Используем различные методы и приемы, эффективно влияющие на формирование нравственно-волевых качеств детей среднего дошкольного возраста.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Обогащение развивающей среды в группе: обручи, физкультурный мат, кубики, ленты, флажки, лабиринт, скакалки, мячи, мешочки с песком, сферы.</w:t>
      </w:r>
    </w:p>
    <w:p>
      <w:pPr>
        <w:pStyle w:val="Style15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Дошкольники обязательно должны двигаться, поэтому в группе имеется спортивный уголок  или «уголок  здоровья», который оснащены нестандартным оборудованием для физического развития детей, в небольшом количестве присутствуют мячи, обручи, кегли, скакалки, кольцеброс, баскетбольные корзины.</w:t>
      </w:r>
    </w:p>
    <w:p>
      <w:pPr>
        <w:pStyle w:val="Style15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развивающей предметно – пространственной среды: «Удовлетворительная»</w:t>
      </w:r>
    </w:p>
    <w:p>
      <w:pPr>
        <w:pStyle w:val="Style15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Несмотря на то, что развивающая предметно – пространственная среда моей группы соответствует требованиям ФГОС ДО, в перспективе я бы хотела видеть ее еще более совершенной: планирую пополнить среду группы приобретением современного игрового оборудования.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Для познавательно речевого развития: наборами счётного материала, комплектами игр-головоломок, весами, измерительным материалом, комплектами тематических карточек, игровыми модулями (стройка, Пожарные,  МЧС, спец. техника и тд.).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циально-коммуникативного развития: дополнить комплектами дидактического материала по патриотическому воспитанию, комплектами демонстрационного материала по темам (дети, труд взрослых, мир вокруг нас, дорожное движение)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удожественно - эстетического развития: комплект демонстрационного материала по изодеятельности, комплекты изделий народных промыслов.</w:t>
      </w:r>
    </w:p>
    <w:p>
      <w:pPr>
        <w:pStyle w:val="Style15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изического развит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доска поощрений» (самоанализ, самооценка, поощрение педагогом)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плекты детских спортивных игр, наборы для общеразвивающих упражнений, баскетбольная стойка с регулируемой высотой, тактильные дорожки.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>Таким образом, подводя итоги вышесказанному, можно заключить, развивающая предметно-пространственная образовательная среда нашей группы ДОУ направлена на создание социальной ситуации развития для участников образовательных отношений, включая создание образовательной среды и гарантирует охрану и укрепление физического и психического здоровья детей; обеспечивает их эмоциональное благополучие; способствует профессиональному развитию педагогических работников; создает условия для развивающего вариативного дошкольного образования; обеспечивает открытость дошкольного образования; создает условия для участия родителей в образовательной деятельности.</w:t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5:44:00Z</dcterms:created>
  <dc:creator>Елена</dc:creator>
  <dc:description/>
  <cp:keywords/>
  <dc:language>en-US</dc:language>
  <cp:lastModifiedBy>Елена</cp:lastModifiedBy>
  <dcterms:modified xsi:type="dcterms:W3CDTF">2016-11-24T12:50:00Z</dcterms:modified>
  <cp:revision>7</cp:revision>
  <dc:subject/>
  <dc:title/>
</cp:coreProperties>
</file>