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. Героя советского Союза Х.З. Мильдзих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Эльхотово Ки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ка географ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 7 класс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Тема: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Антаркти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Географи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тиева Зарина Валер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2015 учебный год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ЕМА: «АНТАРКТИДА»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формировать знания о природе Антарктиды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казать использование ИКТ на уроках географии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казать использование ИКТ на уроках географии в 7-ом классе по теме «Природа Антарктиды»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звивать у учащихся умения использования разных источников ин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казать преимущества использования ИКТ перед традиционными методами обучения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УРОК-КОНФЕРЕНЦИ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БОРУДОВАН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ФКМ,  карта полушарий, картинки, таблицы,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омпьютер, доска интерактивная, информационная программа «ГЕО-7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ЛАН: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ступительное слово учителя.</w:t>
      </w:r>
    </w:p>
    <w:p>
      <w:pPr>
        <w:pStyle w:val="Normal"/>
        <w:numPr>
          <w:ilvl w:val="0"/>
          <w:numId w:val="8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Знакомство с материком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Анализ карты полушарий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Характеристика географического положения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лияние географического положения на природу материка.</w:t>
      </w:r>
    </w:p>
    <w:p>
      <w:pPr>
        <w:pStyle w:val="Normal"/>
        <w:numPr>
          <w:ilvl w:val="0"/>
          <w:numId w:val="8"/>
        </w:numPr>
        <w:spacing w:before="0" w:after="0"/>
        <w:ind w:left="142" w:firstLine="142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История открытия материка. </w:t>
      </w:r>
    </w:p>
    <w:p>
      <w:pPr>
        <w:pStyle w:val="Normal"/>
        <w:numPr>
          <w:ilvl w:val="0"/>
          <w:numId w:val="1"/>
        </w:numPr>
        <w:spacing w:before="0" w:after="0"/>
        <w:ind w:left="1985" w:hanging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Гипотеза М.В. Ломоносова.</w:t>
      </w:r>
    </w:p>
    <w:p>
      <w:pPr>
        <w:pStyle w:val="Normal"/>
        <w:numPr>
          <w:ilvl w:val="0"/>
          <w:numId w:val="1"/>
        </w:numPr>
        <w:spacing w:before="0" w:after="0"/>
        <w:ind w:left="1985" w:hanging="36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Дж. Кук и его попытки открытия южной неизведанной Земли.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ХОД УРОКА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ступительное слово учителя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</w:p>
    <w:p>
      <w:pPr>
        <w:pStyle w:val="Normal"/>
        <w:spacing w:before="0" w:after="0"/>
        <w:ind w:left="1004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 И лежит этот неведомый край снега и льда за южным полярным кругом, ослепительно сияя в лучах солнца и полярного дня или окутанный облаками и вихрями пурги во тьме полярной ночи. Он по-своему красив этот край. И кто побывал там однажды, тот всегда будет вспоминать великое молчание ледяной пустыни, окрашенной в утренние часы в нежные синие, сиреневые и розовые тона постели, холодные всполохи полярного сияния, уютные огоньки зимовок, укрытых сугробами снега».  (А. М. Гусев) </w:t>
      </w:r>
    </w:p>
    <w:p>
      <w:pPr>
        <w:pStyle w:val="Normal"/>
        <w:spacing w:before="0" w:after="0"/>
        <w:ind w:left="142" w:firstLine="425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- Ребята, сравните два понятия: Антарктида и Антарктика.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Антарктида – анти-Арктика,  полярная область на противоположной от Арктики южной стороне земного шара.</w:t>
      </w:r>
    </w:p>
    <w:p>
      <w:pPr>
        <w:pStyle w:val="Normal"/>
        <w:spacing w:before="0" w:after="0"/>
        <w:ind w:left="142" w:firstLine="425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накомство с материком.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Каждый ученик выступает со своим сообщением, которое сопровождается иллюстрациями из программного обеспечения «ГЕО-7»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Географическое положение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Влияние ГП на природу материк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Рельеф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Геология.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Высота и ледовый покров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Клима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нутренние вод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Органический мир.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Наименьшее количество видов животных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Население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Международный статус материка)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росмотр презентации «Антарктида»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каждый слайд сопровождается небольшими стихами, характеризующими природу материка).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История открытия и исследования. Современное исследовани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*Гипотеза М.В. Ломоносо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*Дж. Кук и его попытки открытия южной неизведанной Земли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 Завершающий этап урок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- Ребята, скажите, какое значение имеет всё использованное нами на уроке оборудование для познания природы Антарктиды?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(1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Не пользуясь дополнительными источниками информации – дополнительной литературой, интернетом, программным обеспечением ГЕО-7, и не используя интерактивную доску наш урок носил бы характер не интересной беседы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2. Если на уроке мы используем только карту и несколько иллюстраций, мы не на столько углубленно познаём природу и её особенности, как при использовании разных видов информации, в данном случае всех тех источников, которыми мы пользовались)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 Домашнее задание. §§ 48, 49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before="0" w:after="0"/>
        <w:ind w:left="1004" w:hanging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w="11906" w:h="16838"/>
      <w:pgMar w:left="567" w:right="850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364" w:hanging="72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4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54:00Z</dcterms:created>
  <dc:creator>Comp</dc:creator>
  <dc:description/>
  <cp:keywords/>
  <dc:language>en-US</dc:language>
  <cp:lastModifiedBy>123</cp:lastModifiedBy>
  <dcterms:modified xsi:type="dcterms:W3CDTF">2016-11-02T07:26:00Z</dcterms:modified>
  <cp:revision>16</cp:revision>
  <dc:subject/>
  <dc:title/>
</cp:coreProperties>
</file>